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отчёту об исполнении бюджета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езерского муниципального  района за 2020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бюджета района по итогам 2020 года составили 442 851 тыс. руб. или 93,7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в 2020 году составили 72 466 тыс. руб., что ниже уровня 2019 года на 12 123 тыс. руб. (или 14,5%). Прогноз поступления налоговых и неналоговых доходов выполнен на 87,8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алогу на доходы физических лиц – 44 419 тыс. руб. или 101,4%,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вмененный доход – 4 780 тыс. руб. или 100,3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государственной пошлине – 1 416 тыс. руб. или 118,0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использования имущества – 7 707 тыс. руб. или 107,5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оказания платных услуг – 17 330 тыс. руб. или 101,6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трафы, санкции, возмещение ущерба – 1 199 тыс. руб. или 99,9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района в 2020 году предоставлены в размере 371 385 тыс. руб. (что выше уровня 2019 года на 44 794 тыс. руб. или на 14%), в том числе в виде дотаций – 131 886 тыс. руб., субсидий – 73 618 тыс. руб., субвенций – 151 030 тыс. руб., иных межбюджетных трансфертов – 14 664 тыс. руб., прочих безвозмездных средств - 197 тыс. руб., возвратов остатков - -10 тыс. руб.. По итогам года межбюджетные трансферты использованы в размере 94,9% (за 2019 год – 99,2%)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в 2020 году составили 460 869 тыс. руб. или 95,9% от плана на год, в том числе: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1</w:t>
      </w:r>
      <w:r>
        <w:rPr>
          <w:rFonts w:cs="Times New Roman" w:ascii="Times New Roman" w:hAnsi="Times New Roman"/>
          <w:sz w:val="26"/>
          <w:szCs w:val="26"/>
        </w:rPr>
        <w:t xml:space="preserve"> «Общегосударственные вопросы» утверждено расходов 42 918,5 тыс. руб., расходы составили 42 917,1 тыс. руб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кассовые расходы составили 255,1 тыс. руб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 кассовые расходы составили 17 474,7 тыс. руб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  кассовые расходы составили 6 865,6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13 «Другие общегосударственные вопросы» освоено 18 321,7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4</w:t>
      </w:r>
      <w:r>
        <w:rPr>
          <w:rFonts w:cs="Times New Roman" w:ascii="Times New Roman" w:hAnsi="Times New Roman"/>
          <w:sz w:val="26"/>
          <w:szCs w:val="26"/>
        </w:rPr>
        <w:t xml:space="preserve"> «Национальная экономика» расходы составили 2 871,9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05 «Сельское хозяйство и рыболовство»  расходы составили 356,3 тыс. руб.,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409 «Дорожное хозяйство» расходы составили 1 343,7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12 «Другие вопросы в области национальной экономики» расходы составили 1 172,0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5</w:t>
      </w:r>
      <w:r>
        <w:rPr>
          <w:rFonts w:cs="Times New Roman" w:ascii="Times New Roman" w:hAnsi="Times New Roman"/>
          <w:sz w:val="26"/>
          <w:szCs w:val="26"/>
        </w:rPr>
        <w:t xml:space="preserve"> «Жилищно-коммунальное хозяйство» кассовые расходы в 2020 году составили 28 461,9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01 «Жилищное хозяйство» кассовое исполнение – 25 850,2 тыс. руб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502 «Коммунальное хозяйство» кассовое исполнение – 1 620,2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03 «Благоустройство» кассовое исполнение – 1 991,4 тыс. руб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7</w:t>
      </w:r>
      <w:r>
        <w:rPr>
          <w:rFonts w:cs="Times New Roman" w:ascii="Times New Roman" w:hAnsi="Times New Roman"/>
          <w:sz w:val="26"/>
          <w:szCs w:val="26"/>
        </w:rPr>
        <w:t xml:space="preserve"> «Образование» учтено 328 347,1 тыс. руб., освоено 320 882,4 тыс. руб. остаток неиспользованных лимитов 7 464,7 тыс. руб. (в т.ч. 6 639,8 тыс. руб.</w:t>
      </w:r>
      <w:r>
        <w:rPr/>
        <w:t xml:space="preserve"> </w:t>
      </w:r>
      <w:r>
        <w:rPr>
          <w:sz w:val="26"/>
          <w:szCs w:val="26"/>
        </w:rPr>
        <w:t>су</w:t>
      </w:r>
      <w:r>
        <w:rPr>
          <w:rFonts w:cs="Times New Roman" w:ascii="Times New Roman" w:hAnsi="Times New Roman"/>
          <w:sz w:val="26"/>
          <w:szCs w:val="26"/>
        </w:rPr>
        <w:t>бсидии на реализацию мероприятий государственной программы Республики Карелия «Развитие образования» (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1 «Дошкольное образование» учтено 69 852,9 тыс. руб., освоено 69 777,6 тыс. руб. остаток неиспользованных лимитов 75,3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2 «Общее образование» учтено 227 638,4 тыс. руб., исполнено 220 249,1 тыс. руб., остаток неиспользованных средств 7 389,3 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3 «Дополнительное образование детей» учтено 21 705,4 тыс. руб., исполнено 21 705,4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5 «Профессиональная подготовка, переподготовка и повышение квалификации» учтено 333,1 тыс. руб., исполнено 333,1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7 «Молодежная политика и оздоровление детей» учтено 101,4 тыс. руб., освоено 101,4 тыс. руб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709 «Другие вопросы в области образования» учтено 8 715,8 тыс. руб., освоено 8 715,8 тыс. руб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8</w:t>
      </w:r>
      <w:r>
        <w:rPr>
          <w:rFonts w:cs="Times New Roman" w:ascii="Times New Roman" w:hAnsi="Times New Roman"/>
          <w:sz w:val="26"/>
          <w:szCs w:val="26"/>
        </w:rPr>
        <w:t xml:space="preserve"> «Культура, кинематография » расходы учтены в сумме  27 653,4 тыс. руб., кассовый расход составил 27 652,4 тыс. руб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09</w:t>
      </w:r>
      <w:r>
        <w:rPr>
          <w:rFonts w:cs="Times New Roman" w:ascii="Times New Roman" w:hAnsi="Times New Roman"/>
          <w:sz w:val="26"/>
          <w:szCs w:val="26"/>
        </w:rPr>
        <w:t xml:space="preserve"> «Здравоохранение » расходы учтены в сумме 1 070,2 тыс. руб., кассовый расход составил 1 070,2 тыс. руб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10</w:t>
      </w:r>
      <w:r>
        <w:rPr>
          <w:rFonts w:cs="Times New Roman" w:ascii="Times New Roman" w:hAnsi="Times New Roman"/>
          <w:sz w:val="26"/>
          <w:szCs w:val="26"/>
        </w:rPr>
        <w:t xml:space="preserve"> «Социальная политика» учтено 15 569,7 тыс. руб., кассовые расходы 14 022,5 тыс. руб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1 «Пенсионное обеспечение» освоено 3 259,6 тыс. руб. на доплаты к пенсиям муниципальных служащих за счет средств местного бюджет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003 «Социальное обеспечение населения» учтено 6 764,7 тыс. руб., освоено 6 599,5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4 «Охрана семьи и детства» учтено 4 351,3 тыс. руб., освоено 2 983,6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6 «Другие вопросы в области социальной политики» освоено 1 179,9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13</w:t>
      </w:r>
      <w:r>
        <w:rPr>
          <w:rFonts w:cs="Times New Roman" w:ascii="Times New Roman" w:hAnsi="Times New Roman"/>
          <w:sz w:val="26"/>
          <w:szCs w:val="26"/>
        </w:rPr>
        <w:t xml:space="preserve"> «Обслуживание муниципального долга» расходы составили 4 918,5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yellow"/>
        </w:rPr>
        <w:t>По разделу 14</w:t>
      </w:r>
      <w:r>
        <w:rPr>
          <w:rFonts w:cs="Times New Roman" w:ascii="Times New Roman" w:hAnsi="Times New Roman"/>
          <w:sz w:val="26"/>
          <w:szCs w:val="26"/>
        </w:rPr>
        <w:t xml:space="preserve"> «Межбюджетные трансферты» учтено 17 081,3 тыс. руб., освоено 16 814,6 тыс. руб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401 «Дотации на выравнивание бюджетной обеспеченности  муниципальных образований» на выравнивание бюджетной обеспеченности поселений из районного фонда финансовой поддержки, перечислено в бюджеты поселений 11 809,0 тыс. руб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403 «Прочие межбюджетные трансферты общего характера» кассовые расходы составили 5 005,6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отсутствует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2020 года отмечено снижение просроченной кредиторской задолженности бюджета Муезерского района: по состоянию на 1 января 2020 года по оперативным данным общая задолженность составляет 124,5 тыс. руб., что на 5 505,0 тыс. руб. или на 97,8% ниже уровня по состоянию на начало 2020 года. 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обеспечена выплата заработной платы в полном объеме, включая заработную плату декабря 2020 года, просроченной задолженности нет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бюджета района на 1 января 2021 года составил 70 560,0 тыс. руб. или 99% к объему налоговых и неналоговых доходов (на 1 января 2020 года – 75%)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2020 года бюджет Муезерского района исполнен с дефицитом в сумме 18 018,0 тыс. руб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moroz</dc:creator>
  <dc:description/>
  <cp:keywords/>
  <dc:language>en-US</dc:language>
  <cp:lastModifiedBy>1</cp:lastModifiedBy>
  <cp:lastPrinted>2021-02-12T10:50:00Z</cp:lastPrinted>
  <dcterms:modified xsi:type="dcterms:W3CDTF">2021-03-01T05:51:00Z</dcterms:modified>
  <cp:revision>32</cp:revision>
  <dc:subject/>
  <dc:title>Информация по Муезерскому муниципальному району</dc:title>
</cp:coreProperties>
</file>