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ЕКТ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__» ____________ 2021 года                                                                                                № ____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26 сессии 7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21 декабря</w:t>
      </w:r>
    </w:p>
    <w:p>
      <w:pPr>
        <w:pStyle w:val="1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0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en-US"/>
        </w:rPr>
        <w:t>141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17 Положения о бюджетном процессе в Муезерском муниципальном районе, утвержденного решением 38 сессии 6 созыва от 20 декабря 2017 года № 324, </w:t>
      </w:r>
      <w:r>
        <w:rPr>
          <w:b/>
          <w:sz w:val="24"/>
          <w:szCs w:val="24"/>
        </w:rPr>
        <w:t>Совет Муезерского муниципального района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26 сессии 7 созыва от 21 декабря 2020 года № 141 «О бюджете Муезерского муниципального района на 2021 год и на плановый период 2022 и 2023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.1. Утвердить основные характеристики бюджета Муезерского муниципального района на 2021 год:</w:t>
      </w:r>
    </w:p>
    <w:p>
      <w:pPr>
        <w:pStyle w:val="Normal"/>
        <w:ind w:firstLine="709"/>
        <w:rPr/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в сумме 471 081,7 тыс. рублей, в том числе объем безвозмездных поступлений в сумме 355 712,7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в сумме 48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81,7 тыс. рублей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3) дефицит бюджета Муезерского муниципального района в сумме 10 000,0 тыс. рублей.»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2</w:t>
      </w:r>
      <w:r>
        <w:rPr>
          <w:sz w:val="24"/>
          <w:szCs w:val="24"/>
        </w:rPr>
        <w:t xml:space="preserve"> Подпункт 1.3. Решения изложить в следующей редак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«1.3. Утвердить основные характеристики бюджета Муезерского муниципального района на 2022 год и на 2023 год:</w:t>
      </w:r>
    </w:p>
    <w:p>
      <w:pPr>
        <w:pStyle w:val="Normal"/>
        <w:ind w:firstLine="709"/>
        <w:rPr/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на 2022 год в сумме 31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12,1 тыс. рублей, в том числе объем безвозмездных поступлений в сумме 229 873,1 тыс. рублей и на 2023 год в сумме 29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01,8 тыс. рублей, в том числе объем безвозмездных поступлений 207 617,8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на 2022 год  в сумме  32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12,1 тыс. рублей и на 2023 год в сумме 306 001,8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3) дефицит бюджета Муезерского муниципального района на 2022 год в сумме 8 300 тыс. рублей и на 2023 год в сумме 8 400,0 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4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6.4. Утвердить перечень и общий объем бюджетных ассигнований, направляемых на исполнение публичных нормативных обязательств Муезерского муниципального района, на 2021 год в сумме 9 614,3 тыс. рублей и на плановый период 2022 год в сумме 7 146,9 тыс. рублей и на 2023 год в сумме 7 310,2 тыс. рублей согласно приложению № 7 к настоящему решению..»</w:t>
      </w:r>
    </w:p>
    <w:p>
      <w:pPr>
        <w:pStyle w:val="Normal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риложение № 2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5. </w:t>
      </w:r>
      <w:r>
        <w:rPr>
          <w:sz w:val="24"/>
          <w:szCs w:val="24"/>
        </w:rPr>
        <w:t>Приложение № 5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>Приложение № 6 Решения изложить в новой редакции согласно приложению № 3 к настоящему решению.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Приложение № 7 Решения изложить в новой редакции согласно приложению № 4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Приложение № 8 Решения изложить в новой редакции согласно приложению №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9. </w:t>
      </w:r>
      <w:r>
        <w:rPr>
          <w:sz w:val="24"/>
          <w:szCs w:val="24"/>
        </w:rPr>
        <w:t>Приложение № 9 Решения дополнить таблицей 13 согласно приложению № 6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10.</w:t>
      </w:r>
      <w:r>
        <w:rPr>
          <w:sz w:val="24"/>
          <w:szCs w:val="24"/>
        </w:rPr>
        <w:t xml:space="preserve"> Таблицы 4 и 5 Приложение № 9 Решения изложить в новой редакции согласно приложению №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11. </w:t>
      </w:r>
      <w:r>
        <w:rPr>
          <w:sz w:val="24"/>
          <w:szCs w:val="24"/>
        </w:rPr>
        <w:t xml:space="preserve">Приложение № 11 Решения изложить в новой редакции согласно приложению №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12. </w:t>
      </w:r>
      <w:r>
        <w:rPr>
          <w:sz w:val="24"/>
          <w:szCs w:val="24"/>
        </w:rPr>
        <w:t xml:space="preserve">Приложения № 13, № 13а Решения изложить в новой редакции согласно приложению № 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, № 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а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принят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/>
      </w:pPr>
      <w:r>
        <w:rPr>
          <w:sz w:val="24"/>
          <w:szCs w:val="24"/>
        </w:rPr>
        <w:t>Глава Муезерского муниципального района                                                           Л.Н. Баринкова</w:t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709" w:top="765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17:00Z</dcterms:created>
  <dc:creator>Key_comp</dc:creator>
  <dc:description/>
  <cp:keywords/>
  <dc:language>en-US</dc:language>
  <cp:lastModifiedBy>fo-09</cp:lastModifiedBy>
  <cp:lastPrinted>2021-10-04T12:47:00Z</cp:lastPrinted>
  <dcterms:modified xsi:type="dcterms:W3CDTF">2021-10-16T05:46:00Z</dcterms:modified>
  <cp:revision>63</cp:revision>
  <dc:subject/>
  <dc:title>ПРОЕКТ</dc:title>
</cp:coreProperties>
</file>