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ЕКТ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6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9» сентября 2021 года                                                                                                             № 17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2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1 декабря</w:t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en-US"/>
        </w:rPr>
        <w:t>141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17 Положения о бюджетном процессе в Муезерском муниципальном районе, утвержденного решением 38 сессии 6 созыва от 20 декабря 2017 года № 324, </w:t>
      </w:r>
      <w:r>
        <w:rPr>
          <w:b/>
          <w:sz w:val="24"/>
          <w:szCs w:val="24"/>
        </w:rPr>
        <w:t>Совет Муезерского муниципального район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26 сессии 7 созыва от 21 декабря 2020 года № 141 «О бюджете Муезерского муниципального района на 2021 год и на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1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446 236,4 тыс. рублей, в том числе объем безвозмездных поступлений в сумме 342 070,4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45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36,4 тыс. рублей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3) дефицит бюджета Муезерского муниципального района в сумме 10 000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.2. Утвердить верхний предел муниципального внутреннего долга Муезерского муниципального района на 1 января 2022 года в сумме 70 560,0 тыс. 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.4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4. Утвердить верхний предел муниципального внутреннего долга Муезерского муниципального района на 1 января 2023 года в сумме 70 560,0 тыс. рублей и на 1 января 2024 года в сумме 70 560,0 тыс. рублей, в том числе верхний предел долга по муниципальным гарантиям Муезерского муниципального района в сумме 0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5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6 Решения изложить в новой редакции согласно приложению № 3 к настоящему реш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8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Приложение № 9 Решения дополнить таблицей 12 согласно приложению № 5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9.</w:t>
      </w:r>
      <w:r>
        <w:rPr>
          <w:sz w:val="24"/>
          <w:szCs w:val="24"/>
        </w:rPr>
        <w:t xml:space="preserve"> Таблицы 4 и 11 Приложение № 9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0. </w:t>
      </w:r>
      <w:r>
        <w:rPr>
          <w:sz w:val="24"/>
          <w:szCs w:val="24"/>
        </w:rPr>
        <w:t>Приложение № 12 Решения изложить в новой редакции согласно приложению № 7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11. </w:t>
      </w:r>
      <w:r>
        <w:rPr>
          <w:sz w:val="24"/>
          <w:szCs w:val="24"/>
        </w:rPr>
        <w:t>Приложения № 13, № 13б Решения изложить в новой редакции согласно приложению № 8, № 8а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/>
      </w:pPr>
      <w:r>
        <w:rPr>
          <w:sz w:val="24"/>
          <w:szCs w:val="24"/>
        </w:rPr>
        <w:t>Глава Муезерского муниципального района                                                           Л.Н. Баринкова</w:t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4:17:00Z</dcterms:created>
  <dc:creator>Key_comp</dc:creator>
  <dc:description/>
  <cp:keywords/>
  <dc:language>en-US</dc:language>
  <cp:lastModifiedBy>fo-09</cp:lastModifiedBy>
  <cp:lastPrinted>2021-10-04T12:47:00Z</cp:lastPrinted>
  <dcterms:modified xsi:type="dcterms:W3CDTF">2021-10-04T09:48:00Z</dcterms:modified>
  <cp:revision>57</cp:revision>
  <dc:subject/>
  <dc:title>ПРОЕКТ</dc:title>
</cp:coreProperties>
</file>