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ЕКТ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» ________ 2021 года                                                                                                              № 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26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1 декабря</w:t>
      </w:r>
    </w:p>
    <w:p>
      <w:pPr>
        <w:pStyle w:val="1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en-US"/>
        </w:rPr>
        <w:t>141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Normal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от 20 декабря 2017 года № 324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6 сессии 7 созыва от 21 декабря 2020 года № 141 «О бюджете Муезерского муниципального района на 2021 год и на плановый период 2022 и 2023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1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444 567,6 тыс. рублей, в том числе объем безвозмездных поступлений в сумме 340 401,6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45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67,6 тыс. рублей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3) дефицит бюджета Муезерского муниципального района в сумме 10 000,0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«1.2. Утвердить верхний предел муниципального внутреннего долга Муезерского муниципального района на 1 января 2022 года в сумме 104 166,0 тыс. рублей, в том числе верхний предел долга по муниципальным гарантиям Муезерского муниципального района в сумме 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одпункт 1.3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2 год и на 2023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на 2022 год в сумме 31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2,1 тыс. рублей, в том числе объем безвозмездных поступлений в сумме 228 573,1 тыс. рублей и на 2023 год в сумме 29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01,8 тыс. рублей, в том числе объем безвозмездных поступлений 207 617,8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на 2022 год  в сумме  32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12,1 тыс. рублей и на 2023 год в сумме 306 001,8 тыс. рублей;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3) дефицит бюджета Муезерского муниципального района на 2022 год в сумме 8 300 тыс. рублей и на 2023 год в сумме 8 400,0 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одпункт 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4.2. Утвердить объем расходов на обслуживание муниципального долга Муезерского муниципального района на 2021 год в сумме 5 225,2 тыс. рублей, на 2022 год в сумме  4 586,4 тыс. рублей, на 2023 год в сумме 3 964,3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1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2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7. </w:t>
      </w:r>
      <w:r>
        <w:rPr>
          <w:sz w:val="24"/>
          <w:szCs w:val="24"/>
        </w:rPr>
        <w:t>Приложение № 5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е № 6 Решения дополнить приложениями согласно приложениям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 xml:space="preserve">Приложение № 8 Решения дополнить приложениями согласно приложениям № 5 к настоящему решению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10. </w:t>
      </w:r>
      <w:r>
        <w:rPr>
          <w:sz w:val="24"/>
          <w:szCs w:val="24"/>
        </w:rPr>
        <w:t xml:space="preserve">Приложение № 9 Решения дополнить таблицами 5,6,7,8,9,10,11 согласно приложению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11. </w:t>
      </w:r>
      <w:r>
        <w:rPr>
          <w:sz w:val="24"/>
          <w:szCs w:val="24"/>
        </w:rPr>
        <w:t>Приложение № 11 Решения изложить в новой редакции согласно приложению № 7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2. </w:t>
      </w:r>
      <w:r>
        <w:rPr>
          <w:sz w:val="24"/>
          <w:szCs w:val="24"/>
        </w:rPr>
        <w:t>Приложения № 12 Решения изложить в новой редакции согласно приложениям № 8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3. </w:t>
      </w:r>
      <w:r>
        <w:rPr>
          <w:sz w:val="24"/>
          <w:szCs w:val="24"/>
        </w:rPr>
        <w:t>Приложения № 13, № 13а, № 13б Решения изложить в новой редакции согласно приложению № 9, № 9а, № 9б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/>
      </w:pPr>
      <w:r>
        <w:rPr>
          <w:sz w:val="24"/>
          <w:szCs w:val="24"/>
        </w:rPr>
        <w:t>Глава Муезерского муниципального района                                                           Л.Н. Баринкова</w:t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17:00Z</dcterms:created>
  <dc:creator>Key_comp</dc:creator>
  <dc:description/>
  <cp:keywords/>
  <dc:language>en-US</dc:language>
  <cp:lastModifiedBy>fo-09</cp:lastModifiedBy>
  <cp:lastPrinted>2020-12-10T16:28:00Z</cp:lastPrinted>
  <dcterms:modified xsi:type="dcterms:W3CDTF">2021-07-19T21:37:00Z</dcterms:modified>
  <cp:revision>53</cp:revision>
  <dc:subject/>
  <dc:title>ПРОЕКТ</dc:title>
</cp:coreProperties>
</file>