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налоговой и бюджетной политики на 2024 год и на плановый период 2025 и 2026 годов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и формировании бюджета района учтено действие в 2024 году ряда законодательных актов федерального, республиканского и местного уровн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 Налоговый кодекс Российской Федерации  с учетом изменений и дополнен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 Бюджетный кодекс Российской Федерации с учетом изменений и дополне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Карелия от 01.11.2005 года № 915-ЗРК «О межбюджетных отношениях в Республике Карелия» с изменениями и дополнениями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Налоговая политик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 доходным источником бюджета муниципального района и поселений, является налог на доходы физических лиц. Норматив отчислений от общей суммы налога в бюджет района  соста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- в размере 5% в по налогу, собираемому на территории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размере 13% по налогу, собираемому на территории сельских поселени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змере 28% единый норматив, устанавливаемый субъектом РФ для муниципальных районов   в соответствии со статьей 58 БК РФ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, взимаемый в связи с применением патентной системы налогообложения, устанавливается законодательством Республики Карелия (Закон Республики Карелия от 27.11.2012 года №1646-ЗРК «О внесении изменений в Закон Республики Карелия «О налогах (ставках налогов) на территории Республики Карелия», принят ЗС РК 15.11.2012 год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арендных платежей за земельные участки  производится на основании постановления Правительства РК № 120-П от 17.04.2014г. «Об установлении арендной платы за использование земельных участков, находящихся в собственности РК или государственная собственность на которые не разграничена». По земельным участкам находящихся на территории сельских поселений арендные платежи, а также доходы от реализации земельных участков  полностью зачисляются в бюджет района. По городскому поселению нормативы распределения сохранятся на уровне 2015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становления справедливого налогообложения  имущества физических лиц налог на имущество физических лиц начисляется исходя из кадастровой стоимости имущества. </w:t>
      </w:r>
    </w:p>
    <w:p>
      <w:pPr>
        <w:pStyle w:val="3"/>
        <w:ind w:left="0" w:firstLine="708"/>
        <w:rPr/>
      </w:pPr>
      <w:r>
        <w:rPr>
          <w:sz w:val="28"/>
          <w:szCs w:val="28"/>
        </w:rPr>
        <w:t xml:space="preserve">Администрацией района совместно с Главами поселений, налоговыми и другими надзорными органами республиканского и федерального уровня планируется  активизация работы с налогоплательщиками и с крупнейшими организациями, чьи обособленные подразделения расположены на территории района, для  выявления субъектов ведущих хозяйственную деятельность на территории района и не уплачивающих налоги, арендные платежи  в местный бюджет.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708"/>
        <w:rPr/>
      </w:pPr>
      <w:r>
        <w:rPr>
          <w:b/>
          <w:sz w:val="28"/>
          <w:szCs w:val="28"/>
        </w:rPr>
        <w:t>Бюджетная политика</w:t>
      </w:r>
      <w:r>
        <w:rPr>
          <w:sz w:val="28"/>
          <w:szCs w:val="28"/>
        </w:rPr>
        <w:t xml:space="preserve">  Бюджетная система района будет состоять из бюджета Муезерского муниципального района, из бюджета Муезерского городского поселения и 7 бюджетов сельских посел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ой для формирования расходной части бюджетов устанавливается реестр расходных обязательств, соглашения о передачи отдельных полномочий местного значения на уровень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выравнивания финансовых возможностей по осуществления полномочий органами местного самоуправления поселений, межбюджетные отношения между районом и поселениями будут строиться на основе  формирования и использования дотации на выравнивание бюджетной обеспеченности поселени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качестве приоритетных расходов  бюджета остаются социально-значимые расходы по выплате заработной платы работникам муниципальных бюджетных учреждений, оплате страховых взносов во внебюджетные фонды и оплате коммунальных услуг учреждениям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задач при формировании проекта бюджета на 2024 год и на плановый период 2025 и 2026 годов является безусловное исполнение законодательно установленных публично-нормативных и социально значимых обязательств, в том числе по сохранению уровня заработной платы, достигнутой в отраслях бюджетной сфе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тация на выравнивание бюджетной обеспеченности поселений исчислена в соответствии с Решением 24 сессии 7 созыва от 26 октября 2020 года «Об утверждении Положения о межбюджетных отношениях в муниципальном образовании «Муезерский муниципальный район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юджет Муезерского муниципального района высоко дефицитен, для покрытия дефицита будут привлекаться заемные средства в виде коммерческих креди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ми целями бюджетной политики на 2024 год и плановый период 2025 и 2026 годов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бюджетных расходов, создание условий для оказания качественных муниципальных услуг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ение условий для формирования и исполнения решения Совета Муезерского муниципального района о бюджете на 2024 год и на плановый период 2025 и 2026 г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финансовыми ресурсами расходных обязательств Муезерского муниципального райо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я темпов роста долга и сохранения умеренной долговой нагруз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межбюджетных трансферт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кредиторской задолженности по заработной плате, социальным выплатам, коммунальным услуга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ой приоритет в бюджетной политике – эффективное и прозрачное использование бюджетных средств для достижения общественно значимых результатов путем совершенствования контроля за целевым использованием бюджетных средств, создание условий для повышения качества оказания муниципальных услуг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обеспечения условий для формирования и исполнения решения о бюджете Муезерского муниципального района в программном формате формируется необходимая нормативная правовая база.</w:t>
      </w:r>
    </w:p>
    <w:p>
      <w:pPr>
        <w:pStyle w:val="ConsPlusNormal"/>
        <w:ind w:firstLine="851"/>
        <w:jc w:val="both"/>
        <w:rPr/>
      </w:pPr>
      <w:r>
        <w:rPr>
          <w:rStyle w:val="FontStyle13"/>
          <w:sz w:val="28"/>
          <w:szCs w:val="28"/>
        </w:rPr>
        <w:t>Необходимо продолжить содержание и развитие сети автомобильных дорог местного значения за счет средств дорожного фонда. При этом первоочередной задачей будет повышение прозрачности, открытости и эффективности использования имеющихся ресурсов с целью приведения автомобильных дорог в соответствие с установленными техническими характеристиками.</w:t>
      </w:r>
    </w:p>
    <w:p>
      <w:pPr>
        <w:pStyle w:val="Normal"/>
        <w:ind w:firstLine="851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Heading1"/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ценка потерь бюджета от предоставления налоговых льгот</w:t>
      </w:r>
    </w:p>
    <w:p>
      <w:pPr>
        <w:pStyle w:val="Normal"/>
        <w:ind w:firstLine="851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iCs/>
          <w:sz w:val="28"/>
          <w:szCs w:val="28"/>
        </w:rPr>
        <w:t>Налоговые льготы (налоговые расходы) были предоставлены на общую сумму 931 тыс. рублей, в том числе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о земельному налогу с организаций:</w:t>
      </w:r>
    </w:p>
    <w:p>
      <w:pPr>
        <w:pStyle w:val="Normal"/>
        <w:ind w:firstLine="14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енингское сельское поселение 25 тыс. руб. </w:t>
      </w:r>
    </w:p>
    <w:p>
      <w:pPr>
        <w:pStyle w:val="Normal"/>
        <w:ind w:firstLine="14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оломское сельское поселение 36 тыс.руб.</w:t>
      </w:r>
    </w:p>
    <w:p>
      <w:pPr>
        <w:pStyle w:val="Normal"/>
        <w:ind w:firstLine="14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Лендерское сельское поселение 25 тыс.руб.</w:t>
      </w:r>
    </w:p>
    <w:p>
      <w:pPr>
        <w:pStyle w:val="Normal"/>
        <w:ind w:firstLine="14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больское сельское поселение 37 тыс.руб.</w:t>
      </w:r>
    </w:p>
    <w:p>
      <w:pPr>
        <w:pStyle w:val="Normal"/>
        <w:ind w:firstLine="14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уккозерское сельское поселение 68 тыс.руб.</w:t>
      </w:r>
    </w:p>
    <w:p>
      <w:pPr>
        <w:pStyle w:val="Normal"/>
        <w:ind w:firstLine="14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угозерское сельское поселение 55 тыс.руб.</w:t>
      </w:r>
    </w:p>
    <w:p>
      <w:pPr>
        <w:pStyle w:val="Normal"/>
        <w:ind w:firstLine="14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Ледмозерское сельское поселение 106 тыс.руб.</w:t>
      </w:r>
    </w:p>
    <w:p>
      <w:pPr>
        <w:pStyle w:val="Normal"/>
        <w:ind w:firstLine="14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уезерское городское поселение 559 тыс.руб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о земельному налогу с физических лиц:</w:t>
      </w:r>
    </w:p>
    <w:p>
      <w:pPr>
        <w:pStyle w:val="Normal"/>
        <w:ind w:firstLine="14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Ледмозерское сельское поселение 1 тыс.руб.</w:t>
      </w:r>
    </w:p>
    <w:p>
      <w:pPr>
        <w:pStyle w:val="Normal"/>
        <w:ind w:firstLine="14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уккозерское сельское поселение 7 тыс.руб.</w:t>
      </w:r>
    </w:p>
    <w:p>
      <w:pPr>
        <w:pStyle w:val="Normal"/>
        <w:ind w:firstLine="14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оломское сельское поселение 2 тыс.руб.</w:t>
      </w:r>
    </w:p>
    <w:p>
      <w:pPr>
        <w:pStyle w:val="Normal"/>
        <w:ind w:firstLine="14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енингское сельское поселение 1 тыс. руб. </w:t>
      </w:r>
    </w:p>
    <w:p>
      <w:pPr>
        <w:pStyle w:val="Normal"/>
        <w:ind w:firstLine="14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угозерское сельское поселение 9 тыс.руб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о налогу на имущество физических лиц льготы не предоставлялись.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4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542"/>
    </w:pPr>
    <w:rPr>
      <w:rFonts w:ascii="Calibri" w:hAnsi="Calibri" w:cs="Calibri"/>
      <w:sz w:val="24"/>
      <w:szCs w:val="24"/>
    </w:rPr>
  </w:style>
  <w:style w:type="paragraph" w:styleId="Style18">
    <w:name w:val="Подраздел"/>
    <w:basedOn w:val="Normal"/>
    <w:qFormat/>
    <w:pPr>
      <w:suppressAutoHyphens w:val="true"/>
      <w:ind w:firstLine="720"/>
      <w:jc w:val="center"/>
    </w:pPr>
    <w:rPr>
      <w:rFonts w:cs="Calibri"/>
      <w:b/>
      <w:sz w:val="28"/>
      <w:szCs w:val="28"/>
    </w:rPr>
  </w:style>
  <w:style w:type="paragraph" w:styleId="Style19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2:00Z</dcterms:created>
  <dc:creator>Њ®Ґ</dc:creator>
  <dc:description/>
  <cp:keywords/>
  <dc:language>en-US</dc:language>
  <cp:lastModifiedBy>fo-11</cp:lastModifiedBy>
  <cp:lastPrinted>2017-11-20T08:35:00Z</cp:lastPrinted>
  <dcterms:modified xsi:type="dcterms:W3CDTF">2023-10-19T12:56:00Z</dcterms:modified>
  <cp:revision>19</cp:revision>
  <dc:subject/>
  <dc:title>Основные направления налоговой и бюджетной политики на 2006 год</dc:title>
</cp:coreProperties>
</file>