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ОЕКТ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НДЕР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ЛЕНД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both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__________ 2024 года                                                                           №____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Ленд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,  статьёй 9 Устава муниципального образования «Лендерское сельское поселение»,  администрация Ленд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ндерском сельском поселении 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Лендерского сельского поселения                                                  Е.Н.Септарова                                                                     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Лендерского сельского поселения от______    2024 г. №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 xml:space="preserve">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дерском сельском поселении 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Лендерском сельском поселении  Муезерского муниципального района Республики Карелия на 2024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Ленд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Лендерского сельского поселения, утвержденных решением 26 сессии 2 созыва  Совета Ленд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31 августа  2012 года  № 82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Ленд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Володя</cp:lastModifiedBy>
  <cp:lastPrinted>2010-01-01T07:13:00Z</cp:lastPrinted>
  <dcterms:modified xsi:type="dcterms:W3CDTF">2010-01-01T00:03:00Z</dcterms:modified>
  <cp:revision>31</cp:revision>
  <dc:subject/>
  <dc:title/>
</cp:coreProperties>
</file>