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16» августа 2022 года № ___  «О внесении изменений в решение 37 сессии 7 созыва Совета Муезерского муниципального района от 23 декабря 2021 года № 191 «О бюджете Муезерского муниципального района на 2022 год и на плановый период 2023 и 2024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78 777,8 тыс. руб. за счет увелич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обственные доходы увеличиваются на 18 020,0 тыс. руб.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ия на 18 2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доходы физических лиц на 18 200,0 тыс. руб., в связи с фактическим поступлением средств сверх запланированных в первоначальном решении о бюдже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, взимаемого в связи с применением упрощенной системы налогообложения на 1 000,0 тыс. руб., в связи с фактическим поступлением средств не  запланированных в первоначальном решении о бюдже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продажи земельных участков, находящихся в государственной и муниципальной собственности на 200,0 тыс. руб., в связи с фактическим поступлением средств сверх запланированных в первоначальном решении о бюджете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ения на 18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го налога на вмененный доход для отдельных видов деятельности на 180,0 тыс. руб., в связи с фактическим корректировкой средств не запланированных в первоначальном решении о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>Безвозмездные поступления увеличиваются на 60 757,8</w:t>
      </w:r>
      <w:r>
        <w:rPr>
          <w:b/>
          <w:bCs/>
          <w:sz w:val="26"/>
          <w:szCs w:val="26"/>
        </w:rPr>
        <w:t xml:space="preserve"> тыс. руб.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6"/>
          <w:szCs w:val="26"/>
        </w:rPr>
        <w:t>Увеличиваются на 65 357,3 тыс. руб. за сче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на создание модельных муниципальных библиотек на 10000,0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х межбюджетных трансфертов на поддержку развития практик инициативного бюджетирования в муниципальных образованиях на 1500,0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(в целях разработки проектной документации по капитальному ремонту зданий общеобразовательных учреждений в рамках федеральной программы на период до 2026 года) на 3000,0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по переселению граждан из аварийного жилищного фонда на 3 648,7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на обеспечение доступа органов местного самоуправления к государственным информационным системам, размещенным в Центре обработки данных Правительства Республики Карелия на 549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иных межбюджетных трансфертов на мероприятия по обеспечению подвоза питьевой воды населению на 5300,0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дополнительных мероприятий по поддержке малого и среднего предпринимательства, а также физических лиц, применяющих специальный налоговый режим "Налог на профессиональный доход" на 2201,4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субсидии на поддержку местных инициатив граждан, проживающих в муниципальных образованиях в Республике Карелия на 8276,45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м межбюджетным трансфертам на обеспечение доступа органов местного самоуправления и муниципальных учреждений к сети Интернет на 195,0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по обеспечению бесперебойной работы объектов водоснабжения и водоотведения на 4184,8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х межбюджетных трансфертов на мероприятия по внесению изменений в документы территориального планирования и градостроительного зонирования муниципальных образований на 3524,3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х межбюджетных трансфертов на мероприятия по сносу аварийных объектов, объектов незавершенного строительства на 14773,94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на 109,6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х межбюджетных трансфертов на поддержку развития территориального общественного самоуправления 6504,7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дотации на поддержку мер по обеспечению сбалансированности бюджетов муниципальных образований на 1589,0 тыс. 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аются на 4 599,5 тыс. руб. за сч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убсидии на реализацию мероприятий в рамках федеральной целевой программы "Увековечение памяти погибших при защите Отечества на 2019-2024 годы" на 4393,92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х межбюджетных трансфертов на реализацию мероприятий по ежемесячному денежному вознаграждению за классное руководство педагогическим работникам государственных и муниципальных образовательных организаций на 24,3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71,70 тыс. руб.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109,60 тыс. 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80 957,8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. за сч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60 757,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 на цели указанные в п. 1.2.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я налоговых и неналоговых доходов на 20 </w:t>
      </w:r>
      <w:r>
        <w:rPr>
          <w:rFonts w:cs="Times New Roman" w:ascii="Times New Roman" w:hAnsi="Times New Roman"/>
          <w:bCs/>
          <w:sz w:val="26"/>
          <w:szCs w:val="26"/>
        </w:rPr>
        <w:t xml:space="preserve">200,0 </w:t>
      </w:r>
      <w:r>
        <w:rPr>
          <w:rFonts w:cs="Times New Roman" w:ascii="Times New Roman" w:hAnsi="Times New Roman"/>
          <w:sz w:val="26"/>
          <w:szCs w:val="26"/>
        </w:rPr>
        <w:t xml:space="preserve">тыс. руб. на расходы по фонду оплаты труда с начислениями в сумме 19 910 тыс. руб. и  прочие расходы в общей сумме 290 тыс.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color w:val="0000FF"/>
          <w:sz w:val="26"/>
          <w:szCs w:val="26"/>
        </w:rPr>
        <w:t xml:space="preserve">Изменения в источники финансирования дефицита бюджета и программу муниципальных внутренних заимствований  </w:t>
      </w:r>
      <w:r>
        <w:rPr>
          <w:color w:val="0000FF"/>
          <w:sz w:val="26"/>
          <w:szCs w:val="26"/>
          <w:lang w:val="ru-RU"/>
        </w:rPr>
        <w:t xml:space="preserve">не </w:t>
      </w:r>
      <w:r>
        <w:rPr>
          <w:color w:val="0000FF"/>
          <w:sz w:val="26"/>
          <w:szCs w:val="26"/>
        </w:rPr>
        <w:t>вносятся</w:t>
      </w:r>
      <w:r>
        <w:rPr>
          <w:color w:val="0000FF"/>
          <w:sz w:val="26"/>
          <w:szCs w:val="26"/>
          <w:lang w:val="ru-RU"/>
        </w:rPr>
        <w:t>.</w:t>
      </w:r>
    </w:p>
    <w:p>
      <w:pPr>
        <w:pStyle w:val="TextBody"/>
        <w:rPr>
          <w:b w:val="false"/>
          <w:b w:val="false"/>
          <w:color w:val="0000FF"/>
          <w:sz w:val="26"/>
          <w:szCs w:val="26"/>
          <w:lang w:val="ru-RU"/>
        </w:rPr>
      </w:pPr>
      <w:r>
        <w:rPr>
          <w:b w:val="false"/>
          <w:color w:val="0000FF"/>
          <w:sz w:val="26"/>
          <w:szCs w:val="26"/>
          <w:lang w:val="ru-RU"/>
        </w:rPr>
      </w:r>
    </w:p>
    <w:p>
      <w:pPr>
        <w:pStyle w:val="TextBody"/>
        <w:ind w:firstLine="567"/>
        <w:rPr/>
      </w:pPr>
      <w:r>
        <w:rPr>
          <w:color w:val="0000FF"/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>508 414,9</w:t>
      </w:r>
      <w:r>
        <w:rPr>
          <w:b w:val="false"/>
          <w:sz w:val="26"/>
          <w:szCs w:val="26"/>
        </w:rPr>
        <w:t xml:space="preserve"> тыс. руб.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>518</w:t>
      </w:r>
      <w:r>
        <w:rPr>
          <w:b w:val="false"/>
          <w:sz w:val="26"/>
          <w:szCs w:val="26"/>
        </w:rPr>
        <w:t> </w:t>
      </w:r>
      <w:r>
        <w:rPr>
          <w:b w:val="false"/>
          <w:sz w:val="26"/>
          <w:szCs w:val="26"/>
          <w:lang w:val="ru-RU"/>
        </w:rPr>
        <w:t>663,9</w:t>
      </w:r>
      <w:r>
        <w:rPr>
          <w:b w:val="false"/>
          <w:sz w:val="26"/>
          <w:szCs w:val="26"/>
        </w:rPr>
        <w:t xml:space="preserve"> тыс. руб.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10  </w:t>
      </w:r>
      <w:r>
        <w:rPr>
          <w:b w:val="false"/>
          <w:sz w:val="26"/>
          <w:szCs w:val="26"/>
          <w:lang w:val="ru-RU"/>
        </w:rPr>
        <w:t>249</w:t>
      </w:r>
      <w:r>
        <w:rPr>
          <w:b w:val="false"/>
          <w:sz w:val="26"/>
          <w:szCs w:val="26"/>
        </w:rPr>
        <w:t xml:space="preserve">,0 тыс. руб. или 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09</cp:lastModifiedBy>
  <cp:lastPrinted>2022-07-21T15:39:00Z</cp:lastPrinted>
  <dcterms:modified xsi:type="dcterms:W3CDTF">2022-08-05T09:44:00Z</dcterms:modified>
  <cp:revision>17</cp:revision>
  <dc:subject/>
  <dc:title>Пояснительная</dc:title>
</cp:coreProperties>
</file>