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ЕКТ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декабря 2022 года                                                                                                              № 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37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3 декабря</w:t>
      </w:r>
    </w:p>
    <w:p>
      <w:pPr>
        <w:pStyle w:val="1"/>
        <w:ind w:hanging="0"/>
        <w:rPr/>
      </w:pPr>
      <w:r>
        <w:rPr>
          <w:sz w:val="24"/>
          <w:szCs w:val="24"/>
          <w:lang w:val="en-US"/>
        </w:rPr>
        <w:t>202</w:t>
      </w:r>
      <w:r>
        <w:rPr>
          <w:sz w:val="24"/>
          <w:szCs w:val="24"/>
        </w:rPr>
        <w:t xml:space="preserve">1 года 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37 сессии 7 созыва от 23 декабря 2021 года № 191 «О бюджете Муезерского муниципального района на 2022 год и на плановый период 2023 и 2024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2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518 880,4 тыс. рублей, в том числе объем безвозмездных поступлений в сумме 425 782,4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641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528 052,0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9 171,6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2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2. Утвердить верхний предел муниципального внутреннего долга Муезерского муниципального района по состоянию на 1 января 2023 года в сумме 76 560,0 тыс. 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3 год и на 2024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прогнозируемый общий объем доходов бюджета Муезерского муниципального района на 2023 год в сумме 346 208,0 тыс. рублей, в том числе объем безвозмездных поступлений в сумме 263 635,4 тыс. рублей, </w:t>
      </w:r>
      <w:r>
        <w:rPr>
          <w:rFonts w:eastAsia="Calibri"/>
          <w:sz w:val="24"/>
          <w:szCs w:val="24"/>
          <w:lang w:eastAsia="en-US"/>
        </w:rPr>
        <w:t>из них объем получаемых из других бюджетов межбюджетных трансфертов в сумме 641,0 тыс. рублей,</w:t>
      </w:r>
      <w:r>
        <w:rPr>
          <w:sz w:val="24"/>
          <w:szCs w:val="24"/>
        </w:rPr>
        <w:t xml:space="preserve"> и на 2024 год в сумме 345 339,5 тыс. рублей, в том числе объем безвозмездных поступлений 262 400,9 тыс. рублей,</w:t>
      </w:r>
      <w:r>
        <w:rPr>
          <w:rFonts w:eastAsia="Calibri"/>
          <w:sz w:val="24"/>
          <w:szCs w:val="24"/>
          <w:lang w:eastAsia="en-US"/>
        </w:rPr>
        <w:t xml:space="preserve"> из них объем получаемых из других бюджетов межбюджетных трансфертов в сумме 641,0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общий объем расходов бюджета Муезерского муниципального района на 2023 год  в сумме  353 958,0 тыс. рублей,  </w:t>
      </w:r>
      <w:r>
        <w:rPr>
          <w:rFonts w:eastAsia="Calibri"/>
          <w:sz w:val="24"/>
          <w:szCs w:val="24"/>
          <w:lang w:eastAsia="en-US"/>
        </w:rPr>
        <w:t xml:space="preserve">в том числе общий объем условно утверждаемых расходов в сумме 8 848,9 тыс. рублей, </w:t>
      </w:r>
      <w:r>
        <w:rPr>
          <w:sz w:val="24"/>
          <w:szCs w:val="24"/>
        </w:rPr>
        <w:t xml:space="preserve">и на 2024 год в сумме 353 401,5 тыс. 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17 670,1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3 год в сумме 7 750,0 тыс. рублей и на 2024 год в сумме 8 062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1.4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4. Утвердить верхний предел муниципального внутреннего долга Муезерского муниципального района по состоянию на 1 января 2024 года в сумме 76 560,0 тыс. рублей, в том числе верхний предел долга по муниципальным гарантиям Муезерского муниципального района в сумме 0 тыс. рублей, и по состоянию на 1 января 2025 года в сумме 76 560,0 тыс. 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одпункт 5.4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5.4. Утвердить перечень и общий объем бюджетных ассигнований, направляемых на исполнение публичных нормативных обязательств Муезерского муниципального района, на 2023 год в сумме 3 454,1 тыс. рублей и на плановый период 2024 год в сумме 3 473,7 тыс. рублей и на 2025 год в сумме 3 473,7 тыс. рублей согласно приложению № 5 к настоящему решению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Приложение № 5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 xml:space="preserve">Приложение № 7 Решения изложить в новой редакции согласно приложению № 6 к настоящему решению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2.</w:t>
      </w:r>
      <w:r>
        <w:rPr>
          <w:sz w:val="24"/>
          <w:szCs w:val="24"/>
        </w:rPr>
        <w:t xml:space="preserve"> Приложение № 9 Решения изложить в новой редакции согласно приложению № 7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3.</w:t>
      </w:r>
      <w:r>
        <w:rPr>
          <w:sz w:val="24"/>
          <w:szCs w:val="24"/>
        </w:rPr>
        <w:t xml:space="preserve"> Приложение № 10 Решения изложить в новой редакции согласно приложению № 8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4.</w:t>
      </w:r>
      <w:r>
        <w:rPr>
          <w:sz w:val="24"/>
          <w:szCs w:val="24"/>
        </w:rPr>
        <w:t xml:space="preserve"> Приложение № 11 Решения изложить в новой редакции согласно приложению № 9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17:00Z</dcterms:created>
  <dc:creator>Key_comp</dc:creator>
  <dc:description/>
  <cp:keywords/>
  <dc:language>en-US</dc:language>
  <cp:lastModifiedBy>fo-09</cp:lastModifiedBy>
  <cp:lastPrinted>2022-12-11T14:00:00Z</cp:lastPrinted>
  <dcterms:modified xsi:type="dcterms:W3CDTF">2022-12-12T12:19:00Z</dcterms:modified>
  <cp:revision>87</cp:revision>
  <dc:subject/>
  <dc:title>ПРОЕКТ</dc:title>
</cp:coreProperties>
</file>