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__ сессии 7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"__" декабря 2021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___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елений, входящих в состав муниципального района на 2022 год и на плановый период 2023 и 2024 год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5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3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1-10-12T12:07:00Z</cp:lastPrinted>
  <dcterms:modified xsi:type="dcterms:W3CDTF">2021-11-08T19:40:00Z</dcterms:modified>
  <cp:revision>8</cp:revision>
  <dc:subject/>
  <dc:title>Приложение №</dc:title>
</cp:coreProperties>
</file>