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Муезерского муниципального района «О бюджете Муезерского муниципального района на 2022 год и на плановый период 2023 и 2024 годов» (далее – проект реш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с учетом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 и налоговой политики 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2022 год и на плановый период 2023 и 2024 годов,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долговой политики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, муниципальных программ (проектов изменений в муниципальные программы) Муезер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езерского муниципального района сформирован с учетом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обходимости продолжения реализации комплекса мер бюджетной консолидации, предусмотренного Программой оздоровления муниципальных финансов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униципальных финансов муниципальных образований в </w:t>
      </w:r>
      <w:r>
        <w:rPr>
          <w:rFonts w:cs="Times New Roman" w:ascii="Times New Roman" w:hAnsi="Times New Roman"/>
          <w:sz w:val="24"/>
          <w:szCs w:val="24"/>
        </w:rPr>
        <w:t xml:space="preserve">Муезерском муниципальн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о 2025 года, а также поддержания долговой устойчивост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ов Президента Российской Федерации от 7 мая 2019 года № 204 «О национальных целях и стратегических задачах развития Российской Федерации на период до 2025 года» и от 21 июля 2021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15 января 2021 года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2 год и на плановый период 2023 и 2024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2 год и на плановый период 2023 и 2024 годов и </w:t>
      </w:r>
      <w:r>
        <w:rPr>
          <w:color w:val="000000"/>
        </w:rPr>
        <w:t>в соответствии с требованиями Бюджетного кодекса Российской Федерации (далее – Бюджетный кодекс), Закона Республики Карелия 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2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2 год и на плановый период 2023 и 2024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ind w:firstLine="900"/>
        <w:jc w:val="both"/>
        <w:rPr/>
      </w:pPr>
      <w:r>
        <w:rPr/>
        <w:t>В решении бюджета Муезерского муниципального района обеспечена реализация установленных стратегических целей и приоритетов бюджетной и налоговой политики Республики Карелия и Муезерского муниципального района, основными из которых являются</w:t>
      </w:r>
      <w:r>
        <w:rPr>
          <w:color w:val="000000"/>
        </w:rPr>
        <w:t>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Одним из  основных приоритетов при формировании проекта бюджета на 2022 год и на плановый период 2023 и 2024 годов явилось безусловное социально значимых обязательств, в том числе по сохранению уровня заработной платы, достигнутой в отраслях бюджетной сфе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22 год сформированы на основе прогноза социально-экономического развития Муезерского муниципального района на 2022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 проект</w:t>
            </w:r>
          </w:p>
        </w:tc>
      </w:tr>
      <w:tr>
        <w:trPr>
          <w:trHeight w:val="47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35 423,0</w:t>
            </w:r>
          </w:p>
        </w:tc>
      </w:tr>
      <w:tr>
        <w:trPr>
          <w:trHeight w:val="42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43 492,0</w:t>
            </w:r>
          </w:p>
        </w:tc>
      </w:tr>
      <w:tr>
        <w:trPr>
          <w:trHeight w:val="413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9,0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2 ГОД</w:t>
      </w:r>
    </w:p>
    <w:p>
      <w:pPr>
        <w:pStyle w:val="Normal"/>
        <w:ind w:firstLine="720"/>
        <w:jc w:val="both"/>
        <w:rPr/>
      </w:pPr>
      <w:r>
        <w:rPr/>
        <w:t xml:space="preserve">Общий объем доходов бюджета Муезерского муниципального района на 2022 год прогнозируется в сумме </w:t>
      </w:r>
      <w:r>
        <w:rPr>
          <w:sz w:val="26"/>
          <w:szCs w:val="26"/>
        </w:rPr>
        <w:t xml:space="preserve">435 423,0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 проект</w:t>
            </w:r>
          </w:p>
        </w:tc>
      </w:tr>
      <w:tr>
        <w:trPr>
          <w:trHeight w:val="4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423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0,6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22,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7 000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7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578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9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22,6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20 год, удерживаемому налоговыми органами» фонд заработной платы за 2020 год сложился в сумме 946,9 млн. руб., на 2022 год принят в размере 1000,0 млн. рублей, сумма налога в бюджет района составляет 46378,0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всего 24280,00 тыс. рублей</w:t>
      </w:r>
    </w:p>
    <w:p>
      <w:pPr>
        <w:pStyle w:val="Normal"/>
        <w:rPr/>
      </w:pPr>
      <w:r>
        <w:rPr/>
        <w:t>- по нормативу 13% - 7699,00 тыс. рублей</w:t>
      </w:r>
    </w:p>
    <w:p>
      <w:pPr>
        <w:pStyle w:val="Normal"/>
        <w:rPr/>
      </w:pPr>
      <w:r>
        <w:rPr/>
        <w:t>- по единому нормативу в размере 28% - 16581,00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 всего 22098,00 тыс. рублей</w:t>
      </w:r>
    </w:p>
    <w:p>
      <w:pPr>
        <w:pStyle w:val="Normal"/>
        <w:rPr/>
      </w:pPr>
      <w:r>
        <w:rPr/>
        <w:t>- по нормативу 5% - 3348,00 тыс. рублей</w:t>
      </w:r>
    </w:p>
    <w:p>
      <w:pPr>
        <w:pStyle w:val="Normal"/>
        <w:rPr/>
      </w:pPr>
      <w:r>
        <w:rPr/>
        <w:t>- по единому нормативу в размере 28% - 18750,00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у налогообложения.</w:t>
      </w:r>
    </w:p>
    <w:p>
      <w:pPr>
        <w:pStyle w:val="TextBody"/>
        <w:ind w:firstLine="708"/>
        <w:rPr/>
      </w:pPr>
      <w:r>
        <w:rPr>
          <w:b w:val="false"/>
        </w:rPr>
        <w:t>На 2022 год запланировано к поступлению налога, взимаемого в связи с применением патентной системы налогообложения 1000,0 тыс. рублей.</w:t>
      </w:r>
      <w:r>
        <w:rPr>
          <w:b w:val="false"/>
          <w:sz w:val="28"/>
        </w:rPr>
        <w:t xml:space="preserve"> З</w:t>
      </w:r>
      <w:r>
        <w:rPr>
          <w:b w:val="false"/>
        </w:rPr>
        <w:t>а 9 мес. 2021 г. поступило 665,0 тыс. рублей, ожидаемое поступление по году - в  сумме 886,7,0 тыс. рублей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, запланировано на 2022 год в сумме 1200,0 тыс. рублей, за 9 мес. 2021 года поступило 851,3 тыс. рублей, ожидаемое по году 1 134,7,0 тыс. рубле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 xml:space="preserve">На 2022 год сумма поступления арендных платежей принята в сумме 4200,00 тыс. рублей исходя из ожидаемого поступления в текущем году  с учетом поступления недоимки прошлых лет. В бюджете т.г. поступления составили за 9 мес. 3121,0 тыс. рублей, ожидаемое исполнение 4161,00 тыс. рублей, прогноз на 2022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000,00 тыс. рублей.  За 9 мес. 2021 года поступило 1 452,0 тыс. рублей, ожидаемое по году 1936,0 тыс. рублей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31"/>
        <w:ind w:left="0" w:firstLine="708"/>
        <w:rPr/>
      </w:pPr>
      <w:r>
        <w:rPr/>
        <w:t>На 2022 год в бюджете предусмотрено 1 000,00 тыс. рублей доходов за наем жилых помещений. За 9 мес. 2021 года поступило 660,0 тыс. рублей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22,00 тыс. рублей Поступления за 9 месяцев т.г. составили 13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5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500,0 тыс. рублей - доходы от компенсации затрат бюдж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 xml:space="preserve">На 2022 год запланировано к поступлению 5349,7 тыс. рублей по доходам от реализации объектов недвижимости. 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350,0 тыс. рублей, исходя из ожидаемой оценки текуще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22 год учтены в сумме 348 422,4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29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 проект</w:t>
            </w:r>
          </w:p>
        </w:tc>
      </w:tr>
      <w:tr>
        <w:trPr>
          <w:trHeight w:val="48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48 422,4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 424,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008,1</w:t>
            </w:r>
          </w:p>
        </w:tc>
      </w:tr>
      <w:tr>
        <w:trPr>
          <w:trHeight w:val="310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82,2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1,0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8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2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2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2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) Бюджетные ассигнования на выплату заработной платы, оплату страховых взносов во внебюджетные фонды, на оплату коммунальных услуг, услуг связи муниципальным учреждениями и органами муниципальной власти Муезерского муниципального района предусмотрены в размере 100%. 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2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2505,5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539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777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639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2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11,4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14,35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56,2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71,48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1,2</w:t>
            </w:r>
          </w:p>
        </w:tc>
      </w:tr>
      <w:tr>
        <w:trPr>
          <w:trHeight w:val="20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126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43492,0</w:t>
            </w:r>
          </w:p>
        </w:tc>
      </w:tr>
    </w:tbl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214 134,6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5 500,0 тыс. рублей;</w:t>
      </w:r>
    </w:p>
    <w:p>
      <w:pPr>
        <w:pStyle w:val="25"/>
        <w:ind w:firstLine="357"/>
        <w:rPr/>
      </w:pPr>
      <w:r>
        <w:rPr/>
        <w:t>за счет дотации на выравнивание 118 424,0 тыс. рублей;</w:t>
      </w:r>
    </w:p>
    <w:p>
      <w:pPr>
        <w:pStyle w:val="25"/>
        <w:ind w:firstLine="357"/>
        <w:rPr/>
      </w:pPr>
      <w:r>
        <w:rPr/>
        <w:t>за счет собственных доходов 79 569,6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поселений на осуществление части полномочий 641,00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82 008,1 тыс. рублей.</w:t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          36 360,0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>
          <w:b w:val="false"/>
          <w:b w:val="false"/>
        </w:rPr>
      </w:pPr>
      <w:r>
        <w:rPr/>
        <w:t>Расходы бюджета за счет иных межбюджетных трансфертов из бюджета Республики Карелия составляют 10 989,3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коммерческих кредитов в 2022 году в сумме 10 000,00 тыс. рублей, привлечение коммерческих кредитов в сумме 10 000,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1:00Z</dcterms:created>
  <dc:creator>User</dc:creator>
  <dc:description/>
  <cp:keywords/>
  <dc:language>en-US</dc:language>
  <cp:lastModifiedBy>fo-09</cp:lastModifiedBy>
  <cp:lastPrinted>2020-12-11T11:40:00Z</cp:lastPrinted>
  <dcterms:modified xsi:type="dcterms:W3CDTF">2021-11-12T06:59:00Z</dcterms:modified>
  <cp:revision>6</cp:revision>
  <dc:subject/>
  <dc:title>Пояснительная</dc:title>
</cp:coreProperties>
</file>