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тчёту об исполнении бюджета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езерского муниципального  района за 2021 год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бюджета района по итогам 2021 года составили 443 227,45 тыс. руб. или 94,9% от плановых назначений на год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Налоговые и неналоговые доходы в 2021 году составили 90 643,75 тыс. руб., что выше уровня 2020 года на 19 178,03 тыс. руб. (или 26,8%). Прогноз поступления налоговых и неналоговых доходов выполнен на 89,5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резе источников отмечено исполнение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алогу на доходы физических лиц – 65 624,67 тыс. руб. или 100,5%,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вмененный доход – 1 484,34 тыс. руб. или 99,7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государственной пошлине – 1 414,58 тыс. руб. или 108,8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использования имущества – 7 467,15 тыс. руб. или 102,2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оказания платных услуг – 11 700,62 тыс. руб. или 96,15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трафы, санкции, возмещение ущерба – 366,47 тыс. руб. или 100,1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е трансферты бюджету района в 2021 году предоставлены в размере 352 583,70 тыс. руб. (что ниже уровня 2020 года на 18 801,19 тыс. руб. или на 5,1%), в том числе в виде дотаций – 120 062,20 тыс. руб., субсидий – 42 461,03 тыс. руб., субвенций – 159 251,93 тыс. руб., иных межбюджетных трансфертов – 30 606,24 тыс. руб., прочих безвозмездных средств – 228,86 тыс. руб., возвратов остатков - -26,56 тыс. руб. По итогам года межбюджетные трансферты использованы в размере 96,4% (за 2020 год – 94,9%)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района в 2021 году составили 453 097,56 тыс. руб. или 97,0% от плана на год, в том числе: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1</w:t>
      </w:r>
      <w:r>
        <w:rPr>
          <w:rFonts w:cs="Times New Roman" w:ascii="Times New Roman" w:hAnsi="Times New Roman"/>
          <w:sz w:val="26"/>
          <w:szCs w:val="26"/>
        </w:rPr>
        <w:t xml:space="preserve"> «Общегосударственные вопросы» утверждено расходов 42 026,66 тыс. руб., расходы составили 41 896,31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кассовые расходы составили 230,35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 кассовые расходы составили 19 142,25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  кассовые расходы составили 6 383,8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113 «Другие общегосударственные вопросы» освоено 16 130,64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4</w:t>
      </w:r>
      <w:r>
        <w:rPr>
          <w:rFonts w:cs="Times New Roman" w:ascii="Times New Roman" w:hAnsi="Times New Roman"/>
          <w:sz w:val="26"/>
          <w:szCs w:val="26"/>
        </w:rPr>
        <w:t xml:space="preserve"> «Национальная экономика» расходы составили 9 530,1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05 «Сельское хозяйство и рыболовство»  расходы составили 190,15 тыс. руб.,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409 «Дорожное хозяйство» расходы составили 7 399,66 тыс. руб. по субсидии на реализацию мероприятий государственной программы Республики Карелия «Развитие транспортной системы» (в целях проектирования, ремонта и содержания автомобильных дорог общего пользования местного значения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412 «Другие вопросы в области национальной экономики» расходы составили 1 940,37 тыс. руб. по субсидии на реализацию дополнительных мероприятий по поддержке малого и среднего предпринимательства, а также физических лиц, применяющих специальный налоговый режим "Налог на профессиональный доход"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5</w:t>
      </w:r>
      <w:r>
        <w:rPr>
          <w:rFonts w:cs="Times New Roman" w:ascii="Times New Roman" w:hAnsi="Times New Roman"/>
          <w:sz w:val="26"/>
          <w:szCs w:val="26"/>
        </w:rPr>
        <w:t xml:space="preserve"> «Жилищно-коммунальное хозяйство» кассовые расходы в 2021 году составили 15 019,32 тыс. руб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501 «Жилищное хозяйство» кассовое исполнение –  9 753,26 тыс. руб. в т.ч. по субсидии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носу многоквартирных домов, признанных аварийными в рамках Региональной адресной программы по переселению граждан из аварийного жилищного фонда на 2019-2023 годы) 55,00 тыс. </w:t>
      </w:r>
      <w:r>
        <w:rPr>
          <w:rFonts w:cs="Times New Roman" w:ascii="Times New Roman" w:hAnsi="Times New Roman"/>
          <w:bCs/>
          <w:sz w:val="26"/>
          <w:szCs w:val="26"/>
        </w:rPr>
        <w:t xml:space="preserve">руб., по субсидии на реализацию мероприятий по переселению граждан из аварийного жилищного фонда 7 144,75 тыс. руб., </w:t>
      </w:r>
      <w:r>
        <w:rPr>
          <w:rFonts w:cs="Times New Roman" w:ascii="Times New Roman" w:hAnsi="Times New Roman"/>
          <w:sz w:val="26"/>
          <w:szCs w:val="26"/>
        </w:rPr>
        <w:t>на услуги по капитальному ремонту  муниципального жилищного фонда  553,73 тыс. руб.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счет средств местного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502 «Коммунальное хозяйство» кассовое исполнение – 5 266,06 тыс. руб. в т.ч. по субсидии на реализацию мероприятий по обеспечению бесперебойной работы объектов водоснабжения и водоотведения 4 023,11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7</w:t>
      </w:r>
      <w:r>
        <w:rPr>
          <w:rFonts w:cs="Times New Roman" w:ascii="Times New Roman" w:hAnsi="Times New Roman"/>
          <w:sz w:val="26"/>
          <w:szCs w:val="26"/>
        </w:rPr>
        <w:t xml:space="preserve"> «Образование» учтено 314 602,75 тыс. руб., освоено 309 479,01 тыс. руб. остаток неиспользованных лимитов 5 123,74 тыс. руб. (в т.ч. 2 349,00 тыс. руб.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1 791,01 тыс. руб.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509,75 тыс. руб.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, 414,83 тыс. руб. 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руководителям муниципальных образовательных организаций, их заместителям, руководителям структурных подразделений указанных организаций, их заместителям, педагогическим работникам указанных организаций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1 «Дошкольное образование» учтено 73 935,56 тыс. руб., освоено 73 840,36 тыс. руб. остаток неиспользованных лимитов 95,20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2 «Общее образование» учтено 210 890,34 тыс. руб., исполнено 206 374,31 тыс. руб., остаток неиспользованных средств 4 516,04 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3 «Дополнительное образование детей» учтено 20 024,42 тыс. руб., исполнено 20 024,42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5 «Профессиональная подготовка, переподготовка и повышение квалификации» учтено 193,66 тыс. руб., исполнено 193,66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7 «Молодежная политика и оздоровление детей» учтено 737,63 тыс. руб., освоено 225,13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709 «Другие вопросы в области образования» учтено 8 821,14 тыс. руб., освоено 8 821,14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8</w:t>
      </w:r>
      <w:r>
        <w:rPr>
          <w:rFonts w:cs="Times New Roman" w:ascii="Times New Roman" w:hAnsi="Times New Roman"/>
          <w:sz w:val="26"/>
          <w:szCs w:val="26"/>
        </w:rPr>
        <w:t xml:space="preserve"> «Культура, кинематография » расходы учтены в сумме  26 139,94 тыс. руб., освоено в полном объеме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10</w:t>
      </w:r>
      <w:r>
        <w:rPr>
          <w:rFonts w:cs="Times New Roman" w:ascii="Times New Roman" w:hAnsi="Times New Roman"/>
          <w:sz w:val="26"/>
          <w:szCs w:val="26"/>
        </w:rPr>
        <w:t xml:space="preserve"> «Социальная политика» учтено 11 688,06 тыс. руб., кассовые расходы 10 830,36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1 «Пенсионное обеспечение» освоено 2 988,81 тыс. руб. на доплаты к пенсиям муниципальных служащих за счет средств местного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003 «Социальное обеспечение населения» учтено 4 620,16 тыс. руб., освоено 4 469,0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4 «Охрана семьи и детства» учтено 2 885,2 тыс. руб., освоено 2 881,4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6 «Другие вопросы в области социальной политики» учтено 1 193,90 тыс. руб., освоено 491,0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13</w:t>
      </w:r>
      <w:r>
        <w:rPr>
          <w:rFonts w:cs="Times New Roman" w:ascii="Times New Roman" w:hAnsi="Times New Roman"/>
          <w:sz w:val="26"/>
          <w:szCs w:val="26"/>
        </w:rPr>
        <w:t xml:space="preserve"> «Обслуживание муниципального долга» расходы составили 4 131,01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14</w:t>
      </w:r>
      <w:r>
        <w:rPr>
          <w:rFonts w:cs="Times New Roman" w:ascii="Times New Roman" w:hAnsi="Times New Roman"/>
          <w:sz w:val="26"/>
          <w:szCs w:val="26"/>
        </w:rPr>
        <w:t xml:space="preserve"> «Межбюджетные трансферты» учтено 34 787,39 тыс. руб., освоено 34 782,84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401 «Дотации на выравнивание бюджетной обеспеченности  муниципальных образований» на выравнивание бюджетной обеспеченности поселений из районного фонда финансовой поддержки, перечислено в бюджеты поселений 12 648,00 тыс. руб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403 «Прочие межбюджетные трансферты общего характера» кассовые расходы составили 22 134,84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предоставленной финансовой помощи из бюджета Республики Карелия просроченная кредиторская задолженность бюджета Муезерского района по оплате коммунальных услуг отсутствует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2021 года отмечено увеличение просроченной кредиторской задолженности бюджета Муезерского района: по состоянию на 1 января 2022 года общая задолженность составляет 2 313,81 тыс. руб. (на 1 января 2021г. - 124,55 тыс. руб.), что на 2 189,26 тыс. руб. или в 18,6 раз выше уровня по состоянию на начало 2021 года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обеспечена выплата заработной платы в полном объеме, включая заработную плату декабря 2021 года, просроченной задолженности нет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долг бюджета района на 1 января 2022 года составил 80 560,0 тыс. руб. или 89% к объему налоговых и неналоговых доходов (на 1 января 2021 года – 99%)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2021 года бюджет Муезерского района исполнен с дефицитом в размере 9 870,11 тыс. руб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4:00Z</dcterms:created>
  <dc:creator>moroz</dc:creator>
  <dc:description/>
  <cp:keywords/>
  <dc:language>en-US</dc:language>
  <cp:lastModifiedBy>fo-09</cp:lastModifiedBy>
  <cp:lastPrinted>2022-02-15T11:38:00Z</cp:lastPrinted>
  <dcterms:modified xsi:type="dcterms:W3CDTF">2022-02-15T08:39:00Z</dcterms:modified>
  <cp:revision>44</cp:revision>
  <dc:subject/>
  <dc:title>Информация по Муезерскому муниципальному району</dc:title>
</cp:coreProperties>
</file>