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и бюджетной политики на 2023 год и на плановый период 2024 и 2025 год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формировании бюджета района учтено действие в 2023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релия от 01.11.2005 года № 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логовая полити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28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арендных платежей за земельные участки 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справедливого налогообложения  имущества физических лиц налог на имущество физических лиц начисляется исходя из кадастровой стоимости имущества. </w:t>
      </w:r>
    </w:p>
    <w:p>
      <w:pPr>
        <w:pStyle w:val="3"/>
        <w:ind w:left="0" w:firstLine="708"/>
        <w:rPr/>
      </w:pPr>
      <w:r>
        <w:rPr>
          <w:sz w:val="28"/>
          <w:szCs w:val="28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, чьи обособленные подразделения расположены на территории района, для 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дотации на выравнивание бюджетной обеспеченности посел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честве приоритетных расходов  бюджета остаются социально-значимые расходы по выплате заработной платы работникам муниципальных бюджетных учреждений, оплате страховых взносов во внебюджетные фонды и оплате коммунальных услуг учрежд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задач при формировании проекта бюджета на 2022 год и на плановый период 2023 и 2024 годов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счислена в соответствии с Решением 24 сессии 7 созыва от 26 октября 2020 года «Об утверждении Положения о межбюджетных отношениях в муниципальном образовании «Муезерский муниципальны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Муезерского муниципального района высоко дефицитен, для покрытия дефицита будут привлекаться заемные средства в виде коммерческих кред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бюджетной политики на 2022 год и плановый период 2023 и 2024 годов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условий для формирования и исполнения решения Совета Муезерского муниципального района о бюджете на 2022 год и на плановый период 2023 и 2024 г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ConsPlusNormal"/>
        <w:ind w:firstLine="851"/>
        <w:jc w:val="both"/>
        <w:rPr/>
      </w:pPr>
      <w:r>
        <w:rPr>
          <w:rStyle w:val="FontStyle13"/>
          <w:sz w:val="28"/>
          <w:szCs w:val="28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ценка потерь бюджета от предоставления налоговых льгот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налоговых  льгот, предоставленных  за 2020 год составил 656 тыс.руб. в том числе по поселениям</w:t>
      </w:r>
      <w:r>
        <w:rPr/>
        <w:t>:</w:t>
      </w:r>
    </w:p>
    <w:tbl>
      <w:tblPr>
        <w:tblW w:w="62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774"/>
      </w:tblGrid>
      <w:tr>
        <w:trPr>
          <w:trHeight w:val="377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езерское город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1 тыс.руб.</w:t>
            </w:r>
          </w:p>
        </w:tc>
      </w:tr>
      <w:tr>
        <w:trPr>
          <w:trHeight w:val="42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м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 тыс.руб.</w:t>
            </w:r>
          </w:p>
        </w:tc>
      </w:tr>
      <w:tr>
        <w:trPr>
          <w:trHeight w:val="40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дм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тыс.руб.</w:t>
            </w:r>
          </w:p>
        </w:tc>
      </w:tr>
      <w:tr>
        <w:trPr>
          <w:trHeight w:val="42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кк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 тыс.руб.</w:t>
            </w:r>
          </w:p>
        </w:tc>
      </w:tr>
      <w:tr>
        <w:trPr>
          <w:trHeight w:val="41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оль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 тыс.руб.</w:t>
            </w:r>
          </w:p>
        </w:tc>
      </w:tr>
      <w:tr>
        <w:trPr>
          <w:trHeight w:val="407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ерское сельское поселение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г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 тыс.руб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2:00Z</dcterms:created>
  <dc:creator>Њ®Ґ</dc:creator>
  <dc:description/>
  <cp:keywords/>
  <dc:language>en-US</dc:language>
  <cp:lastModifiedBy>fo-09</cp:lastModifiedBy>
  <cp:lastPrinted>2023-05-18T16:13:00Z</cp:lastPrinted>
  <dcterms:modified xsi:type="dcterms:W3CDTF">2023-05-18T13:13:00Z</dcterms:modified>
  <cp:revision>12</cp:revision>
  <dc:subject/>
  <dc:title>Основные направления налоговой и бюджетной политики на 2006 год</dc:title>
</cp:coreProperties>
</file>