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__ сессии 7 созыва Совета Муезерского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"11" декабря 2023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__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, входящих в состав муниципального района на 2024 год и на плановый период 2025 и 2026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1560"/>
        <w:gridCol w:w="1559"/>
        <w:gridCol w:w="1417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firstLine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>
          <w:trHeight w:val="6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>
          <w:trHeight w:val="46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3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3:00Z</dcterms:created>
  <dc:creator>kostik</dc:creator>
  <dc:description/>
  <cp:keywords/>
  <dc:language>en-US</dc:language>
  <cp:lastModifiedBy>fo-09</cp:lastModifiedBy>
  <cp:lastPrinted>2023-11-13T12:05:00Z</cp:lastPrinted>
  <dcterms:modified xsi:type="dcterms:W3CDTF">2023-12-01T08:26:00Z</dcterms:modified>
  <cp:revision>19</cp:revision>
  <dc:subject/>
  <dc:title>Приложение №</dc:title>
</cp:coreProperties>
</file>