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 июня 2024  года                                                                                    № 90/370-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lang w:val="ru-RU"/>
        </w:rPr>
      </w:pPr>
      <w:r>
        <w:rPr>
          <w:b/>
          <w:i/>
          <w:szCs w:val="28"/>
        </w:rPr>
        <w:t xml:space="preserve">О размерах и порядке выплаты компенсации и дополнительной оплаты труда (вознаграждения) членам избирательных комиссий, а также иных выплат в период подготовки и проведения </w:t>
      </w:r>
      <w:r>
        <w:rPr>
          <w:b/>
          <w:bCs/>
          <w:i/>
          <w:lang w:val="ru-RU"/>
        </w:rPr>
        <w:t>муниципальных выборов, назначенных на 08 сентября 2024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/>
          <w:lang w:val="ru-RU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9 статьи 28, пунктом 17 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ами 8 статьи 18 Закона Республики Карелия «О муниципальных выборах в Республике Карелия»  территориальная избирательная комиссия решила:</w:t>
      </w:r>
    </w:p>
    <w:p>
      <w:pPr>
        <w:pStyle w:val="TextBody"/>
        <w:spacing w:lineRule="auto" w:line="240"/>
        <w:rPr>
          <w:bCs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1. Установить размер 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</w:t>
      </w:r>
      <w:r>
        <w:rPr>
          <w:bCs/>
          <w:lang w:val="ru-RU"/>
        </w:rPr>
        <w:t xml:space="preserve">на </w:t>
      </w:r>
      <w:r>
        <w:rPr>
          <w:bCs/>
        </w:rPr>
        <w:t xml:space="preserve"> подготовк</w:t>
      </w:r>
      <w:r>
        <w:rPr>
          <w:bCs/>
          <w:lang w:val="ru-RU"/>
        </w:rPr>
        <w:t>у</w:t>
      </w:r>
      <w:r>
        <w:rPr>
          <w:bCs/>
        </w:rPr>
        <w:t xml:space="preserve"> и проведени</w:t>
      </w:r>
      <w:r>
        <w:rPr>
          <w:bCs/>
          <w:lang w:val="ru-RU"/>
        </w:rPr>
        <w:t>е</w:t>
      </w:r>
      <w:r>
        <w:rPr>
          <w:bCs/>
        </w:rPr>
        <w:t xml:space="preserve"> </w:t>
      </w:r>
      <w:r>
        <w:rPr>
          <w:bCs/>
          <w:lang w:val="ru-RU"/>
        </w:rPr>
        <w:t xml:space="preserve">муниципальных выборов, назначенных на 08 сентября 2024 года, </w:t>
      </w:r>
      <w:r>
        <w:rPr>
          <w:szCs w:val="28"/>
        </w:rPr>
        <w:t xml:space="preserve">в соответствии с </w:t>
      </w:r>
      <w:hyperlink w:anchor="P322">
        <w:r>
          <w:rPr>
            <w:rStyle w:val="InternetLink"/>
            <w:szCs w:val="28"/>
          </w:rPr>
          <w:t>приложением № 1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рядок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выборов, назначенных на 08 сентября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изводить выплаты дополнительной оплаты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территориальной избирательной комиссии Муезерского района на подготовку и проведе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выборов, назначенных на 08 сентября 2024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азместить настоящее решение на официальном сайте Муезерского района в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избирательной комиссии Муезерского района                                      Т.В. Лисовская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6.2024 года №  90/370-0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Й ОПЛАТЫ ТРУДА (ВОЗНАГРАЖДЕНИЯ)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В ПЕРИОД ПОДГОТОВКИ И ПРОВЕДЕНИЯ </w:t>
      </w:r>
      <w:r>
        <w:rPr>
          <w:rFonts w:cs="Times New Roman" w:ascii="Times New Roman" w:hAnsi="Times New Roman"/>
          <w:bCs/>
        </w:rPr>
        <w:t>МУНИЦИПАЛЬНЫХ ВЫБОРОВ, НАЗНАЧЕННЫХ НА 08 СЕНТЯБРЯ 2024 ГОДА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6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559"/>
        <w:gridCol w:w="851"/>
        <w:gridCol w:w="1059"/>
        <w:gridCol w:w="1077"/>
        <w:gridCol w:w="1020"/>
        <w:gridCol w:w="1023"/>
        <w:gridCol w:w="1417"/>
      </w:tblGrid>
      <w:tr>
        <w:trPr/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территориальной избирательной комиссии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у участковой избирательной комисс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зависимости от количества в избирателей на участке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решениями органов государственной власти СССР или федеральных органов государственной власти коэффициентов (районных, за работу в высокогорных, пустынных, безводных и других районах (местностях) с особыми климатическим условиями) к заработной плате работников федеральных учреждений бюджетной сферы размер дополнительной платы труда (вознаграждения) повышается соответственно установленным коэффициентам к заработной плате работников федеральных учреждений бюджетной сфе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е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6.2024 года №  90/370-0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413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И И ДОПОЛНИТЕЛЬНОЙ ОПЛАТЫ ТРУ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 ВЫПЛАТ В ПЕРИОД ПОДГОТО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ВЕДЕНИЯ ВЫБОР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428"/>
      <w:bookmarkEnd w:id="2"/>
      <w:r>
        <w:rPr>
          <w:rFonts w:cs="Times New Roman" w:ascii="Times New Roman" w:hAnsi="Times New Roman"/>
          <w:sz w:val="24"/>
          <w:szCs w:val="24"/>
        </w:rPr>
        <w:t>1. Членам избирательных комиссий с правом решающего голоса, работающим в комиссии не на постоянной (штатной) основе, производится дополнительная оплата труда (вознаграждение) за работу в избирательной комиссии в период подготовки и проведения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(вознаграждение) члену территориальной избирательной комиссии, члену участковой избирательной комиссии, работающим в комиссии не на постоянной (штатной) основе (Д), состоит из следующи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 =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х Р) + (ДО x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x 2 х Р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О - размер дополнительной оплаты труда (вознаграждения) члену комиссии, работающему в ней не на постоянной (штатной) основе, за один час работы в соответствии с приложением № 1 к решению Территориальной избирательной комиссии Муезерского района об утверждении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будние дни (в период с 6.00 до 22.0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, отработанных членом комиссии в ночное время (с 22.00 до 6.00), субботние и воскресные дни (в том числе в день голосования), нерабочие праздничные дн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– коэффициент (районный, за работу в высокогорных, пустынных, безводных и других районах (местностях) с особыми климатическими условиями) к заработной плате работников федеральных учреждений бюджетной сферы в случае установления решениями органов государственной власти СССР или федеральных органов государственной в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x C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C - ведомственный коэффициент, размер которого для председателей избирательных комиссий не превышает 2,0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" name="base_1_286072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86072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2" name="base_1_286072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286072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2,0), для заместителей председателей, секретарей и иных членов избирательных комиссий  не должен превышать 1,5 (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1,5). Размер ведомственного коэффициента устанавливается с округлением до двух знаков после запя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плата труда (вознаграждение) за фактически отработанное в комиссии время членам избирательных комиссий с правом решающего голоса, работающим в комиссии не на постоянной (штатной) основе, членам участковых избирательных комиссий выплачивается на основании сведений о фактически отработанном в комиссии времени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член избирательной комиссии должен быть ознакомлен под роспись с данными, содержащимися в графике работы членов избирательных комиссии, в сведениях о фактически отработанном времен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лат дополнительной оплаты труда (вознаграждения) членам избирательных комиссий с правом решающего голоса, работающим в комиссиях не на постоянной (штатной), устанавливаются решением территориальной избиратель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после сдачи ими в соответствующую вышестоящую избирательную комиссию отчетов о поступлении и расходовании средств местного бюджета (местных бюджетов), выделенных на подготовку и проведение выборов. Выплата дополнительной оплаты труда (вознаграждения) председателям указанных комиссий за активную работу по подготовке и проведению выборов осуществляется территориальной избиратель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олнительной оплаты труда (вознаграждения) за активную работу по подготовке и проведению выборов председателям участковых избирательных комиссий осуществляется территориальной избирательной комиссией</w:t>
        <w:tab/>
        <w:t>в пределах средств, предусмотренных на дополнительную оплату труда (вознаграждение) в смете расходов на подготовку и проведение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иным членам   территориальной избирательной комиссии, участковой избирательной комиссии, работающим в комиссии не на постоянной (штатной) основе, принимается после дня голосования соответствующей избирательной комиссией. Выплата дополнительной оплаты труда (вознаграждения) за активную работу по подготовке и проведению выборов указанным членам избирательных комиссий осуществляется территориальной избирательной комиссией один раз после последнего дня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олнительной оплаты труда (вознаграждения) за активную работу по подготовке и проведению выборов членам избирательных комиссий осуществляется территориальной избирательной комиссией</w:t>
        <w:tab/>
        <w:t>в пределах средств, предусмотренных на дополнительную оплату труда (вознаграждение) в смете расходов на подготовку и проведение выборов.</w:t>
      </w:r>
    </w:p>
    <w:p>
      <w:pPr>
        <w:pStyle w:val="ConsPlusNormal"/>
        <w:ind w:firstLine="540"/>
        <w:jc w:val="both"/>
        <w:rPr/>
      </w:pPr>
      <w:bookmarkStart w:id="3" w:name="P458"/>
      <w:bookmarkEnd w:id="3"/>
      <w:r>
        <w:rPr>
          <w:rFonts w:cs="Times New Roman" w:ascii="Times New Roman" w:hAnsi="Times New Roman"/>
          <w:sz w:val="24"/>
          <w:szCs w:val="24"/>
        </w:rPr>
        <w:t xml:space="preserve">3.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, работающих в комиссии не на постоянной (штатной) основе, по форме согласно </w:t>
      </w:r>
      <w:hyperlink w:anchor="P6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ые комиссии ежемесячно ведут учет сведений о фактически отработанном времени, за которое выплачивается компенсация, дополнительная оплата труда (вознаграждение) по форме согласно </w:t>
      </w:r>
      <w:hyperlink w:anchor="P12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избирательной комиссии должен быть ознакомлен под роспись с данными, содержащимися в графике работы членов избирательной комиссии, в сведениях о фактически отработанном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и дополнительной оплаты труда (вознаграждения). 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Членам избирательных комиссий с правом решающего голоса, работающим на постоянной (штатной) основе, дополнительная оплата труда (вознаграждение) за работу в избирательной комиссии в период подготовки и проведения выборов производится в порядке, предусмотренном пунктами 2 и 3 настоящего положения с учетом следующих особен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плата труда членам территориальных избирательных комиссий, работающие на постоянной (штатной) основе, может выплачиваться только за работу в ночное время (с 22.00 до 6.00), в субботние и воскресные (в том числе в день голосования), нерабочие праздничные д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Выплата компенсации и дополнительной оплаты труда (вознаграждения) за счет средств, выделенных на подготовку и проведение выборов, после сдачи территориальной избирательной комиссией отчета о поступлении и расходовании средств местного бюджета, выделенных на подготовку и проведение выборов,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бирательные комиссии могут привлекать на основании гражданско-правовых договоров граждан к выполнению в комиссиях работ, оказанию услуг, связанных с подготовкой и проведением вы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 (поэтапно либо после выполнения всего объема работы, оказания услуги).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о полной материальной ответственности заключаются также территориальной избирательной комиссией с председателями участковых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13"/>
      <w:bookmarkEnd w:id="4"/>
      <w:r>
        <w:rPr>
          <w:rFonts w:cs="Times New Roman" w:ascii="Times New Roman" w:hAnsi="Times New Roman"/>
          <w:sz w:val="24"/>
          <w:szCs w:val="24"/>
        </w:rPr>
        <w:t>8. Средства местного бюджета (местных бюджетов), выделенные избирательной комиссии на подготовку и проведение выборов, не могут быть направлены на оплату труда в любой форме граждан, не являющихся членами избирательной комиссии с правом решающего голоса, а также не состоящих с комиссией в трудовых либо гражданско-правовых отно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ложение сумм выплат компенсации и дополнительной оплаты труда (вознаграждения) членам избирательных комиссий с правом решающего голоса, а также выплат гражданам, привлекаемым по гражданско-правовым договорам, из средств, выделенных избирательным комиссиям на подготовку и проведение выборов, в части исчисления и уплаты страховых взносов и налога на доходы физических лиц осуществляется в соответствии с федеральным законодательством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. Выплата компенсации и дополнительной оплаты труда (вознаграждения) членам избирательных комиссий с правом решающего голоса, а также выплаты гражданам, привлекаемым по гражданско-правовым договорам, осуществляются в соответствии со сметами расходов соответствующей избирательной комиссии на подготовку и проведение выборов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 решением (постановление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       от "__" __________ 20__ г. № 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668"/>
      <w:bookmarkEnd w:id="5"/>
      <w:r>
        <w:rPr>
          <w:rFonts w:cs="Times New Roman" w:ascii="Times New Roman" w:hAnsi="Times New Roman"/>
          <w:sz w:val="24"/>
          <w:szCs w:val="24"/>
        </w:rPr>
        <w:t>ГРАФИК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ющих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992"/>
        <w:gridCol w:w="947"/>
        <w:gridCol w:w="942"/>
        <w:gridCol w:w="992"/>
        <w:gridCol w:w="992"/>
        <w:gridCol w:w="947"/>
        <w:gridCol w:w="992"/>
        <w:gridCol w:w="992"/>
        <w:gridCol w:w="896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яца</w:t>
            </w:r>
          </w:p>
        </w:tc>
        <w:tc>
          <w:tcPr>
            <w:tcW w:w="14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члена комиссии об ознаком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ретарь избирательной комиссии  ___________  ________________________                                   (подпись)     (расшифровка подписи)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ительной оплаты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награждения), а также и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 в период подготов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ения муниципальных выб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избиратель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  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      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збират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1264"/>
      <w:bookmarkEnd w:id="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ически отработанном времени члена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збирательной комиссии, номер избират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ом решающего голоса, работавшими в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постоянной (штатной) основе, на выборах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яца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 время начала и окончания работы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члена комиссии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" w:name="P1291"/>
            <w:bookmarkEnd w:id="7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о часов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выплаты компенс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ля дополнительной оплаты труда (вознаграждения), 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чное врем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ходные и нерабочие праздничные дн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члена комиссии об ознакомлен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        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избирательной комиссии ___________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отработанное этим членом комиссии время (например, 2 часа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и окончание его работы в комиссии (например, с 18.00 до 20.00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12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числах месяца, приходящихся на нерабочие дни, дополнительно указывается: С - суббота, В - воскресенье, П - нерабочий праздничный день.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before="12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труда (вознаграждение) за работу в избирательной комиссии в ночное время (с 22.00 до 6.00), субботние, воскресные (в том числе в день голосования), нерабочие праздничные дни производится в двойном размере за счет и в пределах средств местного бюджета (местных бюджетов), выделенных соответствующей избирательной комиссии на дополнительную оплату труда (вознаграждени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97B543614E50AF0156E1D551E4613D1896B9769DD32BA6950FA9BFAA01734DB2AFF69CF19726BFo8Y0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6:00Z</dcterms:created>
  <dc:creator>Галина</dc:creator>
  <dc:description/>
  <cp:keywords/>
  <dc:language>en-US</dc:language>
  <cp:lastModifiedBy>Татьяна Поттоева</cp:lastModifiedBy>
  <cp:lastPrinted>2022-07-01T09:48:00Z</cp:lastPrinted>
  <dcterms:modified xsi:type="dcterms:W3CDTF">2024-06-19T11:07:00Z</dcterms:modified>
  <cp:revision>53</cp:revision>
  <dc:subject/>
  <dc:title>ПРАВДИНСКАЯ</dc:title>
</cp:coreProperties>
</file>