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РРИТОРИАЛЬНАЯ ИЗБИРАТЕЛЬНАЯ КОМИССИЯ</w:t>
        <w:br/>
        <w:t xml:space="preserve">                                   МУЕЗЕ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09» сентября  2019  года                                                   № 102/378-4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. Муезе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езультатов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г</w:t>
      </w:r>
      <w:r>
        <w:rPr>
          <w:b/>
          <w:sz w:val="28"/>
          <w:szCs w:val="28"/>
        </w:rPr>
        <w:t xml:space="preserve">лавы  Лендерского сельского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55 Закона Республики Карелия «О муниципальных выборах в Республике Карелия», на основании первых экземпляров протоколов об итогах голосования, полученных из участковых избирательных комиссий № 328, 329, 330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Муезерского района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выборы главы Лендерского сельског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еления состоявшимися и действительн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, что на основании итоговых протоколов главой Лендерского сельског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еления избрана                                       Септарова Елена Николае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получила наибольшее по сравнению с другими кандидатами число голосов избирателей, принявших участие в голосовании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в газету «Муезерсклес» для опубликования.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Т.И. Акул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Муезерского района                        О.М. Гром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5:00Z</dcterms:created>
  <dc:creator>inspector</dc:creator>
  <dc:description/>
  <cp:keywords/>
  <dc:language>en-US</dc:language>
  <cp:lastModifiedBy>admin</cp:lastModifiedBy>
  <cp:lastPrinted>2017-09-11T08:17:00Z</cp:lastPrinted>
  <dcterms:modified xsi:type="dcterms:W3CDTF">2019-09-09T12:21:00Z</dcterms:modified>
  <cp:revision>23</cp:revision>
  <dc:subject/>
  <dc:title>                                                  </dc:title>
</cp:coreProperties>
</file>