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МУЕЗЕРСКОГО 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 сессии 3 созы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2 июля  2015 года                                                                      № 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 отчете об исполнении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2 квартал  20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администрации Муезерского городского поселения, руководствуясь пунктом 2 статьи 25 Устава муниципального образования «Муезерское городское поселение», статьей 5 Положения о бюджетном процессе в Муезерском городском поселении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 отчет  об  исполнении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 квартал 2015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5361,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асходам в сумме 4976,5 </w:t>
      </w:r>
      <w:r>
        <w:rPr>
          <w:rFonts w:cs="Times New Roman" w:ascii="Times New Roman" w:hAnsi="Times New Roman"/>
          <w:b/>
          <w:bCs/>
          <w:sz w:val="24"/>
          <w:szCs w:val="24"/>
        </w:rPr>
        <w:t>тыс.р</w:t>
      </w:r>
      <w:r>
        <w:rPr>
          <w:rFonts w:cs="Times New Roman" w:ascii="Times New Roman" w:hAnsi="Times New Roman"/>
          <w:b/>
          <w:sz w:val="24"/>
          <w:szCs w:val="24"/>
        </w:rPr>
        <w:t xml:space="preserve">уб. с  профицитом бюджета  384,7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Муезерского городского  поселения                 Е.Э.Климошев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Л.Н.Баринкова .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исполнении бюджета 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  2 квартал  2015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    Дох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  6 месяцев  т.г. в бюджет поселения  поступило </w:t>
      </w:r>
      <w:r>
        <w:rPr>
          <w:rFonts w:cs="Times New Roman" w:ascii="Times New Roman" w:hAnsi="Times New Roman"/>
          <w:b/>
          <w:sz w:val="24"/>
          <w:szCs w:val="24"/>
        </w:rPr>
        <w:t>5361,2 тыс. руб</w:t>
      </w:r>
      <w:r>
        <w:rPr>
          <w:rFonts w:cs="Times New Roman" w:ascii="Times New Roman" w:hAnsi="Times New Roman"/>
          <w:sz w:val="24"/>
          <w:szCs w:val="24"/>
        </w:rPr>
        <w:t xml:space="preserve">. налоговых и неналоговых доходов, за этот период 2014 года поступило </w:t>
      </w:r>
      <w:r>
        <w:rPr>
          <w:rFonts w:cs="Times New Roman" w:ascii="Times New Roman" w:hAnsi="Times New Roman"/>
          <w:b/>
          <w:sz w:val="24"/>
          <w:szCs w:val="24"/>
        </w:rPr>
        <w:t>4039,6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4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37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9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цизы от реализации бензина и моторных ма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енда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енд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9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аж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тивные штраф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нимательск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 полученного  объема  доходов  за  6 месяцев  2015 года  направлено на  финансирование расходов  4976.5 тыс. руб.  в  том 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здел  01  Общегосударственные  вопросы</w:t>
      </w:r>
      <w:r>
        <w:rPr/>
        <w:t xml:space="preserve">  при   лимите  бюджетных  обязательств  на  2015 год  5340,7 тыс. руб.  кассовые  расходы  составили  2886.0  тыс. руб.  в  том 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35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2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2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прочих расходов (налоги, штрафы, госпошлина, избирательная комиссия, исполнительные 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7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основных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9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 04  Дорожный фонд</w:t>
      </w:r>
      <w:r>
        <w:rPr/>
        <w:t xml:space="preserve">  -  учтено  1526.0  тыс. руб.  исполнено на  содержание дорог и уличного освещения  -  1071,5 тыс. руб. в т.ч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по уличному освещению по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0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по содержанию дорог по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5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штатный фонд по содержанию уличного освещ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дорожных знак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краски для разметки пешеходных переходов, ламп для уличного освещ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,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 05  Жилищно-коммунальное хозяйство</w:t>
      </w:r>
      <w:r>
        <w:rPr/>
        <w:t xml:space="preserve">  -  учтено  456.0  тыс. руб.  исполнено на  благоустройство  поселения  121.5 тыс. руб. в т. ч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 по содержанию  поселения, поселкового кладбища (вывоз мусора тележками)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С (бензопила, лестница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прочих материальных запасов (рабочие перчатки, гвозди, валики, краска, и прочее)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 08  Культура, кинематография  и  средства  массовой  информации </w:t>
      </w:r>
      <w:r>
        <w:rPr/>
        <w:t xml:space="preserve">  при  лимите  бюджета   2381.3  тыс. руб.  исполнено  891,5 тыс. руб. в том числ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7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лата выходного пособия при ликвид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9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9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6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лата прочих расходов (нало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сновных средств и прочие 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 11  Здравоохранение, физическая  культура  и  спорт  </w:t>
      </w:r>
      <w:r>
        <w:rPr>
          <w:rFonts w:cs="Times New Roman" w:ascii="Times New Roman" w:hAnsi="Times New Roman"/>
          <w:sz w:val="24"/>
          <w:szCs w:val="24"/>
        </w:rPr>
        <w:t xml:space="preserve">  учтено  10.0  тыс. руб.  исполнено  6,0 тыс. руб.  на  проведение  спортивных  мероприятий 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6:00Z</dcterms:created>
  <dc:creator>User</dc:creator>
  <dc:description/>
  <cp:keywords/>
  <dc:language>en-US</dc:language>
  <cp:lastModifiedBy>Библиотека</cp:lastModifiedBy>
  <dcterms:modified xsi:type="dcterms:W3CDTF">2015-07-30T10:16:00Z</dcterms:modified>
  <cp:revision>2</cp:revision>
  <dc:subject/>
  <dc:title/>
</cp:coreProperties>
</file>