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 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МУЕЗЕРСКОГО 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  сессии 3 созы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2 июля  2015 года                                                                      № 8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 отчете об исполнении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1 квартал  20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администрации Муезерского городского поселения, руководствуясь пунктом 2 статьи 25 Устава муниципального образования «Муезерское городское поселение», статьей 5 Положения о бюджетном процессе в Муезерском городском поселении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езер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   прилагаемый    отчет   об   исполнении    бюджета  муниципальн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1 квартал 2015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2771, 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асходам в сумме 2413,4 </w:t>
      </w:r>
      <w:r>
        <w:rPr>
          <w:rFonts w:cs="Times New Roman" w:ascii="Times New Roman" w:hAnsi="Times New Roman"/>
          <w:b/>
          <w:bCs/>
          <w:sz w:val="24"/>
          <w:szCs w:val="24"/>
        </w:rPr>
        <w:t>тыс.р</w:t>
      </w:r>
      <w:r>
        <w:rPr>
          <w:rFonts w:cs="Times New Roman" w:ascii="Times New Roman" w:hAnsi="Times New Roman"/>
          <w:b/>
          <w:sz w:val="24"/>
          <w:szCs w:val="24"/>
        </w:rPr>
        <w:t xml:space="preserve">уб. с  профицитом бюджета  358,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Муезерского городского поселения                   Е.Э.Климошевска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Л.Н.Баринкова .</w:t>
      </w:r>
    </w:p>
    <w:p>
      <w:pPr>
        <w:pStyle w:val="Normal"/>
        <w:rPr/>
      </w:pPr>
      <w:r>
        <w:rPr>
          <w:rFonts w:eastAsia="Calibri" w:cs="Calibri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 исполнении бюджета 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 городское 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1 квартал  2015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    Дох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  3 месяца  т.г. в бюджет поселения  поступило </w:t>
      </w:r>
      <w:r>
        <w:rPr>
          <w:rFonts w:cs="Times New Roman" w:ascii="Times New Roman" w:hAnsi="Times New Roman"/>
          <w:b/>
          <w:sz w:val="24"/>
          <w:szCs w:val="24"/>
        </w:rPr>
        <w:t>2771,9 тыс. руб.</w:t>
      </w:r>
      <w:r>
        <w:rPr>
          <w:rFonts w:cs="Times New Roman" w:ascii="Times New Roman" w:hAnsi="Times New Roman"/>
          <w:sz w:val="24"/>
          <w:szCs w:val="24"/>
        </w:rPr>
        <w:t xml:space="preserve"> налоговых и неналоговых доходов, за этот период 2014 года поступило </w:t>
      </w:r>
      <w:r>
        <w:rPr>
          <w:rFonts w:cs="Times New Roman" w:ascii="Times New Roman" w:hAnsi="Times New Roman"/>
          <w:b/>
          <w:sz w:val="24"/>
          <w:szCs w:val="24"/>
        </w:rPr>
        <w:t>2129.3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spacing w:before="0" w:after="0"/>
        <w:rPr/>
      </w:pPr>
      <w:r>
        <w:rPr/>
        <w:t>в том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от реализации бензина и моторных ма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 полученного  объема  доходов  за  3 месяца  2015 года  направлено на  финансирование расходов  </w:t>
      </w:r>
      <w:r>
        <w:rPr>
          <w:rFonts w:cs="Times New Roman" w:ascii="Times New Roman" w:hAnsi="Times New Roman"/>
          <w:b/>
          <w:sz w:val="24"/>
          <w:szCs w:val="24"/>
        </w:rPr>
        <w:t>2413,4 тыс. руб.</w:t>
      </w:r>
      <w:r>
        <w:rPr>
          <w:rFonts w:cs="Times New Roman" w:ascii="Times New Roman" w:hAnsi="Times New Roman"/>
          <w:sz w:val="24"/>
          <w:szCs w:val="24"/>
        </w:rPr>
        <w:t xml:space="preserve">  в  том  числ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здел  01  Общегосударственные  вопросы</w:t>
      </w:r>
      <w:r>
        <w:rPr/>
        <w:t xml:space="preserve">  при   лимите  бюджетных  обязательств  на  2015 год  5322,6 тыс. руб.  кассовые  расходы  составили  818.2  тыс. руб.  в  том 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андировочных расходов, проезд в 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 (оплата договоров на оказание услуг. внештатный фонд)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чих расходов (налоги, штрафы, госпошлина, избирательная комиссия, исполнительные 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и прочие 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 04  Дорожный  фонд</w:t>
      </w:r>
      <w:r>
        <w:rPr/>
        <w:t xml:space="preserve">  -  учтено  1526.0  тыс. руб.  исполнено на  содержание дорог и уличного освещения поселения   -  632,8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уличному освещению по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дорог по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татный фонд по содержанию уличного освещ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 05  Жилищно-коммунальное хозяйство</w:t>
      </w:r>
      <w:r>
        <w:rPr/>
        <w:t xml:space="preserve">  -  учтено  461.0  тыс. руб.  исполнено на  благоустройство  поселения  68.5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содержанию  поселения (вывоз мусора тележками)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 (бензопил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рочих материальных запасов (рабочие перчатки, гвозди, валики, краска, бензин, масло для бензопилы и прочее)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 08  Культура, кинематография  и  средства  массовой  информации </w:t>
      </w:r>
      <w:r>
        <w:rPr/>
        <w:t xml:space="preserve">  при  лимите  бюджета   2381.3  тыс. руб.  исполнено  702,6 тыс. руб. в том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ходного пособия при ликвид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андировочных расходов, проезд в 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 (оплата договоров на оказание услуг. внештатный фонд)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чих расходов (налоги, штрафы, госпошлина, избирательная комиссия, исполнительные 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и прочие 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 11  Здравоохранение, физическая  культура  и  спорт  </w:t>
      </w:r>
      <w:r>
        <w:rPr>
          <w:rFonts w:cs="Times New Roman" w:ascii="Times New Roman" w:hAnsi="Times New Roman"/>
          <w:sz w:val="24"/>
          <w:szCs w:val="24"/>
        </w:rPr>
        <w:t xml:space="preserve">  учтено  10.0  тыс. руб.  исполнено  6,0 тыс. руб.  на  проведение  спортивных  мероприятий 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информа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у 01 Общегосударственные вопрос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услуги – исполнено  118,4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т.ч. кредиторская задолженность за услуги по разработке схем теплоснабжения  -  55,0 тыс. руб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слуги по сопровождению программного обеспечения  -  21,6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слуги по приватизации и работа юриста по договорам ГПХ -  20,5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расходы – исполнено  329,8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 т.ч.  налоги  - 8,8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штрафы по постановлениям службы судебных приставов  -  48,0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УП «МКС» субсидиарная задолженность  - 273,0 тыс. ру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у 04  Дорожный фон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о   -  632,8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т.ч.  уличное освещение – 410,6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одержание дорог поселения – 222,2 тыс. ру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у 05  Жилищно-коммунальное хозя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о  68,5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.ч.  вывоз мусора трактором – 28,8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иобретены: бензопила, лопаты, масло, бензин для бензопилы и прочие материальные запасы – 39,6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11:00Z</dcterms:created>
  <dc:creator>User</dc:creator>
  <dc:description/>
  <cp:keywords/>
  <dc:language>en-US</dc:language>
  <cp:lastModifiedBy>Библиотека</cp:lastModifiedBy>
  <dcterms:modified xsi:type="dcterms:W3CDTF">2015-07-30T10:11:00Z</dcterms:modified>
  <cp:revision>2</cp:revision>
  <dc:subject/>
  <dc:title/>
</cp:coreProperties>
</file>