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szCs w:val="26"/>
        </w:rPr>
        <w:t>Основные направления налоговой и бюджетной политики на 2016 год</w:t>
      </w:r>
    </w:p>
    <w:p>
      <w:pPr>
        <w:pStyle w:val="Normal"/>
        <w:jc w:val="both"/>
        <w:rPr/>
      </w:pPr>
      <w:r>
        <w:rPr>
          <w:sz w:val="26"/>
          <w:szCs w:val="26"/>
        </w:rPr>
        <w:t>При формировании бюджета района учтено действие в 2015 году ряда законодательных актов федерального, республиканского и местного уровня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    Налоговый кодекс Российской Федерации  с учетом изменений и дополнений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    Бюджетный кодекс Российской Федерации с учетом изменений и дополнений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6 октября 2003 года № 131-ФЗ « 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кон Республики Карелия от 01.11.2005 года №915-ЗРК « О межбюджетных отношениях в Республике Карелия» с изменениями и дополнениями</w:t>
      </w:r>
    </w:p>
    <w:p>
      <w:pPr>
        <w:pStyle w:val="Normal"/>
        <w:ind w:left="708" w:hanging="0"/>
        <w:jc w:val="both"/>
        <w:rPr/>
      </w:pPr>
      <w:r>
        <w:rPr>
          <w:b/>
          <w:sz w:val="26"/>
          <w:szCs w:val="26"/>
        </w:rPr>
        <w:t>Налоговая политика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сновным доходным источником бюджета муниципального района и поселений, является налог       на доходы физических лиц. Норматив отчислений от общей суммы налога в бюджет района  составляет:</w:t>
      </w:r>
    </w:p>
    <w:p>
      <w:pPr>
        <w:pStyle w:val="Normal"/>
        <w:jc w:val="both"/>
        <w:rPr/>
      </w:pPr>
      <w:r>
        <w:rPr>
          <w:sz w:val="26"/>
          <w:szCs w:val="26"/>
        </w:rPr>
        <w:t>-в размере 5% в по налогу, собираемому на территории город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в размере 13% по налогу, собираемому на территории сельских поселени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в размере 26% единый норматив, устанавливаемый субъектом РФ для муниципальных районов   в соответствии со статьей 58 БК РФ   </w:t>
      </w:r>
    </w:p>
    <w:p>
      <w:pPr>
        <w:pStyle w:val="Normal"/>
        <w:jc w:val="both"/>
        <w:rPr/>
      </w:pPr>
      <w:r>
        <w:rPr>
          <w:sz w:val="26"/>
          <w:szCs w:val="26"/>
        </w:rPr>
        <w:t>-в размере 18% дополнительный норматив, устанавливаемый субъектом РФ для муниципальных районов.</w:t>
      </w:r>
    </w:p>
    <w:p>
      <w:pPr>
        <w:pStyle w:val="Normal"/>
        <w:jc w:val="both"/>
        <w:rPr/>
      </w:pPr>
      <w:r>
        <w:rPr>
          <w:sz w:val="26"/>
          <w:szCs w:val="26"/>
        </w:rPr>
        <w:t>Норматив отчисления в бюджет Муезерского городского поселения составляет10% и плюс 2% - дополнительный норматив, установленный Республикой Карел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орматив отчислений от НДФЛ в бюджеты сельских поселений составляет 2% и 2% дополнительный норматив, установленный Республикой Карел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расчета единого налога на вмененный доход для отдельных видов деятельности применяются коэффициенты базовой доходности, установленные  решением 22 сессии 5 созыва Совета Муезерского муниципального района от 24.07.2012 года № 196 «О введении единого налога на вмененный доход для отдельных видов деятельности», на 2014 год  корректирующие коэффициенты базовой доходности не пересматривались. Налог, взимаемый в связи с применением патентной системы налогообложения устанавливается законодательством Республики Карелия (Закон Республики Карелия от 27.11.2012 года №1646-ЗРК «О внесении изменений в Закон Республики Карелия «О налогах (ставках налогов) на территории Республики Карелия», принят ЗС РК 15.11.2012 год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Расчет арендных платежей за земельные участки будет производится на основании решения 29 сессии 5 созыва Совета Муезерского муниципального района от 27 августа 2013 года № 249 « Об установлении размера процентов кадастровой стоимости для определения арендной платы за использование земельных участков, государственная собственность на которые не разграничена» По земельным участкам, находящихся на территории сельских поселений арендные платежи, а также доходы от реализации земельных участков будут полностью зачисляться в бюджет района, По городскому поселению нормативы распределения сохранятся на уровне 2015 года. </w:t>
      </w:r>
    </w:p>
    <w:p>
      <w:pPr>
        <w:pStyle w:val="Normal"/>
        <w:jc w:val="both"/>
        <w:rPr/>
      </w:pPr>
      <w:r>
        <w:rPr>
          <w:sz w:val="26"/>
          <w:szCs w:val="26"/>
        </w:rPr>
        <w:t>В соответствии со статьей 179.4 Бюджетного кодекса РФ планируется создание муниципальных дорожных фондов за счет доходов от акцизов на автомобильный и прямогонный бензин, дизельное топливо, моторные масла для дизельных и(или) карбюраторных (инжекторных) двигателей с учетом установленных дифференцированных нормативов отчислений в местные бюджеты</w:t>
      </w:r>
    </w:p>
    <w:p>
      <w:pPr>
        <w:pStyle w:val="3"/>
        <w:ind w:left="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Администрацией района совместно с Главами поселений,  налоговыми и другими надзорными органами республиканского и федерального уровня планируется  активизация работы с налогоплательщиками и с крупнейшими организациями чьи обособленные подразделения расположены на территории района для поиска, выявления субъектов ведущих хозяйственную деятельность на территории района и не уплачивающих налоги, арендные платежи  в местный бюджет.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/>
      </w:pPr>
      <w:r>
        <w:rPr>
          <w:sz w:val="26"/>
          <w:szCs w:val="26"/>
        </w:rPr>
        <w:t>.</w:t>
      </w:r>
      <w:r>
        <w:rPr>
          <w:b/>
          <w:sz w:val="26"/>
          <w:szCs w:val="26"/>
        </w:rPr>
        <w:t>Бюджетная политика</w:t>
      </w:r>
      <w:r>
        <w:rPr>
          <w:sz w:val="26"/>
          <w:szCs w:val="26"/>
        </w:rPr>
        <w:t xml:space="preserve">  Бюджетная система района будет состоять из бюджета Муезерского муниципального района, из бюджета Муезерского городского поселения и 7 бюджетов сельских поселений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Основой для формирования расходной части бюджетов устанавливается реестр расходных обязательств, соглашения о передачи отдельных полномочий местного значения на уровень района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беспечения выравнивания финансовых возможностей по осуществления полномочий органами местного самоуправления поселений, межбюджетные отношения между районом и поселениями будут строиться на основе  формирования и использования фонда финансовой поддержки поселений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качестве приоритетных расходов  бюджета остаются социально- значимые расходы по выплате заработной платы работникам муниципальных бюджетных учреждений и оплате коммунальных услуг бюджетными учреждениями.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дним из  основных задач при формировании проекта бюджета на 2015-2017 годы является безусловное исполнение законодательно установленных публично-нормативных и социально значимых обязательств, в том числе по сохранению уровня заработной платы, достигнутой в отраслях бюджетной сферы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отация на выравнивание бюджетной обеспеченности поселений из районного фонда финансовой поддержки  исчислена в соответствии с ЗРК «О межбюджетных отношениях» постановлением Главы администрации Муезерского муниципального района  от 28.10.2010 гола № 361 « Об утверждении положения о межбюджетных отношениях в муниципальном образовании Муезерский муниципальный район» с изменениями и дополнениями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Бюджет Муезерского муниципального района высоко дефицитен, для покрытия дефицита будут привлекаться заемные средства в виде бюджетных кредитов, не исключается возможность привлечения  и банковских кредитов.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Основными целями бюджетной политики на 2016 год являются: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эффективности бюджетных расходов, создание условий для оказания качественных муниципальных услуг;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- обеспечение условий для формирования и исполнения решения Совета Муезерского муниципального района о бюджете на 20156 год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обеспечение финансовыми ресурсами расходных обязательств Муезерского муниципального района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сокращения темпов роста долга и сохранения умеренной долговой нагрузки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эффективности использования межбюджетных трансфертов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недопущение кредиторской задолженности по заработной плате, социальным выплатам, коммунальным услугам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Основной приоритет в бюджетной политике – эффективное и прозрачное использование бюджетных средств для достижения общественно значимых результатов путем совершенствования контроля за целевым использованием бюджетных средств, создание условий для повышения качества оказания муниципальных услуг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условий для формирования и исполнения решения о бюджете Муезерского муниципального района в программном формате формируется необходимая нормативная правовая база .</w:t>
      </w:r>
    </w:p>
    <w:p>
      <w:pPr>
        <w:pStyle w:val="ConsPlusNormal"/>
        <w:rPr/>
      </w:pPr>
      <w:r>
        <w:rPr>
          <w:rStyle w:val="FontStyle13"/>
        </w:rPr>
        <w:t>Необходимо продолжить содержание и развитие сети автомобильных дорог местного              значения за счет средств дорожного фонда. При этом первоочередной задачей будет повышение прозрачности, открытости и эффективности использования имеющихся ресурсов с целью приведения автомобильных дорог в соответствие с установленными техническими характеристиками.</w:t>
      </w:r>
    </w:p>
    <w:p>
      <w:pPr>
        <w:pStyle w:val="ConsPlusNormal"/>
        <w:rPr/>
      </w:pPr>
      <w:r>
        <w:rPr>
          <w:sz w:val="26"/>
          <w:szCs w:val="26"/>
        </w:rPr>
        <w:t>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709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Оценка потерь бюджета от предоставления налоговых льгот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15 год дополнительных льгот решениями Советов поселений не предоставлялось.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По земельному налогу с физических лиц и по налогу на имущество физических лиц льгот не предоставлялос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4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542"/>
    </w:pPr>
    <w:rPr>
      <w:rFonts w:ascii="Calibri" w:hAnsi="Calibri" w:cs="Calibri"/>
      <w:sz w:val="24"/>
      <w:szCs w:val="24"/>
    </w:rPr>
  </w:style>
  <w:style w:type="paragraph" w:styleId="Style18">
    <w:name w:val="Подраздел"/>
    <w:basedOn w:val="Normal"/>
    <w:qFormat/>
    <w:pPr>
      <w:suppressAutoHyphens w:val="true"/>
      <w:ind w:firstLine="720"/>
      <w:jc w:val="center"/>
    </w:pPr>
    <w:rPr>
      <w:rFonts w:cs="Calibri"/>
      <w:b/>
      <w:sz w:val="28"/>
      <w:szCs w:val="28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14:00Z</dcterms:created>
  <dc:creator>Њ®Ґ</dc:creator>
  <dc:description/>
  <cp:keywords/>
  <dc:language>en-US</dc:language>
  <cp:lastModifiedBy>Oboltys</cp:lastModifiedBy>
  <cp:lastPrinted>2008-11-13T12:45:00Z</cp:lastPrinted>
  <dcterms:modified xsi:type="dcterms:W3CDTF">2015-12-24T16:51:00Z</dcterms:modified>
  <cp:revision>53</cp:revision>
  <dc:subject/>
  <dc:title>Основные направления налоговой и бюджетной политики на 2006 год</dc:title>
</cp:coreProperties>
</file>