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18  сессии  3  созыва Совета Муезерского город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от " 25  " декабря 2015 года №110  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Муезерское городское поселение" на 2016 год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Муезерское город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Муезерское город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4:36:00Z</dcterms:created>
  <dc:creator>nalog</dc:creator>
  <dc:description/>
  <cp:keywords/>
  <dc:language>en-US</dc:language>
  <cp:lastModifiedBy>Oboltys</cp:lastModifiedBy>
  <cp:lastPrinted>2013-02-27T09:24:00Z</cp:lastPrinted>
  <dcterms:modified xsi:type="dcterms:W3CDTF">2015-12-24T16:56:00Z</dcterms:modified>
  <cp:revision>33</cp:revision>
  <dc:subject/>
  <dc:title>                   Приложение 1</dc:title>
</cp:coreProperties>
</file>