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решению Совета Муезер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езерское городское поселение» 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Совета Муезерского городского поселения «О бюджете муниципального образования «Муезерское городское поселение на 2016 год»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Муезерское город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Муез</w:t>
      </w:r>
      <w:r>
        <w:rPr/>
        <w:t>ерское город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МУЕЗЕРСКОЕ ГОРОДСКОЕ ПОСЕЛЕНИЕ» НА 2017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>Основные характеристики проекта бюджета муниципального образования «</w:t>
      </w:r>
      <w:r>
        <w:rPr>
          <w:color w:val="000000"/>
        </w:rPr>
        <w:t>Муез</w:t>
      </w:r>
      <w:r>
        <w:rPr/>
        <w:t xml:space="preserve">ерское городское поселение» на 2017 год сформированы на основе прогноза социально-экономического развития Муезерского муниципального района на 2017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17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788,2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788,2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</w:t>
      </w:r>
      <w:r>
        <w:rPr>
          <w:color w:val="000000"/>
        </w:rPr>
        <w:t>Муез</w:t>
      </w:r>
      <w:r>
        <w:rPr/>
        <w:t>ерское городское поселение » на 2017 год прогнозируется в сумме 9673,2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455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788,2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3,2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</w:t>
      </w:r>
      <w:r>
        <w:rPr>
          <w:color w:val="000000"/>
        </w:rPr>
        <w:t>Муез</w:t>
      </w:r>
      <w:r>
        <w:rPr/>
        <w:t>ерское городское поселение» на 2017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71,2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,2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1,2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 поступления от использования имущество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0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Муезерское город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17 год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17 году в сумме 6000,0 тыс. руб., исходя из фонда оплаты труда на 2017 год в размере 407799,0 тыс. руб. с учетом  увеличения налоговой базы в 2014 году.  налоговой ставки 12% (уменьшенной на сумму налоговых вычетов) и норматива отчислений в бюджет поселения в размере 12%</w:t>
      </w:r>
    </w:p>
    <w:p>
      <w:pPr>
        <w:pStyle w:val="Normal"/>
        <w:jc w:val="both"/>
        <w:rPr/>
      </w:pPr>
      <w:r>
        <w:rPr/>
        <w:tab/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120,0 тыс. руб. исходя из начисленных сумм налога по данным отчета Межрайонной ИФНС №2 по Республике Карелия е 5-МН «Отчет о налоговой базе и структуре начислений по местным налогам за 2016 год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200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6 год».</w:t>
      </w:r>
    </w:p>
    <w:p>
      <w:pPr>
        <w:pStyle w:val="2"/>
        <w:ind w:left="0" w:hanging="0"/>
        <w:rPr>
          <w:b/>
          <w:b/>
          <w:highlight w:val="yellow"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jc w:val="both"/>
        <w:rPr/>
      </w:pPr>
      <w:r>
        <w:rPr/>
        <w:tab/>
        <w:t>На 2017 год сумма поступления арендных платежей принята в размере 1100,0 тыс. руб. исходя из ожидаемого поступления в текущем году.</w:t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В бюджете принято поступление арендной платы по объектам недвижимости, находящимся в собственности поселения в сумме 300,0 тыс. руб. Размер поступления принят на уровне 2016 года.</w:t>
      </w:r>
    </w:p>
    <w:p>
      <w:pPr>
        <w:pStyle w:val="3"/>
        <w:ind w:left="0" w:hanging="0"/>
        <w:jc w:val="center"/>
        <w:rPr/>
      </w:pPr>
      <w:r>
        <w:rPr/>
        <w:t>Прочие поступления от использования имущества</w:t>
      </w:r>
    </w:p>
    <w:p>
      <w:pPr>
        <w:pStyle w:val="Normal"/>
        <w:jc w:val="both"/>
        <w:rPr/>
      </w:pPr>
      <w:r>
        <w:rPr/>
        <w:tab/>
        <w:t>240,0 тыс. руб. по данным муниципальных учреждений.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реализации муниципального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 xml:space="preserve">На 2017 года запланировано к поступлению 30,0 тыс. руб. доходов от реализации  имущества, находящегося в собственности поселения. 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17 год учтены в сумме 117,0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7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ind w:firstLine="709"/>
        <w:jc w:val="both"/>
        <w:rPr/>
      </w:pPr>
      <w:r>
        <w:rPr/>
        <w:t>Формирование объема и структуры расходов бюджета муниципального образования «</w:t>
      </w:r>
      <w:r>
        <w:rPr>
          <w:color w:val="000000"/>
        </w:rPr>
        <w:t xml:space="preserve">Муезерское городское </w:t>
      </w:r>
      <w:r>
        <w:rPr/>
        <w:t xml:space="preserve">поселение» осуществлено исходя из следующих основных подходов: </w:t>
      </w:r>
    </w:p>
    <w:p>
      <w:pPr>
        <w:pStyle w:val="Normal"/>
        <w:ind w:firstLine="709"/>
        <w:jc w:val="both"/>
        <w:rPr/>
      </w:pPr>
      <w:r>
        <w:rPr/>
        <w:t>1) учтены расходные обязательства, обусловленные действующими нормативными правовыми актами муниципального образования «</w:t>
      </w:r>
      <w:r>
        <w:rPr>
          <w:color w:val="000000"/>
        </w:rPr>
        <w:t xml:space="preserve">Муезерское городское </w:t>
      </w:r>
      <w:r>
        <w:rPr/>
        <w:t>поселение»;</w:t>
      </w:r>
    </w:p>
    <w:p>
      <w:pPr>
        <w:pStyle w:val="Normal"/>
        <w:ind w:firstLine="709"/>
        <w:jc w:val="both"/>
        <w:rPr/>
      </w:pPr>
      <w:r>
        <w:rPr/>
        <w:t>2) бюджетные ассигнования на оплату коммунальных услуг предусмотрены с учетом индекса роста тарифов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Муезерское город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С учетом вышеперечисленных подходов структура расходов бюджета муниципального образования «Муезерское город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17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8,6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,4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,2</w:t>
            </w:r>
          </w:p>
        </w:tc>
      </w:tr>
      <w:tr>
        <w:trPr>
          <w:trHeight w:val="38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88,2</w:t>
            </w:r>
          </w:p>
        </w:tc>
      </w:tr>
    </w:tbl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за счет местного бюджета составляют 9788,2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налоговых и неналоговых доходов 9788,2 тыс. руб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/>
        <w:t>Из общей суммы расходов средства 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 </w:t>
      </w:r>
      <w:r>
        <w:rPr/>
        <w:t>на заработную плату и начисления на выплаты по оплате труда учтены в объеме 4935,3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прочим выплатам -  119,4 т.р.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– 58,9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– 1098,3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на содержание дорог – 520,4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о – 1364,6 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по прочим работам учтено - 496,9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рочим расходам – 92,4 тыс. руб.</w:t>
      </w:r>
    </w:p>
    <w:p>
      <w:pPr>
        <w:pStyle w:val="PlainTex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приобретению основных средств 149,0 тыс. 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расходы по </w:t>
      </w:r>
      <w:r>
        <w:rPr>
          <w:color w:val="000000"/>
        </w:rPr>
        <w:t>приобретению материалов – 565,0 тыс. руб.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межбюджетные трансферты – 388</w:t>
      </w:r>
      <w:r>
        <w:rPr>
          <w:lang w:val="en-US"/>
        </w:rPr>
        <w:t>,0</w:t>
      </w:r>
      <w:r>
        <w:rPr/>
        <w:t xml:space="preserve"> тыс</w:t>
      </w:r>
      <w:r>
        <w:rPr>
          <w:lang w:val="en-US"/>
        </w:rPr>
        <w:t>.</w:t>
      </w:r>
      <w:r>
        <w:rPr/>
        <w:t xml:space="preserve">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>
          <w:i/>
        </w:rPr>
        <w:t>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 2 т.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43:00Z</dcterms:created>
  <dc:creator>User</dc:creator>
  <dc:description/>
  <cp:keywords/>
  <dc:language>en-US</dc:language>
  <cp:lastModifiedBy>Главбух</cp:lastModifiedBy>
  <cp:lastPrinted>2017-01-16T09:44:00Z</cp:lastPrinted>
  <dcterms:modified xsi:type="dcterms:W3CDTF">2017-01-16T08:21:00Z</dcterms:modified>
  <cp:revision>10</cp:revision>
  <dc:subject/>
  <dc:title>                                                Пояснительная записка</dc:title>
</cp:coreProperties>
</file>