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 решению 21 сессии   4   созыва от 25.03.2020г.</w:t>
      </w:r>
    </w:p>
    <w:p>
      <w:pPr>
        <w:pStyle w:val="Normal"/>
        <w:rPr/>
      </w:pPr>
      <w:r>
        <w:rPr>
          <w:lang w:val="ru-RU"/>
        </w:rPr>
        <w:t xml:space="preserve">№      </w:t>
      </w: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18  сессии 4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0</w:t>
      </w:r>
      <w:r>
        <w:rPr>
          <w:szCs w:val="28"/>
        </w:rPr>
        <w:t> </w:t>
      </w:r>
      <w:r>
        <w:rPr>
          <w:szCs w:val="28"/>
          <w:lang w:val="ru-RU"/>
        </w:rPr>
        <w:t>декабря 2019 года № 53 «О бюджете муниципального образования «Муезерское городское поселение» на 2020 год и плановые периоды 2021- 2022 годов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Изменения  в  доходную  часть  бюджета  на  -4989,70 тыс.  руб. на 2020 год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 часть бюджета на 2020 год  изменяется  за счет  увеличения </w:t>
      </w:r>
      <w:r>
        <w:rPr>
          <w:szCs w:val="28"/>
          <w:lang w:val="ru-RU"/>
        </w:rPr>
        <w:t>безвозмездных поступлений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1. Субсидии на поддержку местных инициатив граждан, проживающих в муниципальных образованиях в Республике Карелия увеличить на 1000,00 тыс.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 Субсидии на развитие муниципальной службы, территориального общественного самоуправления (ТОС) и иных форм осуществления местного самоуправления в РК увеличить на 10,80 тыс.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ходная  часть  бюджета на 2020 год  изменяется  за счет  увеличения </w:t>
      </w:r>
      <w:r>
        <w:rPr>
          <w:szCs w:val="28"/>
          <w:lang w:val="ru-RU"/>
        </w:rPr>
        <w:t>поступлений прочих неналоговых доходов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 Прочие неналоговые доходы (Программа РК "Обеспечение доступным и комфортным жильем и жилищно-коммунальными услугами" (в целях реализации мероприятий по строительству и реконструкции (модернизации) объектов водоснабжения и водоотведения) (местный бюджет - софинансирование)) увеличить на 605,00 тыс.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 Прочие неналоговые доходы (субсидии на поддержку местных инициатив граждан, проживающих в муниципальных образованиях в Республике Карелия (местный бюджет - софинансирование))  увеличить на 441,00 тыс.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3.  Прочие неналоговые доходы увеличить на 1000,00 тыс.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 часть бюджета на 2020 год  изменяется  за счет  уменьшения </w:t>
      </w:r>
      <w:r>
        <w:rPr>
          <w:szCs w:val="28"/>
          <w:lang w:val="ru-RU"/>
        </w:rPr>
        <w:t>безвозмездных поступлений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 Субсидии по Программе РК "Обеспечение доступным и комфортным жильем и жилищно-коммунальными услугами" (в целях реализации мероприятий по строительству и реконструкции (модернизации) объектов водоснабжения и водоотведения) на 8046,50 тыс.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Изменения  в  расходную  часть  бюджета  на -4989,70 тыс.руб. на 2020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lang w:val="ru-RU"/>
        </w:rPr>
        <w:t>3056,80</w:t>
      </w:r>
      <w:r>
        <w:rPr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бавить на раздел  </w:t>
      </w:r>
      <w:r>
        <w:rPr>
          <w:b/>
          <w:lang w:val="ru-RU"/>
        </w:rPr>
        <w:t>05 - Жилищно-коммунальное хозяйство</w:t>
      </w:r>
      <w:r>
        <w:rPr>
          <w:lang w:val="ru-RU"/>
        </w:rPr>
        <w:t xml:space="preserve">               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БК – 01105020000S43220244  – 605,00 тыс.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КБК – 01105031500044070244 – 10,80 тыс.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БК - 011050315000S3140244 – 441,00 тыс.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КБК - 01105031500043140244 – 1000,00 тыс.руб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БК – 01105030000016050244 – 1000,00 тыс.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Расходная  часть  бюджета  уменьшается  за  счет  уменьшения  доходной  части бюджета в  сумме  </w:t>
      </w:r>
      <w:r>
        <w:rPr>
          <w:b/>
          <w:lang w:val="ru-RU"/>
        </w:rPr>
        <w:t>8046,50</w:t>
      </w:r>
      <w:r>
        <w:rPr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Снять из раздела  </w:t>
      </w:r>
      <w:r>
        <w:rPr>
          <w:b/>
          <w:lang w:val="ru-RU"/>
        </w:rPr>
        <w:t>05 - Жилищно-коммунальное хозяйство</w:t>
      </w:r>
      <w:r>
        <w:rPr>
          <w:lang w:val="ru-RU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КБК – 01105020000343220244  – 8046,50 тыс. 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ходная часть  бюджета на 2020 год составляет </w:t>
      </w:r>
      <w:r>
        <w:rPr>
          <w:b/>
          <w:lang w:val="ru-RU"/>
        </w:rPr>
        <w:t>34182,9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34867,9</w:t>
      </w:r>
      <w:r>
        <w:rPr>
          <w:lang w:val="ru-RU"/>
        </w:rPr>
        <w:t xml:space="preserve"> тыс. руб. Дефицит бюджета </w:t>
      </w:r>
      <w:r>
        <w:rPr>
          <w:b/>
          <w:lang w:val="ru-RU"/>
        </w:rPr>
        <w:t>685,0</w:t>
      </w:r>
      <w:r>
        <w:rPr>
          <w:lang w:val="ru-RU"/>
        </w:rPr>
        <w:t xml:space="preserve"> тыс. руб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lang w:val="ru-RU"/>
        </w:rPr>
        <w:t>Изменения  в  доходную  часть  бюджета  на  8046,50 тыс.  руб. на 2021 год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 часть бюджета на 2021 год  изменяется  за счет  увеличения </w:t>
      </w:r>
      <w:r>
        <w:rPr>
          <w:szCs w:val="28"/>
          <w:lang w:val="ru-RU"/>
        </w:rPr>
        <w:t>безвозмездных поступлений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1. Субсидии по Программе РК "Обеспечение доступным и комфортным жильем и жилищно-коммунальными услугами" (в целях реализации мероприятий по строительству и реконструкции (модернизации) объектов водоснабжения и водоотведения) на 8046,50 тыс.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Изменения  в  расходную  часть  бюджета  на 8046,50 тыс.руб. на 2021г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lang w:val="ru-RU"/>
        </w:rPr>
        <w:t>8046,50</w:t>
      </w:r>
      <w:r>
        <w:rPr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бавить на раздел  </w:t>
      </w:r>
      <w:r>
        <w:rPr>
          <w:b/>
          <w:lang w:val="ru-RU"/>
        </w:rPr>
        <w:t>05 - Жилищно-коммунальное хозяйство</w:t>
      </w:r>
      <w:r>
        <w:rPr>
          <w:lang w:val="ru-RU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БК – 01105020000343220244  – 8046,50 тыс.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часть  бюджета на 2021 год составляет </w:t>
      </w:r>
      <w:r>
        <w:rPr>
          <w:b/>
          <w:lang w:val="ru-RU"/>
        </w:rPr>
        <w:t>18722,1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18722,1</w:t>
      </w:r>
      <w:r>
        <w:rPr>
          <w:lang w:val="ru-RU"/>
        </w:rPr>
        <w:t xml:space="preserve"> тыс. руб.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Главбух</cp:lastModifiedBy>
  <cp:lastPrinted>2020-10-20T16:09:00Z</cp:lastPrinted>
  <dcterms:modified xsi:type="dcterms:W3CDTF">2020-10-20T13:09:00Z</dcterms:modified>
  <cp:revision>43</cp:revision>
  <dc:subject>Нормативно-правовые акты МО</dc:subject>
  <dc:title>ВОЛОГОДСКАЯ ГОРОДСКАЯ ДУМА</dc:title>
</cp:coreProperties>
</file>