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ОЕ  ГОРОДСКОЕ ПОСЕЛЕНИЕ»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</w:rPr>
      </w:pPr>
      <w:r>
        <w:rPr>
          <w:b/>
        </w:rPr>
        <w:t>СОВЕТ  МУЕЗЕРСКОГО  ГОРОДСКОГО ПОСЕЛЕНИЯ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both"/>
        <w:rPr>
          <w:sz w:val="28"/>
        </w:rPr>
      </w:pPr>
      <w:r>
        <w:rPr>
          <w:sz w:val="28"/>
        </w:rPr>
        <w:t>18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от 20 декабря 2019 года                                                                    № _54__</w:t>
      </w:r>
    </w:p>
    <w:p>
      <w:pPr>
        <w:pStyle w:val="Normal"/>
        <w:tabs>
          <w:tab w:val="clear" w:pos="708"/>
          <w:tab w:val="left" w:pos="735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границ территории для осущест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го обществен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езерском городском поселении</w:t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обращение инициативной группы об установлении границ территории создаваемого территориального общественного самоуправления (ТОС) в Муезерском городском поселении, руководствуясь Федеральным  законом от 6 октября 2003 года № 131-ФЗ «Об  общих принципах организации местного самоуправления в Российской Федерации», Уставом Муезерского городского поселения, Положением о порядке организации и осуществлении территориального общественного самоуправления в Муезерском городском поселении, утвержденным решением Совета Муезерского городского поселения от 13 марта 2019г  № 37, Совет Муезер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становить границы территории для осуществления территориального общественного самоуправления (ТОС) «Лидер» в пределах следующей территори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 Территориальное общественное самоуправление (ТОС) «Лидер» -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  <w:t>пгт. Муезерский: ул. Строителей дома 14,12,10,8,6а, до пересечения с ул. Гагарина; ул. Правды дома 16,18,20; пер. Строителей дома 1,3,2,4,5,7,9,11,15, 15а, 17, 19; пер. Спортивный дома 1,2; ул. Лыжная дома 1,2,3;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. Октябрьская дома 37,39,41,43, до пересечения с ул. Гагарина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distribute"/>
        <w:rPr>
          <w:sz w:val="28"/>
          <w:szCs w:val="28"/>
        </w:rPr>
      </w:pPr>
      <w:r>
        <w:rPr>
          <w:sz w:val="28"/>
          <w:szCs w:val="28"/>
        </w:rPr>
        <w:t>1.2. Дорога местного значения от ул. Октябрьская д.33 до ул.Октябрьская д.45.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  <w:t>1.3. Хоккейная коробка;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  <w:t>1.4. Стадион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  <w:t>1.5. Спортивная площадка «Газпром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обнародования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решения возложить на администрацию Муезер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ез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Е.Э.Климошев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езерского городского поселения                              Л.Н.Баринкова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21:32:00Z</dcterms:created>
  <dc:creator>Neo</dc:creator>
  <dc:description/>
  <cp:keywords/>
  <dc:language>en-US</dc:language>
  <cp:lastModifiedBy>USER</cp:lastModifiedBy>
  <cp:lastPrinted>2020-02-05T15:24:00Z</cp:lastPrinted>
  <dcterms:modified xsi:type="dcterms:W3CDTF">2020-02-05T12:27:00Z</dcterms:modified>
  <cp:revision>8</cp:revision>
  <dc:subject/>
  <dc:title/>
</cp:coreProperties>
</file>