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АЛЬНОЕ ОБРАЗОВАНИЕ</w:t>
        <w:br/>
        <w:t>«МУЕ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ЕЗ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    сессии 3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25 ноября  2015 г.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1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3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 муниципального  имущества      муниципального   образования «Муезерское городское поселение», передаваемого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ударственную  собственность Республики Каре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В соответствии с  Федеральным  законом от 06 октября 2003 года №131-ФЗ « Об  общих принципах организации местного самоуправления в Российской Федерации»; частью 11 статьи 154 Федерального закона  от 22 августа  2004 года №122-ФЗ  « О внесении изменений в  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 Об общих принципах организации местного самоуправления в Российской Федерации», с целью реализации положений, закрепленных в Законе Республики Карелия от 26 июня 2015 года №1908–ЗРК «О перераспределении полномочий между органами местного самоуправления муниципальных образований в Республике Карелия и органами  государственной власти Республики Карел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Муезерского городского посе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 перечень муниципального имущества Муезерского городского  поселения, передаваемого в государственную собственность Республики Карелия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Cs/>
          <w:color w:val="000000"/>
        </w:rPr>
        <w:t>Администрации Муезерского городского поселения представить утвержденный перечень в Государственный комитет Республики Карелия  по управлению государственным имуществом и размещению заказов для государственных нужд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b/>
          <w:bCs/>
        </w:rPr>
        <w:t>3.</w:t>
      </w:r>
      <w:r>
        <w:rPr/>
        <w:t xml:space="preserve"> </w:t>
      </w:r>
      <w:r>
        <w:rPr>
          <w:color w:val="000000"/>
        </w:rPr>
        <w:t>Решение вступает в силу после его  официального опубликования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Муезер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Е.Э.Климошевская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textAlignment w:val="top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Муезерского  городского поселения                            Л.Н.Баринкова  </w:t>
      </w:r>
    </w:p>
    <w:p>
      <w:pPr>
        <w:pStyle w:val="Style14"/>
        <w:shd w:fill="FFFFFF" w:val="clear"/>
        <w:spacing w:before="280" w:after="280"/>
        <w:textAlignment w:val="top"/>
        <w:rPr/>
      </w:pPr>
      <w:r>
        <w:rPr>
          <w:color w:val="000000"/>
        </w:rPr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R">
    <w:name w:val="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0:00Z</dcterms:created>
  <dc:creator>1</dc:creator>
  <dc:description/>
  <dc:language>en-US</dc:language>
  <cp:lastModifiedBy>807480</cp:lastModifiedBy>
  <cp:lastPrinted>2015-11-30T12:10:00Z</cp:lastPrinted>
  <dcterms:modified xsi:type="dcterms:W3CDTF">2015-11-30T09:10:00Z</dcterms:modified>
  <cp:revision>2</cp:revision>
  <dc:subject/>
  <dc:title>РЕСПУБЛИКА КАРЕЛИЯ</dc:title>
</cp:coreProperties>
</file>