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РЕСПУБЛИКА КАРЕЛИЯ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0 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февраля 2024 года                                                                 №  5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8  сессии 5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0 декабря 2023 года № 44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«Муезерское городское поселение» на 2024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25- 2026 годов»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8 сессии 5 созыва от 20 декабря 2023 года № 44 «О бюджете муниципального образования «Муезерское городское поселение» на  2024 год и плановые периоды 2025- 2026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24 год:</w:t>
      </w:r>
    </w:p>
    <w:p>
      <w:pPr>
        <w:pStyle w:val="Normal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16 707,00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 xml:space="preserve">1 312,11 </w:t>
      </w:r>
      <w:r>
        <w:rPr>
          <w:sz w:val="24"/>
          <w:szCs w:val="24"/>
        </w:rPr>
        <w:t>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17 055,09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4 год  согласно приложения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4 год,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4 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8 </w:t>
      </w:r>
      <w:bookmarkEnd w:id="0"/>
      <w:r>
        <w:rPr>
          <w:sz w:val="24"/>
          <w:szCs w:val="24"/>
        </w:rPr>
        <w:t>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ю № 3 к настоящему реше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br/>
        <w:t xml:space="preserve">            2.</w:t>
      </w:r>
      <w:r>
        <w:rPr>
          <w:sz w:val="24"/>
          <w:szCs w:val="24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/>
      </w:pPr>
      <w:r>
        <w:rPr>
          <w:sz w:val="24"/>
          <w:szCs w:val="24"/>
        </w:rPr>
        <w:t>Муезерского городского поселения                                              Е.Э.Климо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И.о.Главы  Муезерского  городского поселения                           С.В.Смирнова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24-02-28T15:02:00Z</cp:lastPrinted>
  <dcterms:modified xsi:type="dcterms:W3CDTF">2024-02-28T12:03:00Z</dcterms:modified>
  <cp:revision>38</cp:revision>
  <dc:subject/>
  <dc:title>ПРОЕКТ</dc:title>
</cp:coreProperties>
</file>