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СПУБЛИКА КАРЕЛИЯ</w:t>
      </w:r>
    </w:p>
    <w:p>
      <w:pPr>
        <w:pStyle w:val="Heading1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Е ОБРАЗОВАНИЕ </w:t>
      </w:r>
    </w:p>
    <w:p>
      <w:pPr>
        <w:pStyle w:val="Heading1"/>
        <w:spacing w:before="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МУЕЗЕРСКОЕ  ГОРОДСКОЕ 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ЕЗЕРСКОГО  ГОРОДСКОГО  ПОСЕЛЕ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Е Н И Е</w:t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52" w:leader="none"/>
          <w:tab w:val="left" w:pos="7934" w:leader="none"/>
        </w:tabs>
        <w:rPr>
          <w:color w:val="000000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От</w:t>
      </w:r>
      <w:r>
        <w:rPr>
          <w:color w:val="000000"/>
          <w:sz w:val="24"/>
          <w:szCs w:val="24"/>
        </w:rPr>
        <w:t xml:space="preserve">  20 июля  </w:t>
      </w:r>
      <w:r>
        <w:rPr>
          <w:color w:val="000000"/>
          <w:spacing w:val="-3"/>
          <w:sz w:val="24"/>
          <w:szCs w:val="24"/>
        </w:rPr>
        <w:t>2021 года</w:t>
      </w:r>
      <w:r>
        <w:rPr>
          <w:color w:val="000000"/>
          <w:sz w:val="24"/>
          <w:szCs w:val="24"/>
        </w:rPr>
        <w:t xml:space="preserve">                                                                                 № 36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</w:rPr>
        <w:t>Об утверждении Порядка установления и исполнения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сходных обязательств бюджета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уезерского городского поселения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 поддержку местных инициатив граждан,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живающих на территории Муезерского</w:t>
      </w:r>
    </w:p>
    <w:p>
      <w:pPr>
        <w:pStyle w:val="Normal"/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городского поселения</w:t>
      </w:r>
    </w:p>
    <w:p>
      <w:pPr>
        <w:pStyle w:val="Normal"/>
        <w:suppressAutoHyphens w:val="true"/>
        <w:ind w:firstLine="50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равилами, устанавливающими общие требования к формированию, предоставлению и распределению субсидий из бюджета Республики Карелия местным бюджетам, а также Порядком определения и установления предельного уровня софинансирования Республикой Карелия (в процентах) объема расходного обязательства муниципального образования, утвержденными постановлением Правительства Республики Карелия от 27 января 2020 года № 15-П (далее - постановление Правительства Республики Карелия № 15-П), Порядком предоставления и распределения субсидий из бюджета Республики Карелия местным бюджетам на поддержку местных инициатив граждан, проживающих в муниципальных образованиях, определенным государственной программой Республики Карелия «Развитие институтов гражданского общества и развитие местного самоуправления, защита прав и свобод человека и гражданина», утвержденной постановлением Правительства  Республики Карелия от 19 декабря 2013 № 365-П, Постановлением Правительства Республики Карелия от 06 июля 2021 года № 268-П «О распределении на 2021 год субсидий бюджетам муниципальных образований на поддержку местных инициатив граждан, проживающих в муниципальных образованиях», администрация Муезерского городского поселения  </w:t>
      </w:r>
      <w:r>
        <w:rPr>
          <w:b/>
          <w:sz w:val="24"/>
          <w:szCs w:val="24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Порядок установления и исполнения расходных обязательств, подлежащих исполнению за счет бюджета Муезерского городского поселения, на поддержку местных инициатив граждан, проживающих в муниципальном образовании «Муезерское городское поселение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Контроль за исполнением настоящего постановления возложить на главного бухгалтера администрации Муезерского городского поселения (И.В.Фомина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Глава Муезерского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Л.Н.Баринкова</w:t>
      </w:r>
      <w:r>
        <w:br w:type="page"/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ого городского поселения</w:t>
      </w:r>
    </w:p>
    <w:p>
      <w:pPr>
        <w:pStyle w:val="Normal"/>
        <w:shd w:fill="FFFFFF" w:val="clear"/>
        <w:ind w:firstLine="709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от 20 июля  2021г. № 36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ановления и исполнения расходных обязательств, подлежащих исполнению за счет бюджета Муезерского городского поселения, на поддержку местных инициатив граждан, проживающих в муниципальном образовании «Муезерское городское поселение» 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Настоящий Порядок определяет установление и исполнение расходных обязательств администрацией Муезерского городского поселения, подлежащих исполнению за счет бюджета Муезерского городского поселения, на поддержку местных инициатив граждан, проживающих в муниципальном образовании «Муезерское городское поселение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Источником обеспечения расходных обязательств на поддержку местных инициатив граждан, проживающих в муниципальном образовании «Муезерское городское поселение», являются средства целевой субсидии из бюджета Республики Карелия и средства местного бюджета Муезерского городского поселения на условиях софинансирование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Главным распорядителем средств целевой субсидии целевой субсидии и средств целевой субсидии и средств местного бюджета на поддержку местных инициатив граждан, проживающих в муниципальном образовании «Муезерское городское поселение» (далее – средства на поддержку местных инициатив) является администрация Муезерского городского поселения (далее – главный распорядитель)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Получателями средств на поддержку местных инициатив является Муезерское городское поселение, проект которого явился победителем конкурса в соответствии с Порядком проведения конкурсного отбора проектов для предоставления субсидий на поддержку местных инициатив граждан, проживающих в муниципальных образованиях в Республике Карелия, утвержденным постановлением Правительства Республики Карелия от 04 апреля 2014 года № 86-П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Потребителями услуг являются граждане, проживающие в муниципальном образовании «Муезерское городское поселение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 Получателями средств на поддержку местных инициати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Осуществляют расходование средств на поддержку местных инициатив в соответствии с заключенным соглашением о софинансировании расходных обязательств между администрацией Муезерского муниципального района и администрацией Муезерского городского посел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6.2. Обеспечивают соответствующий уровень софинансирование расходных обязательств за свет средств бюджета Муезерского городского поселения и безвозмездных поступлени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Обеспечивают целевой характер использования средств на поддержку местных инициатив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Несут ответственность в соответствии с законодательством Российской Федерации за нецелевое использование средст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Главный распорядитель ежемесячно, не позднее 15 числа месяца, следующего за отчетным периодом, предоставляет в Администрацию Муезерского муниципального района отчет о расходовании средств на поддержку местных инициатив, за счет средств субсидии, предоставленной из бюджета Республики Карелия на поддержку местных инициатив граждан, проживающих в муниципальном образовании «Муезерское городское поселение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B4B9DDE846B420E97082030FF80BDBD80D8262D2F4E4B795DC20C4294E6D76BEF36DEE2D7B931E7306DC52FE02I8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21:00Z</dcterms:created>
  <dc:creator>fo-12</dc:creator>
  <dc:description/>
  <cp:keywords/>
  <dc:language>en-US</dc:language>
  <cp:lastModifiedBy>Главбух</cp:lastModifiedBy>
  <cp:lastPrinted>2021-07-22T15:17:00Z</cp:lastPrinted>
  <dcterms:modified xsi:type="dcterms:W3CDTF">2021-07-26T12:01:00Z</dcterms:modified>
  <cp:revision>6</cp:revision>
  <dc:subject/>
  <dc:title>Утверждена</dc:title>
</cp:coreProperties>
</file>