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 15 июня   2021 года                                                                      № 31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1 квартал  2021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2 статьи 25 Устава муниципального образования «Муезерское городское поселение»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1 квартал 2021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2638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2359,5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профицитом  бюджета 279,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доходов бюджета муниципального образования «Муезерское городское поселение» за 1 квартал 2021 года по кодам классификации доходов бюджета, по кодам видов доходов, подвидов доходов бюджета согласно приложения № 1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сходов бюджета муниципального образования «Муезерское городское поселение» за 1 квартал 2021 года по разделам и подразделам классификации расходов бюджета согласно приложения № 2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источников финансирования дефицита бюджета муниципального образования «Муезерское городское поселение» за 1 квартал 2021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3z1">
    <w:name w:val="WW8Num23z1"/>
    <w:qFormat/>
    <w:rPr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sz w:val="18"/>
    </w:rPr>
  </w:style>
  <w:style w:type="character" w:styleId="WW8Num41z1">
    <w:name w:val="WW8Num41z1"/>
    <w:qFormat/>
    <w:rPr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4:27:00Z</dcterms:created>
  <dc:creator>User</dc:creator>
  <dc:description/>
  <cp:keywords/>
  <dc:language>en-US</dc:language>
  <cp:lastModifiedBy>Библиотека</cp:lastModifiedBy>
  <cp:lastPrinted>2019-04-22T10:48:00Z</cp:lastPrinted>
  <dcterms:modified xsi:type="dcterms:W3CDTF">2021-06-24T04:27:00Z</dcterms:modified>
  <cp:revision>2</cp:revision>
  <dc:subject/>
  <dc:title/>
</cp:coreProperties>
</file>