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70" w:after="280"/>
        <w:jc w:val="both"/>
        <w:rPr/>
      </w:pPr>
      <w:r>
        <w:rPr>
          <w:sz w:val="28"/>
        </w:rPr>
        <w:t xml:space="preserve">         </w:t>
      </w:r>
      <w:r>
        <w:rPr>
          <w:caps/>
          <w:sz w:val="24"/>
          <w:szCs w:val="24"/>
        </w:rPr>
        <w:t>«</w:t>
      </w:r>
      <w:r>
        <w:rPr>
          <w:caps/>
          <w:sz w:val="22"/>
          <w:szCs w:val="22"/>
        </w:rPr>
        <w:t>ЭНЕРГОСБЕРЕЖЕНИЕ И ПОВЫШЕНИЕ ЭНЕРГЕТИЧЕСКОЙ ЭФФЕКТИВНОСТИ НА ТЕРРИТОРИИ Муезерского городского ПОСЕЛЕНИЯ  НА 2016-2020 г.Г.»</w:t>
      </w:r>
    </w:p>
    <w:p>
      <w:pPr>
        <w:pStyle w:val="Normal"/>
        <w:spacing w:lineRule="atLeast" w:line="270" w:before="0" w:after="75"/>
        <w:jc w:val="righ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тверждена </w:t>
        <w:br/>
        <w:t>постановлением администрации </w:t>
        <w:br/>
        <w:t xml:space="preserve"> Муезерского городского  поселения  </w:t>
        <w:br/>
        <w:t>от </w:t>
      </w:r>
      <w:hyperlink r:id="rId2" w:tgtFrame="_blank">
        <w:r>
          <w:rPr>
            <w:rStyle w:val="InternetLink"/>
            <w:color w:val="333333"/>
            <w:sz w:val="22"/>
            <w:szCs w:val="22"/>
            <w:u w:val="single"/>
          </w:rPr>
          <w:t xml:space="preserve">08.02.2016 г. №1 </w:t>
        </w:r>
      </w:hyperlink>
    </w:p>
    <w:p>
      <w:pPr>
        <w:pStyle w:val="Normal"/>
        <w:spacing w:lineRule="atLeast" w:line="270" w:before="0" w:after="75"/>
        <w:jc w:val="center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аспорт Программы</w:t>
      </w:r>
    </w:p>
    <w:tbl>
      <w:tblPr>
        <w:tblW w:w="978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52"/>
        <w:gridCol w:w="6837"/>
      </w:tblGrid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>Наименование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bCs/>
                <w:color w:val="333333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333333"/>
                <w:sz w:val="22"/>
                <w:szCs w:val="22"/>
              </w:rPr>
              <w:t>Муниципальная целевая программа «Энергосбережение и повышение энергетической эффективности на территории  Муезерского городского поселения  на 2016-2020 г.г.»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ание разработки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hyperlink r:id="rId3" w:tgtFrame="_blank">
              <w:r>
                <w:rPr>
                  <w:rStyle w:val="InternetLink"/>
                  <w:color w:val="333333"/>
                  <w:sz w:val="22"/>
                  <w:szCs w:val="22"/>
                  <w:u w:val="single"/>
                </w:rPr>
                <w:t>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        </w:r>
            </w:hyperlink>
            <w:r>
              <w:rPr>
                <w:color w:val="333333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2"/>
                <w:u w:val="single"/>
                <w:szCs w:val="22"/>
                <w:color w:val="333333"/>
              </w:rPr>
              <w:instrText xml:space="preserve"> HYPERLINK "http://base.garant.ru/186367/1/" \l "100" \n _blank</w:instrText>
            </w:r>
            <w:r>
              <w:rPr>
                <w:rStyle w:val="InternetLink"/>
                <w:sz w:val="22"/>
                <w:u w:val="single"/>
                <w:szCs w:val="22"/>
                <w:color w:val="333333"/>
              </w:rPr>
              <w:fldChar w:fldCharType="separate"/>
            </w:r>
            <w:r>
              <w:rPr>
                <w:rStyle w:val="InternetLink"/>
                <w:color w:val="333333"/>
                <w:sz w:val="22"/>
                <w:szCs w:val="22"/>
                <w:u w:val="single"/>
              </w:rPr>
              <w:t>Федеральный закон от 06.10.2003 № 131-ФЗ «Об общих принципах организации местного самоуправления в Российской Федерации»</w:t>
            </w:r>
            <w:r>
              <w:rPr>
                <w:rStyle w:val="InternetLink"/>
                <w:sz w:val="22"/>
                <w:u w:val="single"/>
                <w:szCs w:val="22"/>
                <w:color w:val="333333"/>
              </w:rPr>
              <w:fldChar w:fldCharType="end"/>
            </w:r>
            <w:r>
              <w:rPr>
                <w:color w:val="333333"/>
                <w:sz w:val="22"/>
                <w:szCs w:val="22"/>
              </w:rPr>
              <w:t>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каз Президента РФ от 04.06.2008 № 889 «О некоторых мерах по повышению энергетической и экологической эффективности российской экономики»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иказ министерства экономического развития Российской Федерации от 17.02.2010 г.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Заказчик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ция  Муезерского городского поселения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зработчик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дминистрация  Муезерского городского поселения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ая цель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вышение энергетической эффективности при потреблении энергетических ресурсов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Снижение потерь энергоресурсов при эксплуатации жилищного фонда 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Повышение культуры потребления и энергосбережения энергоресурсов в МКД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нижение платежей потребителей, в том числе бюджетных организаций, за потребленные энергетические ресурсы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условий для перевода экономики и бюджетной сферы муниципального образования на энергосберегающий путь развития.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, снижение производственных затрат путем применения мер по энергосбереже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нижение потерь при потреблении тепловой энергии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нижение потерь при потреблении горячей  и холодной воды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нижение потребления электроэнергии в МКД;</w:t>
            </w:r>
          </w:p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ведение энергетического обследования МКД,</w:t>
            </w:r>
            <w:r>
              <w:rPr>
                <w:color w:val="333333"/>
                <w:sz w:val="22"/>
                <w:szCs w:val="22"/>
              </w:rPr>
              <w:t xml:space="preserve"> ведение энергетических паспортов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вершенствование системы учета потребляемых энергетических ресурсов, обеспечение 100% учета всего объема потребляемых энергетических ресурсов.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еречень подпрограмм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Подпрограмма по повышению энергоэффективности систем               водоснабжения и водоотведения разработана совместно с                     ООО     « Муезерский водоканал».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нергосбережение и повышение энергетической эффективности в жилищной сфере.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Энергосбережение и повышение энергетической эффективности в системах уличного освещения.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color w:val="333333"/>
                <w:sz w:val="22"/>
                <w:szCs w:val="22"/>
              </w:rPr>
              <w:t>2016-2020 годы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сполнители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Администрация Муезерского городского поселения</w:t>
            </w:r>
          </w:p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ООО  « Муезерский водоканал»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ООО «Муезерский ЖКХ»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СЖ «Доверие»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ъемы и источники финансирования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Объем финансирования программы на период 2016- 2020 год составляет 2530,0 тыс. руб.</w:t>
            </w:r>
          </w:p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из них: средства федерального бюджета </w:t>
              <w:br/>
              <w:t>всего </w:t>
            </w:r>
            <w:r>
              <w:rPr>
                <w:b/>
                <w:bCs/>
                <w:color w:val="333333"/>
                <w:sz w:val="22"/>
                <w:szCs w:val="22"/>
              </w:rPr>
              <w:t>–</w:t>
            </w:r>
            <w:r>
              <w:rPr>
                <w:b/>
                <w:color w:val="333333"/>
                <w:sz w:val="22"/>
                <w:szCs w:val="22"/>
              </w:rPr>
              <w:t> 0,0 тыс. руб. </w:t>
              <w:br/>
              <w:t>средства  бюджета района всего </w:t>
            </w:r>
            <w:r>
              <w:rPr>
                <w:b/>
                <w:bCs/>
                <w:color w:val="333333"/>
                <w:sz w:val="22"/>
                <w:szCs w:val="22"/>
              </w:rPr>
              <w:t>-</w:t>
            </w:r>
            <w:r>
              <w:rPr>
                <w:b/>
                <w:color w:val="333333"/>
                <w:sz w:val="22"/>
                <w:szCs w:val="22"/>
              </w:rPr>
              <w:t> 0,0 тыс. руб.</w:t>
            </w:r>
          </w:p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b/>
                <w:color w:val="333333"/>
                <w:sz w:val="22"/>
                <w:szCs w:val="22"/>
              </w:rPr>
              <w:t>средства местного бюджета всего </w:t>
            </w:r>
            <w:r>
              <w:rPr>
                <w:b/>
                <w:bCs/>
                <w:color w:val="333333"/>
                <w:sz w:val="22"/>
                <w:szCs w:val="22"/>
              </w:rPr>
              <w:t>–</w:t>
            </w:r>
            <w:r>
              <w:rPr>
                <w:b/>
                <w:color w:val="333333"/>
                <w:sz w:val="22"/>
                <w:szCs w:val="22"/>
              </w:rPr>
              <w:t>     1100,0 тыс. руб.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b/>
                <w:color w:val="333333"/>
                <w:sz w:val="22"/>
                <w:szCs w:val="22"/>
              </w:rPr>
              <w:t>иные источники: всего </w:t>
            </w:r>
            <w:r>
              <w:rPr>
                <w:b/>
                <w:bCs/>
                <w:color w:val="333333"/>
                <w:sz w:val="22"/>
                <w:szCs w:val="22"/>
              </w:rPr>
              <w:t>–</w:t>
            </w:r>
            <w:r>
              <w:rPr>
                <w:b/>
                <w:color w:val="333333"/>
                <w:sz w:val="22"/>
                <w:szCs w:val="22"/>
              </w:rPr>
              <w:t>  1430,0 тыс. руб.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жидаемые конечные результаты реализации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аличие в органе местного самоуправления,  муниципальных предприятиях энергетических паспортов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ереход на 100% учет потребления энергетических ресурсов по приборам учета, оплата энергетических ресурсов за фактически потребленные объемы, стимулирование к экономии ресурсов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кращение удельных расходов бюджета и муниципальных учреждений на приобретение энергетических ресурсов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лучшение качества предоставляемых жилищно-коммунальных услуг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увеличение сроков службы инженерных коммуникаций, несущих и ограждающих конструкций многоквартирных домов, муниципальных зданий и строений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нижение числа аварий на внутридомовых и наружных сетях тепло- и водоснабжения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нижение потерь энергетических ресурсов в сетях.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истема организации контроля за реализацией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color w:val="333333"/>
                <w:sz w:val="22"/>
                <w:szCs w:val="22"/>
              </w:rPr>
              <w:t>Контроль за системой организации исполнения программы возлагается на  администрацию Муезерского городского поселения.</w:t>
            </w:r>
          </w:p>
        </w:tc>
      </w:tr>
      <w:tr>
        <w:trPr/>
        <w:tc>
          <w:tcPr>
            <w:tcW w:w="2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ланируемые количественные и качественные показатели эффективности реализации Программы</w:t>
            </w:r>
          </w:p>
        </w:tc>
        <w:tc>
          <w:tcPr>
            <w:tcW w:w="68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еспечение учета всего объема потребляемых энергетических ресурсов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оптимальных нормативно-правовых, организационных и экономических условий для реализации стратегии энергосбережения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сширение практики применения энергосберегающих технологий при модернизации, реконструкции и капитальном ремонте зданий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недрение энергоэффективных светильников в системе наружного освещения.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личество установленных узлов учета тепловой энергии в многоквартирных домах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личество установленных общедомовых узлов учета воды в многоквартирных домах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ля объемов тепловой энергии, расчеты за которую осуществляются с использованием приборов учета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ля объемов воды, расчеты за которую осуществляются с использованием общедомовых приборов учета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доля объектов жилищного фонда, имеющих акты энергетических обследований и энергетические паспорта;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оличество установленных светодиодных светильников в системе уличного освещения</w:t>
            </w:r>
          </w:p>
          <w:p>
            <w:pPr>
              <w:pStyle w:val="Normal"/>
              <w:spacing w:lineRule="atLeast" w:line="270" w:before="0" w:after="75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бъем потребления электроэнергии системой наружного освещени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1. Введение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Программа «Энергосбережение и повышение энергетической эффективности на территории Муезерского городского поселения  на 2016-2020 г.г.» (далее - Программа) направлена на решение задач энергосбережения и повышение энергетической эффективности жилищного фонда, надежного энергоснабжения населения, социальной сферы и экономики на территории Муезерского городского поселения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2. Обоснование разработки программы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невозможностью комплексного решения проблемы в требуемые сроки за счет использования действующего рыночного механизма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комплексным характером проблемы и необходимостью координации действий по ее решению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необходимостью обеспечить выполнение задач социально-экономического развития, поставленных на федеральном, региональном и местном уровн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необходимостью повышения эффективности расходования бюджетных средств муниципального образования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требованиями реализации </w:t>
      </w:r>
      <w:hyperlink r:id="rId4" w:tgtFrame="_blank">
        <w:r>
          <w:rPr>
            <w:rStyle w:val="InternetLink"/>
            <w:color w:val="333333"/>
            <w:sz w:val="22"/>
            <w:szCs w:val="22"/>
            <w:u w:val="single"/>
          </w:rPr>
          <w:t>Федерального закона от 23.11.2009 г. N 261-ФЗ «Об энергосбережении и повышении энергетической эффективности».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3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Style13"/>
        <w:spacing w:lineRule="auto" w:line="276" w:before="0" w:after="0"/>
        <w:ind w:firstLine="593"/>
        <w:rPr>
          <w:lang w:val="ru-RU"/>
        </w:rPr>
      </w:pPr>
      <w:r>
        <w:rPr>
          <w:color w:val="333333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Муезерское городское поселение расположено на северо-востоке муниципального образования «Муезерский муниципальный район» (далее также – муниципальный район, Муеезерский район) в северо-западной части Республики Карелия, его территория составляет 174,7 га. </w:t>
      </w:r>
      <w:r>
        <w:rPr>
          <w:sz w:val="22"/>
          <w:szCs w:val="22"/>
          <w:lang w:val="ru-RU" w:eastAsia="ar-SA"/>
        </w:rPr>
        <w:t>Административный центр Муезерского городского поселения – поселок городского типа Муезерский, расположенный в 375 км к северо-западу от города Петрозаводска. Поселок является административно-деловым центром района и располагает достаточно развитыми институциональной и социально-бытовой видами инфраструктуры</w:t>
      </w:r>
      <w:r>
        <w:rPr>
          <w:lang w:val="ru-RU" w:eastAsia="ar-SA"/>
        </w:rPr>
        <w:t>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sz w:val="22"/>
          <w:szCs w:val="22"/>
        </w:rPr>
        <w:t>Население поселка Муезерский на начало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2016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года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составляет 3621 человек.</w:t>
      </w:r>
      <w:r>
        <w:rPr>
          <w:color w:val="333333"/>
          <w:sz w:val="22"/>
          <w:szCs w:val="22"/>
        </w:rPr>
        <w:t xml:space="preserve"> </w:t>
      </w:r>
    </w:p>
    <w:p>
      <w:pPr>
        <w:pStyle w:val="S"/>
        <w:rPr/>
      </w:pPr>
      <w:r>
        <w:rPr/>
        <w:t xml:space="preserve">Общая характеристика жилищного фонда Муезерского городского поселения по состоянию на 01.01.2016 г. представлена в Таблице: </w:t>
      </w:r>
    </w:p>
    <w:p>
      <w:pPr>
        <w:pStyle w:val="S"/>
        <w:jc w:val="center"/>
        <w:rPr/>
      </w:pPr>
      <w:r>
        <w:rPr/>
      </w:r>
    </w:p>
    <w:p>
      <w:pPr>
        <w:pStyle w:val="S"/>
        <w:jc w:val="center"/>
        <w:rPr/>
      </w:pPr>
      <w:r>
        <w:rPr/>
      </w:r>
    </w:p>
    <w:p>
      <w:pPr>
        <w:pStyle w:val="S"/>
        <w:jc w:val="center"/>
        <w:rPr/>
      </w:pPr>
      <w:r>
        <w:rPr/>
        <w:t>Характеристика жилищного фонда Муезерского городского поселения</w:t>
      </w:r>
    </w:p>
    <w:p>
      <w:pPr>
        <w:pStyle w:val="S"/>
        <w:jc w:val="center"/>
        <w:rPr/>
      </w:pPr>
      <w:r>
        <w:rPr/>
        <w:t xml:space="preserve">                                            </w:t>
      </w:r>
    </w:p>
    <w:tbl>
      <w:tblPr>
        <w:tblW w:w="9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55"/>
        <w:gridCol w:w="187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"/>
              <w:ind w:hanging="1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обеспеченность населения (по поселению и населённым пунктам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/>
            </w:pPr>
            <w:r>
              <w:rPr>
                <w:sz w:val="22"/>
                <w:szCs w:val="22"/>
              </w:rPr>
              <w:t>S общ,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/чел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жилищного фонд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0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общем объеме жилищного фонда по типу застройки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индивидуальная жилая застрой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1-3 эт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50,40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ий объем нового жилищного строительств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из общего объема нового жилищного строительства по типу застройки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индивидуальная жилая застрой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ществующий сохраняемый жилищный фонд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0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в сохраняемом жилищном фонде по типу застройки: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индивидуальная жилая застройка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этажная многоквартирная жилая застройка (1-3 эт.)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 общ,  м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50,4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дом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"/>
              <w:ind w:firstLine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</w:tr>
    </w:tbl>
    <w:p>
      <w:pPr>
        <w:pStyle w:val="S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"/>
        <w:rPr/>
      </w:pPr>
      <w:r>
        <w:rPr/>
        <w:t>- жилищный фонд относится к I группе этажности (до 5 этажей, согласно Приказу Госстроя РФ от 28 декабря 2000 г. № 303 «Об утверждении Методических рекомендаций по финансовому обоснованию тарифов на содержание и ремонт жилищного фонда»);</w:t>
      </w:r>
    </w:p>
    <w:p>
      <w:pPr>
        <w:pStyle w:val="S"/>
        <w:rPr/>
      </w:pPr>
      <w:r>
        <w:rPr/>
        <w:t xml:space="preserve">- на территории городского поселения ведётся новое строительство: развивается  малоэтажная индивидуальная жилая застройка, строительство жилья осуществляется индивидуальными застройщиками; </w:t>
      </w:r>
    </w:p>
    <w:p>
      <w:pPr>
        <w:pStyle w:val="Normal"/>
        <w:widowControl w:val="false"/>
        <w:autoSpaceDE w:val="false"/>
        <w:spacing w:lineRule="exact" w:line="324"/>
        <w:rPr/>
      </w:pPr>
      <w:r>
        <w:rPr/>
      </w:r>
    </w:p>
    <w:tbl>
      <w:tblPr>
        <w:tblW w:w="1025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8"/>
        <w:gridCol w:w="859"/>
        <w:gridCol w:w="1558"/>
        <w:gridCol w:w="1546"/>
        <w:gridCol w:w="1259"/>
        <w:gridCol w:w="999"/>
        <w:gridCol w:w="1286"/>
        <w:gridCol w:w="30"/>
        <w:gridCol w:w="125"/>
        <w:gridCol w:w="30"/>
      </w:tblGrid>
      <w:tr>
        <w:trPr>
          <w:trHeight w:val="246" w:hRule="atLeast"/>
        </w:trPr>
        <w:tc>
          <w:tcPr>
            <w:tcW w:w="255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10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оборудованная:</w:t>
            </w:r>
          </w:p>
        </w:tc>
        <w:tc>
          <w:tcPr>
            <w:tcW w:w="1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2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8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ведением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м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ми</w:t>
            </w:r>
          </w:p>
        </w:tc>
        <w:tc>
          <w:tcPr>
            <w:tcW w:w="1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проводом</w:t>
            </w:r>
          </w:p>
        </w:tc>
        <w:tc>
          <w:tcPr>
            <w:tcW w:w="154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ушем)</w:t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тевым,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анализацией)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женным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8" w:hRule="atLeast"/>
        </w:trPr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29" w:hRule="atLeast"/>
        </w:trPr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/>
              <w:ind w:left="12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1</w:t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4</w:t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5</w:t>
            </w:r>
          </w:p>
        </w:tc>
        <w:tc>
          <w:tcPr>
            <w:tcW w:w="1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8"/>
              <w:jc w:val="center"/>
              <w:rPr>
                <w:w w:val="99"/>
                <w:sz w:val="20"/>
                <w:szCs w:val="20"/>
              </w:rPr>
            </w:pPr>
            <w:r>
              <w:rPr>
                <w:w w:val="99"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3" w:hRule="atLeast"/>
        </w:trPr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2" w:hRule="atLeast"/>
        </w:trPr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</w:t>
            </w:r>
          </w:p>
        </w:tc>
        <w:tc>
          <w:tcPr>
            <w:tcW w:w="8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80,1</w:t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31,2</w:t>
            </w:r>
          </w:p>
        </w:tc>
        <w:tc>
          <w:tcPr>
            <w:tcW w:w="154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33,9</w:t>
            </w:r>
          </w:p>
        </w:tc>
        <w:tc>
          <w:tcPr>
            <w:tcW w:w="12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30,8</w:t>
            </w:r>
          </w:p>
        </w:tc>
        <w:tc>
          <w:tcPr>
            <w:tcW w:w="9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24,5</w:t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55,6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, тыс. кв. м.</w:t>
            </w:r>
          </w:p>
        </w:tc>
        <w:tc>
          <w:tcPr>
            <w:tcW w:w="8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9" w:hRule="atLeast"/>
        </w:trPr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40" w:hRule="atLeast"/>
        </w:trPr>
        <w:tc>
          <w:tcPr>
            <w:tcW w:w="255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живающих, тыс.</w:t>
            </w:r>
          </w:p>
        </w:tc>
        <w:tc>
          <w:tcPr>
            <w:tcW w:w="8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3,034</w:t>
            </w:r>
          </w:p>
        </w:tc>
        <w:tc>
          <w:tcPr>
            <w:tcW w:w="1558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1,508</w:t>
            </w:r>
          </w:p>
        </w:tc>
        <w:tc>
          <w:tcPr>
            <w:tcW w:w="154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1,184</w:t>
            </w:r>
          </w:p>
        </w:tc>
        <w:tc>
          <w:tcPr>
            <w:tcW w:w="125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/>
            </w:pPr>
            <w:r>
              <w:rPr/>
              <w:t>1,508</w:t>
            </w:r>
          </w:p>
        </w:tc>
        <w:tc>
          <w:tcPr>
            <w:tcW w:w="999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9"/>
              <w:jc w:val="center"/>
              <w:rPr/>
            </w:pPr>
            <w:r>
              <w:rPr/>
            </w:r>
          </w:p>
        </w:tc>
        <w:tc>
          <w:tcPr>
            <w:tcW w:w="1286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jc w:val="center"/>
              <w:rPr>
                <w:w w:val="89"/>
                <w:sz w:val="20"/>
                <w:szCs w:val="20"/>
              </w:rPr>
            </w:pPr>
            <w:r>
              <w:rPr>
                <w:w w:val="89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5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9"/>
              <w:ind w:left="1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8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6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115" w:hRule="atLeast"/>
        </w:trPr>
        <w:tc>
          <w:tcPr>
            <w:tcW w:w="25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2" w:hRule="atLeast"/>
        </w:trPr>
        <w:tc>
          <w:tcPr>
            <w:tcW w:w="25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8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tbl>
      <w:tblPr>
        <w:tblW w:w="995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94"/>
        <w:gridCol w:w="1180"/>
        <w:gridCol w:w="1700"/>
        <w:gridCol w:w="1260"/>
        <w:gridCol w:w="1126"/>
      </w:tblGrid>
      <w:tr>
        <w:trPr>
          <w:trHeight w:val="40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/>
              <w:t>Распределение жилищного фонда по способу управления</w:t>
            </w:r>
          </w:p>
        </w:tc>
      </w:tr>
      <w:tr>
        <w:trPr>
          <w:trHeight w:val="75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образование                         Муезерское городское поселение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МКД </w:t>
            </w:r>
          </w:p>
        </w:tc>
        <w:tc>
          <w:tcPr>
            <w:tcW w:w="40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</w:t>
            </w:r>
            <w:r>
              <w:rPr/>
              <w:t>Количество МКД в управлении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СЖ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У 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МК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60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5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3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4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Энергетические обследования многоквартирных домов ранее не проводились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widowControl w:val="false"/>
        <w:overflowPunct w:val="false"/>
        <w:spacing w:lineRule="auto" w:line="232"/>
        <w:jc w:val="both"/>
        <w:rPr/>
      </w:pPr>
      <w:r>
        <w:rPr>
          <w:b/>
          <w:bCs/>
        </w:rPr>
        <w:t>Общая характеристика систем водоснабжения и водоотведения на 01.01.2016г.</w:t>
      </w:r>
    </w:p>
    <w:p>
      <w:pPr>
        <w:pStyle w:val="Normal"/>
        <w:widowControl w:val="false"/>
        <w:overflowPunct w:val="false"/>
        <w:spacing w:lineRule="auto" w:line="232"/>
        <w:jc w:val="both"/>
        <w:rPr/>
      </w:pPr>
      <w:r>
        <w:rPr/>
        <w:t xml:space="preserve"> </w:t>
      </w:r>
      <w:r>
        <w:rPr>
          <w:b/>
        </w:rPr>
        <w:t>Водоснабжение</w:t>
      </w:r>
    </w:p>
    <w:p>
      <w:pPr>
        <w:pStyle w:val="S"/>
        <w:spacing w:lineRule="auto" w:line="276"/>
        <w:rPr/>
      </w:pPr>
      <w:r>
        <w:rPr/>
        <w:t>Система водоснабжения п.г.т. Муезерский – централизованная. Источником водоснабжения является поверхностный водозабор из реки Муезерки, 1963 года постройки, производительностью 1100 м</w:t>
      </w:r>
      <w:r>
        <w:rPr>
          <w:vertAlign w:val="superscript"/>
        </w:rPr>
        <w:t>3</w:t>
      </w:r>
      <w:r>
        <w:rPr/>
        <w:t>/сут. На территории поселка имеется две водонапорные башни:</w:t>
      </w:r>
    </w:p>
    <w:p>
      <w:pPr>
        <w:pStyle w:val="S"/>
        <w:spacing w:lineRule="auto" w:line="276"/>
        <w:rPr/>
      </w:pPr>
      <w:r>
        <w:rPr/>
        <w:t xml:space="preserve"> </w:t>
      </w:r>
      <w:r>
        <w:rPr/>
        <w:t xml:space="preserve">в кирпичном исполнении по улице Пограничников. </w:t>
      </w:r>
    </w:p>
    <w:p>
      <w:pPr>
        <w:pStyle w:val="S"/>
        <w:spacing w:lineRule="auto" w:line="276"/>
        <w:rPr/>
      </w:pPr>
      <w:r>
        <w:rPr/>
        <w:t>в металлическом исполнении на ул. Мира</w:t>
      </w:r>
    </w:p>
    <w:p>
      <w:pPr>
        <w:pStyle w:val="Normal"/>
        <w:widowControl w:val="false"/>
        <w:overflowPunct w:val="false"/>
        <w:autoSpaceDE w:val="false"/>
        <w:ind w:left="120" w:right="140" w:firstLine="708"/>
        <w:jc w:val="both"/>
        <w:rPr/>
      </w:pPr>
      <w:r>
        <w:rPr/>
        <w:t>Хозяйственно-бытовые нужды большинства населения обеспечиваются за счет индивидуальных дворовых и уличных колодцев.</w:t>
      </w:r>
    </w:p>
    <w:p>
      <w:pPr>
        <w:pStyle w:val="S"/>
        <w:spacing w:lineRule="auto" w:line="276"/>
        <w:rPr/>
      </w:pPr>
      <w:r>
        <w:rPr/>
        <w:t xml:space="preserve">Подача воды потребителям осуществляется без предварительной водоподготовки. Качество воды, подаваемое потребителям, не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. </w:t>
      </w:r>
    </w:p>
    <w:p>
      <w:pPr>
        <w:pStyle w:val="S"/>
        <w:spacing w:lineRule="auto" w:line="276"/>
        <w:rPr/>
      </w:pPr>
      <w:r>
        <w:rPr/>
        <w:t>Отмечается высокий амортизационный износ объектов водоснабжения.</w:t>
      </w:r>
    </w:p>
    <w:p>
      <w:pPr>
        <w:pStyle w:val="S"/>
        <w:spacing w:lineRule="auto" w:line="276"/>
        <w:rPr/>
      </w:pPr>
      <w:r>
        <w:rPr/>
        <w:t>Водопроводная сеть выполнена частично в тупиковом, частично в закольцованном типе. Протяженность сетей – 10,97 км.</w:t>
      </w:r>
    </w:p>
    <w:p>
      <w:pPr>
        <w:pStyle w:val="Normal"/>
        <w:widowControl w:val="false"/>
        <w:overflowPunct w:val="false"/>
        <w:jc w:val="both"/>
        <w:rPr/>
      </w:pPr>
      <w:r>
        <w:rPr>
          <w:b/>
          <w:bCs/>
        </w:rPr>
        <w:t xml:space="preserve"> </w:t>
      </w:r>
      <w:r>
        <w:rPr/>
        <w:t xml:space="preserve"> </w:t>
      </w:r>
      <w:r>
        <w:rPr/>
        <w:t>Санитарно-техническое состояние водопровода неудовлетворительное и на протяжении длительного срока не имеет положительного санитарно-эпидемиологического заключения.</w:t>
      </w:r>
    </w:p>
    <w:p>
      <w:pPr>
        <w:pStyle w:val="Normal"/>
        <w:widowControl w:val="false"/>
        <w:overflowPunct w:val="false"/>
        <w:ind w:firstLine="708"/>
        <w:jc w:val="both"/>
        <w:rPr/>
      </w:pPr>
      <w:r>
        <w:rPr>
          <w:b/>
          <w:bCs/>
        </w:rPr>
        <w:t xml:space="preserve">Водоотведение. </w:t>
      </w:r>
      <w:r>
        <w:rPr/>
        <w:t>Система водоотведения пгт. Муезерский – централизованная. Сбор хозяйственно-фекальных отходов осуществляется за счет самотечной канализационной системы в канализационные насосные станции, с последующей доставкой отходов по напорному коллектору на канализационные очистные сооружения.</w:t>
      </w:r>
    </w:p>
    <w:p>
      <w:pPr>
        <w:pStyle w:val="Normal"/>
        <w:widowControl w:val="false"/>
        <w:spacing w:lineRule="exact" w:line="69"/>
        <w:rPr/>
      </w:pPr>
      <w:r>
        <w:rPr/>
      </w:r>
    </w:p>
    <w:p>
      <w:pPr>
        <w:pStyle w:val="Normal"/>
        <w:widowControl w:val="false"/>
        <w:shd w:fill="FFFFFF" w:val="clear"/>
        <w:overflowPunct w:val="false"/>
        <w:spacing w:lineRule="auto" w:line="213"/>
        <w:ind w:firstLine="708"/>
        <w:jc w:val="both"/>
        <w:rPr/>
      </w:pPr>
      <w:r>
        <w:rPr/>
        <w:t>Протяженность сетей самотечного коллектора 5,84 км. Протяженность напорного коллектора 1,34 км.</w:t>
      </w:r>
    </w:p>
    <w:p>
      <w:pPr>
        <w:pStyle w:val="Heading6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Теплоснабжение</w:t>
      </w:r>
    </w:p>
    <w:p>
      <w:pPr>
        <w:pStyle w:val="S"/>
        <w:rPr/>
      </w:pPr>
      <w:r>
        <w:rPr/>
        <w:t>Система теплоснабжения центральной части п.г.т. Муезерский – централизованная. Теплоснабжение осуществляется за счет трех котельных. Центральной и квартальной по улице Строителей, а также котельной  по улице Советской. Протяженность сетей теплоснабжения составляет 6,60 км. Сеть представлена трубами различных диаметров – от 32 до 200 мм.</w:t>
      </w:r>
    </w:p>
    <w:p>
      <w:pPr>
        <w:pStyle w:val="S"/>
        <w:rPr>
          <w:color w:val="243F60"/>
        </w:rPr>
      </w:pPr>
      <w:r>
        <w:rPr/>
        <w:t>К сетям теплоснабжения подключены в основном общественные здания и многоквартирные жилые дома. Индивидуальная жилая застройка отапливается от автономных источников теплоснабжения.</w:t>
      </w:r>
    </w:p>
    <w:p>
      <w:pPr>
        <w:pStyle w:val="Heading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ru-RU"/>
        </w:rPr>
        <w:t>Газоснабжение</w:t>
      </w:r>
    </w:p>
    <w:p>
      <w:pPr>
        <w:pStyle w:val="S"/>
        <w:rPr/>
      </w:pPr>
      <w:r>
        <w:rPr/>
        <w:t xml:space="preserve">Снабжение газом осуществляется газовым участком ОАО «Карелгаз». Основой газоснабжения является сжиженный газ, доставляемый в баллонах для индивидуальных пользователей. </w:t>
      </w:r>
    </w:p>
    <w:p>
      <w:pPr>
        <w:pStyle w:val="Normal"/>
        <w:widowControl w:val="false"/>
        <w:rPr/>
      </w:pPr>
      <w:r>
        <w:rPr>
          <w:b/>
          <w:bCs/>
        </w:rPr>
        <w:t xml:space="preserve">Электроснабжение </w:t>
      </w:r>
    </w:p>
    <w:tbl>
      <w:tblPr>
        <w:tblW w:w="806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337"/>
        <w:gridCol w:w="1379"/>
        <w:gridCol w:w="563"/>
        <w:gridCol w:w="2082"/>
      </w:tblGrid>
      <w:tr>
        <w:trPr>
          <w:trHeight w:val="840" w:hRule="atLeast"/>
        </w:trPr>
        <w:tc>
          <w:tcPr>
            <w:tcW w:w="8063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 о системах электроснабжения Муезерского городского поселения</w:t>
            </w:r>
          </w:p>
        </w:tc>
      </w:tr>
      <w:tr>
        <w:trPr>
          <w:trHeight w:val="915" w:hRule="atLeast"/>
        </w:trPr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селк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-10кВ  (км)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Л-0,4 кВ  (км)</w:t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П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ющая организация</w:t>
            </w:r>
          </w:p>
        </w:tc>
      </w:tr>
      <w:tr>
        <w:trPr>
          <w:trHeight w:val="540" w:hRule="atLeast"/>
        </w:trPr>
        <w:tc>
          <w:tcPr>
            <w:tcW w:w="2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езерский</w:t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05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05</w:t>
            </w:r>
          </w:p>
        </w:tc>
        <w:tc>
          <w:tcPr>
            <w:tcW w:w="5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0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АО "ПСК"</w:t>
            </w:r>
          </w:p>
        </w:tc>
      </w:tr>
      <w:tr>
        <w:trPr>
          <w:trHeight w:val="540" w:hRule="atLeast"/>
        </w:trPr>
        <w:tc>
          <w:tcPr>
            <w:tcW w:w="2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overflowPunct w:val="false"/>
        <w:spacing w:lineRule="auto" w:line="232"/>
        <w:jc w:val="both"/>
        <w:rPr/>
      </w:pPr>
      <w:r>
        <w:rPr/>
        <w:t xml:space="preserve"> </w:t>
      </w:r>
      <w:r>
        <w:rPr/>
        <w:t>В целом, в Муезерском не наблюдается дефицит электроэнергетических мощностей, доступных для подключения потребите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4. Цели и задачи Программы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сновными целями Программы являются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повышение энергетической эффективности при производстве, передаче и потреблении энергетических ресурсов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снижение удельных расходов местного бюджета на приобретение энергетических ресурсов за счет рационального использования всех энергетических ресурсов и повышения эффективности их использова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снижение платежей потребителей, в том числе бюджетных организаций, за потребленные энергетические ресурсы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создание условий для перевода экономики и бюджетной сферы муниципального образования на энергосберегающий путь развития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ля достижения поставленных целей в ходе реализации Программы органу местного самоуправления необходимо решить следующие задачи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ведение комплекса организационно-правовых мероприятий по управлению энергосбережением, в том числе создание системы показателей, характеризующих энергетическую эффективность при производстве, передаче и потреблении энергетических ресурсов, их мониторинга, а также сбора и анализа информации об энергоемкости экономики территории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сширение практики применения энергосберегающих технологий при модернизации, реконструкции и капитальном ремонте основных фондов объектов коммунального комплекса, снижение производственных затрат путем применения мер по энергосбережению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требованиям федеральных нормативных актов, обеспечить их соблюдени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ведение энергоаудита, энергетических обследований, ведение энергетических паспортов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ля выполнения данной задачи необходимо организовать работу по проведению энергетических обследований, составлению энергетических паспортов в органах местного самоуправления, муниципальных учреждениях, муниципальных предприятиях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вершенствование системы учета потребляемых энергетических ресурсов, в том числе муниципальными учреждениями, обеспечение 100% учета всего объема потребляемых энергетических ресурсов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ля этого необходимо оснастить приборами учета коммунальных ресурсов и устройствами регулирования потребления тепловой энергии, воды все муниципальные учреждения, предприят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ставленные цели и решаемые в рамках Программы задачи направлены на повышение эффективности использования энергетических ресурсов при их потреблении. Проведенный анализ муниципальных целевых программ позволяет сделать вывод, что указанные цели и задачи решаются впервые и Программа не дублирует цели и задачи других утвержденных и действующих муниципальных целевых программ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стижение поставленных целей не решает в полной мере проблему высокой энергоемкости бюджетной сферы и экономики муниципального образования, но позволяет создать условия для перевода экономики и бюджетной сферы муниципального образования на энергосберегающий путь развития и значительно снизить негативные последствия роста тарифов на основные виды топливно-энергетических ресурсов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333333"/>
          <w:sz w:val="22"/>
          <w:szCs w:val="22"/>
        </w:rPr>
        <w:br/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5. Сроки и этапы реализации Программы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Программа рассчитана на 2016-2020 годы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грамма включает реализацию следующих мероприятий: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Детальное обследование жилых зданий с целью выявления потенциала энергосбережения и повышения энергетической эффективности и выработки мер по его реализации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Установка ИТП с приборами учета потребления энергетических ресурсов в жилищном фонде и бюджетном сектор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анное мероприятие предусматривает оснащение муниципальных зданий и многоквартирных домов ИТП с приборами учета потребляемых энергетических ресурсов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работка проектно-сметной документации и проведение капитального ремонта и реконструкции зданий, строений и сооружений, находящихся в муниципальной собственности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анными мероприятиями предусматривается разработка проектно-сметной документации на комплексный капитальный ремонт или реконструкцию муниципальных зданий, включающие также работы по энергосбережению и их проведени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ведение мероприятий по энергосбережению в жилищном фонде и бюджетной сфер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анными мероприятиями предусматривается проведение разъяснительной работы с собственниками МКД  и выполнение в жилищном фонде и бюджетной сфере следующих работ:  замена деревянных оконных блоков на экономичные ПВХ, замена входных дверных блоков, ремонт кровель, межпанельных швов, инженерных коммуникаций и сетей электроснабжения, утепление трубопроводов отопления  в подвальных помещениях и пр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ведение мероприятий по энергосбережению ресурсоснабжающими организациями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ероприятия Программы подлежат уточнению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 результатам проведенного энергоаудита муниципальных объектов, включенных в Программу, на основании проектно-сметной документации указываются виды и стоимость проводимых работ, приобретаемого оборудования, а также наименования муниципальных учреждений, в которых будут проводиться данные мероприятия Программы;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при получении экономии средств бюджета Муезерского городского поселения  при реализации программы, в том числе в результате экономии энергоресурсов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 получении финансовой поддержки из федерального и областного бюджетов на проведение мероприятий в области энергосбережения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6. Система программных мероприятий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Программа состоит из трех подпрограмм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Подпрограмма по повышению энергоэффективности систем водоснабжения и водоотведения разработана совместно с ООО « Муезерский водоканал»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Энергосбережение и повышение энергетической эффективности в жилищной сфере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Энергосбережение и повышение энергетической эффективности в системах наружного освеще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одпрограмма «Энергосбережения и повышение энергоэффективности систем водоснабжения и водоотведения» разработана совместно с ООО «Муезерский водоканал»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ограмма предусматривает следующие направления развития системы водопроводно-канализационного хозяйства: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дение обязательного энергетического обследования систем водоснабжения; </w:t>
      </w:r>
    </w:p>
    <w:p>
      <w:pPr>
        <w:pStyle w:val="Normal"/>
        <w:widowControl w:val="false"/>
        <w:autoSpaceDE w:val="false"/>
        <w:spacing w:lineRule="exact" w:line="19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33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ение соответствия оптимального режима эксплуатационных характеристик (напор, расход) мощности и производительности насосных агрегатов и электроприводов; </w:t>
      </w:r>
    </w:p>
    <w:p>
      <w:pPr>
        <w:pStyle w:val="Normal"/>
        <w:widowControl w:val="false"/>
        <w:autoSpaceDE w:val="false"/>
        <w:spacing w:lineRule="exact" w:line="9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07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ение гидравлических расчетов и наладки систем по фактическому состоянию оборудования и трубопроводов; </w:t>
      </w:r>
    </w:p>
    <w:p>
      <w:pPr>
        <w:pStyle w:val="Normal"/>
        <w:widowControl w:val="false"/>
        <w:autoSpaceDE w:val="false"/>
        <w:spacing w:lineRule="exact" w:line="6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менение водоводов из пластиковых материалов; </w:t>
      </w:r>
    </w:p>
    <w:p>
      <w:pPr>
        <w:pStyle w:val="Normal"/>
        <w:widowControl w:val="false"/>
        <w:autoSpaceDE w:val="false"/>
        <w:spacing w:lineRule="exact" w:line="13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ка регуляторов давления и вантузов; </w:t>
      </w:r>
    </w:p>
    <w:p>
      <w:pPr>
        <w:pStyle w:val="Normal"/>
        <w:widowControl w:val="false"/>
        <w:autoSpaceDE w:val="false"/>
        <w:spacing w:lineRule="exact" w:line="13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ка приборов учета потребления воды; </w:t>
      </w:r>
    </w:p>
    <w:p>
      <w:pPr>
        <w:pStyle w:val="Normal"/>
        <w:widowControl w:val="false"/>
        <w:autoSpaceDE w:val="false"/>
        <w:spacing w:lineRule="exact" w:line="13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ка частотно-регулируемых приводов насосов; </w:t>
      </w:r>
    </w:p>
    <w:p>
      <w:pPr>
        <w:pStyle w:val="Normal"/>
        <w:widowControl w:val="false"/>
        <w:autoSpaceDE w:val="false"/>
        <w:spacing w:lineRule="exact" w:line="1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33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тимизация режимов работы сетей водоснабжения с внедрением систем автоматизированного управления и регулируемого привода насосных агрегатов и заменой насосов завышенной производительности; </w:t>
      </w:r>
    </w:p>
    <w:p>
      <w:pPr>
        <w:pStyle w:val="Normal"/>
        <w:widowControl w:val="false"/>
        <w:autoSpaceDE w:val="false"/>
        <w:spacing w:lineRule="exact" w:line="8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09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здание условий для материальной заинтересованности потребителей при установке приборов учета водопотребления; </w:t>
      </w:r>
    </w:p>
    <w:p>
      <w:pPr>
        <w:pStyle w:val="Normal"/>
        <w:widowControl w:val="false"/>
        <w:autoSpaceDE w:val="false"/>
        <w:spacing w:lineRule="exact" w:line="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расходов воды на собственные нужды водоснабжающих организаций; </w:t>
      </w:r>
    </w:p>
    <w:p>
      <w:pPr>
        <w:pStyle w:val="Normal"/>
        <w:widowControl w:val="false"/>
        <w:autoSpaceDE w:val="false"/>
        <w:spacing w:lineRule="exact" w:line="1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lineRule="auto" w:line="307"/>
        <w:ind w:left="720" w:hanging="35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нижение удельных расходов электроэнергии на подъем, очистку и транспортировку воды. </w:t>
      </w:r>
    </w:p>
    <w:p>
      <w:pPr>
        <w:pStyle w:val="Normal"/>
        <w:widowControl w:val="false"/>
        <w:overflowPunct w:val="false"/>
        <w:autoSpaceDE w:val="false"/>
        <w:spacing w:lineRule="auto" w:line="35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ократив потери воды в наружной водопроводной сети и во внутреннем водопроводе, существующую потребность в воде можно удовлетворить при расходе меньшего ее количества. Рациональное расходование воды не только обеспечивает экономию энергетических и материальных ресурсов, но одновременно способствует решению задачи охраны водоемов от загрязнения.</w:t>
      </w:r>
    </w:p>
    <w:p>
      <w:pPr>
        <w:pStyle w:val="Normal"/>
        <w:widowControl w:val="false"/>
        <w:overflowPunct w:val="false"/>
        <w:autoSpaceDE w:val="false"/>
        <w:spacing w:lineRule="auto" w:line="35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5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5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5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autoSpaceDE w:val="false"/>
        <w:spacing w:lineRule="auto" w:line="352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6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bCs/>
          <w:color w:val="333333"/>
          <w:sz w:val="22"/>
          <w:szCs w:val="22"/>
        </w:rPr>
      </w:pPr>
      <w:r>
        <w:rPr>
          <w:bCs/>
          <w:color w:val="333333"/>
          <w:sz w:val="22"/>
          <w:szCs w:val="22"/>
        </w:rPr>
        <w:t>Программные мероприятия, объемы и источники финансирования подпрограммы «Энергосбережения и повышение энергоэффективности систем водоснабжения и водоотведения»</w:t>
      </w:r>
    </w:p>
    <w:tbl>
      <w:tblPr>
        <w:tblW w:w="11453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83"/>
        <w:gridCol w:w="2043"/>
        <w:gridCol w:w="2072"/>
        <w:gridCol w:w="707"/>
        <w:gridCol w:w="1415"/>
        <w:gridCol w:w="899"/>
        <w:gridCol w:w="978"/>
        <w:gridCol w:w="1157"/>
        <w:gridCol w:w="1699"/>
      </w:tblGrid>
      <w:tr>
        <w:trPr/>
        <w:tc>
          <w:tcPr>
            <w:tcW w:w="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156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траты на реализацию мероприятий, тыс.руб.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приятие (структурное подразделение), ответственное за реализацию мероприятий</w:t>
            </w:r>
          </w:p>
        </w:tc>
      </w:tr>
      <w:tr>
        <w:trPr/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44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 МО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источники</w:t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4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«Энергосбережение и повышение энергетической эффективности систем водоснабжения и водоотведения 2016 год»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еконструкция объектов имущественного комплекса коммунальной инфраструктуры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ООО «Муезерский водоканал»</w:t>
            </w:r>
          </w:p>
        </w:tc>
      </w:tr>
      <w:tr>
        <w:trPr/>
        <w:tc>
          <w:tcPr>
            <w:tcW w:w="4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ообследования с составлением энергопаспорта объектов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оду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«Энергосбережение и повышение энергетической эффективности систем водоснабжения и водоотведения 2017 год»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еконструкция объектов имущественного комплекса коммунальной инфраструктуры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езерский водоканал»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оду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«Энергосбережение и повышение энергетической эффективности систем водоснабжения и водоотведения 2018 год»</w:t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рнизация и реконструкция объектов имущественного комплекса коммунальной инфраструктуры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езерский водоканал</w:t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году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b/>
                <w:sz w:val="22"/>
                <w:szCs w:val="22"/>
              </w:rPr>
              <w:t>400,0</w:t>
            </w:r>
          </w:p>
        </w:tc>
        <w:tc>
          <w:tcPr>
            <w:tcW w:w="16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одпрограмма «Энергосбережения и повышение энергоэффективности в жилищной сфере»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о разработки программы уже были проведены  отдельные мероприятия по энергосбережению: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- за счет средств собственников заменены деревянные окна на пластиковые энергосберегающие в 40 процентах квартир  многоквартирных жилых домов;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- установлены общедомовые  приборы учета  в количестве 30 единиц в жилых многоквартирных домах из 45  МКД имеющих централизованное теплоснабжение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заменены светильники в 10-ти подъездах жилых многоквартирных домах на энергосберегающи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ероприятия по повышению эффективности использования энергии в жилищном фонде предполагается осуществлять по следующим направлениям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еспечение приборами учета коммунальных ресурсов и устройствами регулирования потребления тепловой энергии многоквартирных благоустроенных жилых домов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вышение эффективности использования энергии в жилищном фонд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ля создания условий выполнения энергосберегающих мероприятий в муниципальном жилищном фонде необходимо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обеспечить в рамках муниципального заказа применение современных энергосберегающих технологий при проектировании, строительстве, реконструкции и капитальном ремонте объектов муниципального жилищного фонда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обеспечить доступ населения муниципального образования к информации по энергосбережению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обеспечить проведение разъяснительной работы среди населения, бюджетных организаций по вопросу энергосбережения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ля реализации комплекса энергоресурсосберегающих мероприятий </w:t>
        <w:br/>
        <w:t>в жилищном фонде муниципального образования, необходимо организовать работу по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регулировке систем отопления, холодного и горячего водоснабже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промывке систем центрального отопле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автоматизации включения-выключения внешнего освещения подъездов, подвальных и чердачных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внедрению энергоэффективного внутриподъездного освеще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утеплению чердачных перекрытий и подвалов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утеплению входных дверей и окон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утеплению фасадов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 xml:space="preserve"> </w:t>
      </w:r>
      <w:r>
        <w:rPr>
          <w:color w:val="333333"/>
          <w:sz w:val="22"/>
          <w:szCs w:val="22"/>
        </w:rPr>
        <w:t>- установке водосберегающей арматуры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рограммные мероприятия, объемы и источники финансирования подпрограммы «Энергосбережения и повышение энергоэффективности в жилищной сфере»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333333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333333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женерное оборудова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</w:tblGrid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направл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домовая  система тепл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распределения и регулирования  тепловой энергии. Уменьшение потерь тепловой энерг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домовая система  холодного вод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тимизация работы систем автоматического регулирования сетей ХВС в МКД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ы учета тепловой энерг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потребления тепловой энерг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электроснабж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жение затрат электроэнергии, оптимизация работы оборудования.</w:t>
            </w:r>
          </w:p>
        </w:tc>
      </w:tr>
    </w:tbl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роительные конструкции</w:t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/>
          <w:iCs/>
          <w:sz w:val="22"/>
          <w:szCs w:val="22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980"/>
      </w:tblGrid>
      <w:tr>
        <w:trPr>
          <w:trHeight w:val="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на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анение неисправностей наружных и внутренних капитальных стен, фасадов, кровл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овой энерг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мы, окна, двер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овой энергии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дамен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овой энергии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b/>
          <w:b/>
          <w:color w:val="333333"/>
          <w:sz w:val="22"/>
          <w:szCs w:val="22"/>
        </w:rPr>
      </w:pPr>
      <w:r>
        <w:rPr>
          <w:b/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0"/>
      </w:tblGrid>
      <w:tr>
        <w:trPr>
          <w:trHeight w:val="276" w:hRule="atLeast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0"/>
        <w:gridCol w:w="1972"/>
        <w:gridCol w:w="1446"/>
        <w:gridCol w:w="2940"/>
      </w:tblGrid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  финансирован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, характеризующий повышение энергоэффективности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епление трубопроводов   холодного водоснабжения в чердачных,  подвальных помещениях, подъездах и др. Замена запорно-регулирующей арматуры, вентилей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0 000 руб. Средства собственников*.  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2016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ффективность работы системы холодного водоснабжения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тепловых пунктов (установка теплообменников с системами автоматического регулирования подачи теплового ресурса)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500 000 руб.</w:t>
            </w:r>
          </w:p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>Собственников*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потребления теплового ресурса. Эффективное использование и распределение теплового ресурса. Снижение затрат на тепловую энергию до 20%.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узлов учета тепловой энерги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 руб.</w:t>
            </w:r>
          </w:p>
          <w:p>
            <w:pPr>
              <w:pStyle w:val="Normal"/>
              <w:rPr/>
            </w:pPr>
            <w:r>
              <w:rPr/>
              <w:t>Средства собственников*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ет потребленной тепловой энергии МКД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ение неисправностей наружных и внутренних капитальных стен, фундаментов, заделка межпанельных стык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 руб.</w:t>
            </w:r>
          </w:p>
          <w:p>
            <w:pPr>
              <w:pStyle w:val="Normal"/>
              <w:rPr/>
            </w:pPr>
            <w:r>
              <w:rPr/>
              <w:t>Средства собственников*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ий период 2016 года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теплопотерь здания (сохранение тепла). Комфортные условия проживания собственников жилых помещений. </w:t>
            </w:r>
          </w:p>
        </w:tc>
      </w:tr>
      <w:tr>
        <w:trPr/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(замена) оконных рам, дверных полотен и коробок, установка дверных доводчиков и фурнитуры, замена битых стекол, утепление входных дверей, дверей чердаков и подвалов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 000 руб.</w:t>
            </w:r>
          </w:p>
          <w:p>
            <w:pPr>
              <w:pStyle w:val="Normal"/>
              <w:rPr/>
            </w:pPr>
            <w:r>
              <w:rPr/>
              <w:t>Средства собственников*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сенне-Летний период 2016-2017 года.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теплопотерь здания (сохранение тепла).</w:t>
            </w:r>
          </w:p>
        </w:tc>
      </w:tr>
    </w:tbl>
    <w:tbl>
      <w:tblPr>
        <w:tblW w:w="9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80"/>
        <w:gridCol w:w="1440"/>
        <w:gridCol w:w="299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автоматизированного управления освещением в местах общего пользования, установка светильников с автоматическим  отключением, замена ламп накаливания на энергосберегающи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 000 руб</w:t>
            </w:r>
          </w:p>
          <w:p>
            <w:pPr>
              <w:pStyle w:val="Normal"/>
              <w:rPr/>
            </w:pPr>
            <w:r>
              <w:rPr/>
              <w:t>Средства собственников*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2018-202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затрат на потребление электрической энергии 5-10%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*</w:t>
      </w:r>
      <w:r>
        <w:rPr/>
        <w:t>В том числе средства бюджета Муезерского городского поселения, в соответствии с долей муниципальных площадей в общей площади МК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одпрограмма «энергосбережения и повышение энергоэффективности в системах наружного освещения»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Система наружного освещения МО Муезерское  городское  поселение насчитывает 212 шт.  из них 198 шт. светильников ДРЛ 125-250 Вт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Эффективность использования данных типов светильников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ДРЛ - Наиболее простая и доступная по цене технология. Низкие начальные затраты при условии отсутствия жёстких требований к освещению оправдывают её использовани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ветодиоды. У светодиодных ламп практически нет технических недостатков. Они лучше во всём. В дополнение к сказанному выше можно добавить, что светодиодным лампам не требуются пусковые токи, а соответственно требуется меньшее сечение кабеля. Единственный минус это то, что в цене они достаточно дороги. С учётом всех факторов, касающихся издержек эксплуатации ламп ДРЛ, срок окупаемости светодиодных аналогов начинается с 3-х лет. То есть – 3 года (или более) светодиодная лампа окупает себя, а во все последующие года приносит прибыль. При этом выдавая самый качественный свет по сравнению с другими технологиями.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За 2015 год потреблено уличным освещения в Муезерском городском  поселении 16,7 тысяч кВт/час. Для уменьшения потребления электрической энергии в 2016-2020 годах предусмотрены следующие мероприятия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 учетом возможностей местного бюджета выбрана стратегия постепенного перехода от ламп ДРЛ к светодиодным светильникам.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Затраты на замену 100 ламп ДРЛ на светодиодные светильники составят 100 шт.*10000 руб./шт. =1000000  руб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едполагаемая экономия 29000 кВт/час в год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Также планируем установить многотарифные счетчики затраты на установку 100000 руб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едполагаемая экономия до 25 % потребляемой электроэнергии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 результатам проведенного энергоаудита муниципальных объектов, включенных в Программу и на основании проектно-сметной документации, мероприятия подлежат уточнению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Программные мероприятия, объемы и источники финансирования подпрограммы «Энергосбережения и повышение энергоэффективности в системах наружного освещения»</w:t>
      </w:r>
    </w:p>
    <w:tbl>
      <w:tblPr>
        <w:tblW w:w="1262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01"/>
        <w:gridCol w:w="2226"/>
        <w:gridCol w:w="2036"/>
        <w:gridCol w:w="769"/>
        <w:gridCol w:w="1521"/>
        <w:gridCol w:w="919"/>
        <w:gridCol w:w="1043"/>
        <w:gridCol w:w="1238"/>
        <w:gridCol w:w="2376"/>
      </w:tblGrid>
      <w:tr>
        <w:trPr/>
        <w:tc>
          <w:tcPr>
            <w:tcW w:w="5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2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203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549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ы на реализацию мероприятий, тыс.руб.</w:t>
            </w:r>
          </w:p>
        </w:tc>
        <w:tc>
          <w:tcPr>
            <w:tcW w:w="23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ind w:right="702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ветственные за реализацию мероприятий</w:t>
            </w:r>
          </w:p>
        </w:tc>
      </w:tr>
      <w:tr>
        <w:trPr/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47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 района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источники</w:t>
            </w:r>
          </w:p>
        </w:tc>
        <w:tc>
          <w:tcPr>
            <w:tcW w:w="23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Энергосбережение и повышение энергоэффективности в системах наружного освещения в Муезерском городском поселении  в 2016-2020 г.</w:t>
            </w:r>
          </w:p>
        </w:tc>
        <w:tc>
          <w:tcPr>
            <w:tcW w:w="2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астичная замена ламп уличных светильников с дуговыми ртутными  лампами  на энергосберегающие светодиодные и замена электрических щитов</w:t>
            </w:r>
          </w:p>
        </w:tc>
        <w:tc>
          <w:tcPr>
            <w:tcW w:w="7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5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00,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3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270" w:before="0" w:after="7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spacing w:lineRule="atLeast" w:line="270" w:before="0" w:after="75"/>
              <w:ind w:right="59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езерского муниципального района </w:t>
            </w:r>
          </w:p>
        </w:tc>
      </w:tr>
    </w:tbl>
    <w:p>
      <w:pPr>
        <w:pStyle w:val="Normal"/>
        <w:spacing w:lineRule="atLeast" w:line="270" w:before="0" w:after="75"/>
        <w:jc w:val="both"/>
        <w:rPr>
          <w:b/>
          <w:b/>
          <w:bCs/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7. Система целевых показателей в области энергосбережения и повышения энергетической эффективности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 реализации мероприятий по энергосбережению и повышению энергетической эффективности должны быть достигнуты следующие результаты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кращение бюджетных расходов на тепло-, электро- и водоснабжение муниципальных учреждений;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обеспечение нормальных климатических условий в муниципальных зданиях и жилых домах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вышение заинтересованности в энергосбережении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еализация программных мероприятий даст дополнительные эффекты в виде: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Формирования действующего механизма управления потреблением топливно-энергетических ресурсов  и сокращение затрат бюджета  поселения на оплату коммунальных ресурсов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нижения затрат на энергопотребление организац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дготовки специалистов по внедрению и эксплуатации энергосберегающих систем и энергоэффективного оборудова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здания условий для принятия долгосрочных программ энергосбережения, разработки и ведения топливно-энергетического баланса муниципального образова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создание условий для развития рынка товаров и услуг в сфере энергосбереже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;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Normal"/>
        <w:spacing w:lineRule="atLeast" w:line="270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>8. Механизм реализации и порядок контроля за ходом реализации Программы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органы местного самоуправления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 управляющая организация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-ТСЖ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При реализации программных мероприятий на предприятии (в организации) руководитель, с учетом содержащихся в настоящем разделе рекомендаций и специфики деятельности предприятия (организации),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)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униципальный заказчик Программы организует размещение информации об объемах потребления топливно-энергетических ресурсов, ходе реализации и результатах программных мероприятий на своем сайте в сети Интернет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Муниципальный заказчик определяет основные направления и плановые показатели деятельности по управлению энергосбережением, обеспечивает мотивацию и контроль достижения установленных отраслевых показателей энергоэффективности, а также несет ответственность за достижение утвержденных показателей и индикаторов, позволяющих оценить ход реализации Программы в отрасли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Финансирование программных мероприятий осуществляется из бюджета поселения за счет средств, предусмотренных на реализацию программных мероприятий по энергосбережению и средств собственников жилых помещений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тбор исполнителей для выполнения работ по реализации программных мероприятий производится администрациями поселений в установленном для размещения муниципальных заказов порядке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Размещение заказов на поставки товаров, выполнение работ, оказание услуг для муниципальных нужд производится с обязательным уче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.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Реализация и контроль за ходом выполнения программы осуществляется в соответствии с Постановлением администрации Муезерского городского  поселения  от 08.02.2016 г. №1  .</w:t>
      </w:r>
    </w:p>
    <w:p>
      <w:pPr>
        <w:pStyle w:val="Normal"/>
        <w:spacing w:lineRule="atLeast" w:line="270" w:before="0" w:after="75"/>
        <w:jc w:val="both"/>
        <w:rPr/>
      </w:pPr>
      <w:r>
        <w:rPr>
          <w:color w:val="333333"/>
          <w:sz w:val="22"/>
          <w:szCs w:val="22"/>
        </w:rPr>
        <w:t>Финансирование энергосберегающих мероприятий за счет средств местного бюджета поселения осуществляется в соответствии с решениями Совета депутатов Муезерского городского поселения о бюджете на соответствующий финансовый год.</w:t>
      </w:r>
    </w:p>
    <w:p>
      <w:pPr>
        <w:pStyle w:val="Normal"/>
        <w:spacing w:lineRule="atLeast" w:line="270" w:before="0" w:after="75"/>
        <w:jc w:val="both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t>Объем и структура бюджетного финансирования подлежат ежегодному уточнению в соответствии с возможностями бюджетов и с учетом фактического выполнения программных мероприят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7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WWAbsatzStandardschriftart">
    <w:name w:val="WW-Absatz-Standardschriftart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бычный (веб) Знак1"/>
    <w:qFormat/>
    <w:rPr>
      <w:sz w:val="24"/>
      <w:szCs w:val="24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spacing w:val="-5"/>
    </w:rPr>
  </w:style>
  <w:style w:type="character" w:styleId="6">
    <w:name w:val="Заголовок 6 Знак"/>
    <w:basedOn w:val="Style11"/>
    <w:qFormat/>
    <w:rPr>
      <w:rFonts w:ascii="Cambria" w:hAnsi="Cambria" w:eastAsia="Times New Roman" w:cs="Times New Roman"/>
      <w:i/>
      <w:iCs/>
      <w:color w:val="243F60"/>
      <w:sz w:val="22"/>
      <w:szCs w:val="22"/>
      <w:lang w:val="en-US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Monotype Corsiva" w:hAnsi="Monotype Corsiva" w:cs="Arial"/>
      <w:i/>
      <w:sz w:val="3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360"/>
      <w:ind w:left="1080" w:firstLine="709"/>
      <w:jc w:val="both"/>
    </w:pPr>
    <w:rPr>
      <w:rFonts w:ascii="Courier New" w:hAnsi="Courier New" w:cs="Courier New"/>
      <w:spacing w:val="-5"/>
      <w:sz w:val="20"/>
      <w:szCs w:val="20"/>
    </w:rPr>
  </w:style>
  <w:style w:type="paragraph" w:styleId="S">
    <w:name w:val="S_Обычный"/>
    <w:basedOn w:val="Normal"/>
    <w:qFormat/>
    <w:pPr>
      <w:ind w:firstLine="709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doskinskoe.ru/fed/doc/glava/index.php?ELEMENT_ID=831" TargetMode="External"/><Relationship Id="rId3" Type="http://schemas.openxmlformats.org/officeDocument/2006/relationships/hyperlink" Target="http://base.garant.ru/12171109/" TargetMode="External"/><Relationship Id="rId4" Type="http://schemas.openxmlformats.org/officeDocument/2006/relationships/hyperlink" Target="http://base.garant.ru/1217110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9:32:00Z</dcterms:created>
  <dc:creator>Компьютер</dc:creator>
  <dc:description/>
  <cp:keywords/>
  <dc:language>en-US</dc:language>
  <cp:lastModifiedBy>807480</cp:lastModifiedBy>
  <cp:lastPrinted>2016-02-10T10:38:00Z</cp:lastPrinted>
  <dcterms:modified xsi:type="dcterms:W3CDTF">2016-02-10T07:39:00Z</dcterms:modified>
  <cp:revision>29</cp:revision>
  <dc:subject/>
  <dc:title>ПРОГРАММА ЭНЕРГОСБЕРЕЖЕНИЯ</dc:title>
</cp:coreProperties>
</file>