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№ 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обществен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беспечению реализации приоритетного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Формирование современной городской среды»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езерского городского поселения в 2019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Место проведения: Администрация Муезерского городского поселения, ул. Октябрьская, д.28А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 xml:space="preserve">Дата проведения: </w:t>
      </w:r>
      <w:r>
        <w:rPr>
          <w:lang w:val="en-US"/>
        </w:rPr>
        <w:t>2</w:t>
      </w:r>
      <w:r>
        <w:rPr/>
        <w:t>9.</w:t>
      </w:r>
      <w:r>
        <w:rPr>
          <w:lang w:val="en-US"/>
        </w:rPr>
        <w:t>1</w:t>
      </w:r>
      <w:r>
        <w:rPr/>
        <w:t>1.2019 г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Время проведения: 16.00 час.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  <w:t xml:space="preserve">Председательствовал: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Баринкова Л.Н.    - Глава Муезерского городского поселения, председатель        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                                 </w:t>
      </w:r>
      <w:r>
        <w:rPr/>
        <w:t>общественной комиссии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>
          <w:b/>
        </w:rPr>
        <w:t>Присутствовали члены комисси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color w:val="000000"/>
          <w:shd w:fill="FFFFFF" w:val="clear"/>
        </w:rPr>
        <w:t xml:space="preserve">Смирнова С.В.       -    </w:t>
      </w:r>
      <w:r>
        <w:rPr/>
        <w:t xml:space="preserve">специалист обеспечивающий техническое обслуживание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                                         </w:t>
      </w:r>
      <w:r>
        <w:rPr/>
        <w:t xml:space="preserve">администрации Муезерского городского поселения, секретарь      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                                         </w:t>
      </w:r>
      <w:r>
        <w:rPr/>
        <w:t>общественной комиссии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Фомина И.В.         -   главный бухгалтер администрации Муезерского городского  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гина Н.И.          -   заведующая «МКДОУ детский сад №1»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ьева Н.К.   -   редактор районной газеты «Муезерсклес»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ач П.М.           – Начальник ОВМР ГО и ЧС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лун И.Н.                   –Депутат Совета Муезерского городского поселения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Четов С.А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-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чальника отдела градостроительства и  </w:t>
      </w:r>
    </w:p>
    <w:p>
      <w:pPr>
        <w:pStyle w:val="Style26"/>
        <w:spacing w:lineRule="auto" w:line="27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емлепользования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дминистрации Муезерского муниципального р-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ind w:left="567" w:hanging="567"/>
        <w:rPr/>
      </w:pPr>
      <w:r>
        <w:rPr/>
        <w:t>Утверждение адресного перечня дворовых и общественных территорий, нуждающихся в благоустройстве и подлежащих благоустройству в 2018-2024 годах. (докладчик: Смирнова С.В. – специалист администрации Муезерского городского поселения)</w:t>
      </w:r>
    </w:p>
    <w:p>
      <w:pPr>
        <w:pStyle w:val="Normal"/>
        <w:numPr>
          <w:ilvl w:val="0"/>
          <w:numId w:val="1"/>
        </w:numPr>
        <w:ind w:left="567" w:hanging="567"/>
        <w:rPr/>
      </w:pPr>
      <w:r>
        <w:rPr/>
        <w:t>Определение дворовых территорий, подлежащих благоустройству в 2020 году. Утверждение дизайн-проектов благоустройства дворовых территорий: ул. Гагарина д.22, пер. Строителей д.5, пер. Строителей д.7 (Докладчик: Баринкова Л.Н. – Глава Муезерского городского поселения)</w:t>
      </w:r>
    </w:p>
    <w:p>
      <w:pPr>
        <w:pStyle w:val="Normal"/>
        <w:numPr>
          <w:ilvl w:val="0"/>
          <w:numId w:val="1"/>
        </w:numPr>
        <w:ind w:left="567" w:hanging="567"/>
        <w:rPr/>
      </w:pPr>
      <w:r>
        <w:rPr/>
        <w:t>Утверждение дизайн-проектов благоустройства общественных территорий. (Докладчик: Смирнова С.В. – специалист администрации Муезерского городского поселения)</w:t>
      </w:r>
    </w:p>
    <w:p>
      <w:pPr>
        <w:pStyle w:val="Style22"/>
        <w:ind w:left="0"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>1.По первому вопросу повестки дня слушали: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/>
        <w:t>Смирнову С.В. – специалиста администрации   Муезерского городского поселения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rPr>
          <w:szCs w:val="28"/>
        </w:rPr>
      </w:pPr>
      <w:r>
        <w:rPr/>
        <w:t>Завершены проекты по Программе «</w:t>
      </w:r>
      <w:r>
        <w:rPr>
          <w:szCs w:val="28"/>
        </w:rPr>
        <w:t xml:space="preserve">Формирование комфортной городской среды» запланированные на 2019 год. </w:t>
      </w:r>
    </w:p>
    <w:p>
      <w:pPr>
        <w:pStyle w:val="Normal"/>
        <w:tabs>
          <w:tab w:val="clear" w:pos="708"/>
          <w:tab w:val="left" w:pos="10773" w:leader="none"/>
        </w:tabs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текущем 2019 году благоустроены две дворовые территории: ул. Октябрьская 36а и ул. Октябрьская д.37. На реализацию мероприятий по благоустройству дворовых территорий потрачено 633 091 руб. из них средства ФБ 571 284,03 руб, РБ- 5770,55 руб. , МБ- 44 626,42 руб., софинансирование граждан составило 11410 руб (3%).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В соответствии с Порядком по срокам предоставления, рассмотрения и оценки предложений заинтересованных лиц о включении дворовых территорий в муниципальную программу формирования современной городской среды на 2018-2024 годы все многоквартирные дома занесены в реестр нуждающихся в благоустройстве по результатам инвентаризации  (Приложение 1).</w:t>
      </w:r>
    </w:p>
    <w:p>
      <w:pPr>
        <w:pStyle w:val="Normal"/>
        <w:tabs>
          <w:tab w:val="clear" w:pos="708"/>
          <w:tab w:val="left" w:pos="1077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>
          <w:b/>
        </w:rPr>
        <w:t xml:space="preserve">Решили: </w:t>
      </w:r>
      <w:r>
        <w:rPr/>
        <w:t>Утвердить адресный перечень дворовых и общественных территорий, нуждающихся в благоустройстве и подлежащих благоустройству в 2018-2024 годах.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8 , «против» - нет, «воздержались» - нет.</w:t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>2.По второму вопросу повестки дня слушали:</w:t>
      </w:r>
    </w:p>
    <w:p>
      <w:pPr>
        <w:pStyle w:val="Normal"/>
        <w:jc w:val="both"/>
        <w:rPr>
          <w:bCs/>
        </w:rPr>
      </w:pPr>
      <w:r>
        <w:rPr>
          <w:bCs/>
        </w:rPr>
        <w:t>Баринкову Л.Н.- Главу Муезерского городского поселе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ри формировании адресного перечня на реализацию мероприятий по благоустройству дворовых территорий многоквартирных домов в 2020 году дворовые территории определяются исходя из реестра заявок и набравших наибольшее количество баллов.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Поданы заявки от домов: ул. Гагарина д.22, пер. Строителей д.5, пер. Строителей д.7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Наибольшее количество баллов набрал проект ул. Гагарина д.22- 81 балл,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/>
        <w:t>На 2 месте пер. Строителей д.5 -70 баллов, на 3 месте  пер. Строителей д.7- 58,7 баллов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В проектах предусматривается софинансирование собственниками многоквартирных жилых домов, работ из дополнительного перечня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В обсуждении проектов принимали участие все члены комисс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>
          <w:b/>
        </w:rPr>
        <w:t xml:space="preserve">Решили: </w:t>
      </w:r>
      <w:r>
        <w:rPr/>
        <w:t>Утвердить дизайн-проектов благоустройства дворовых территорий: ул. Гагарина д.22, пер. Строителей д.5, пер. Строителей д.7 (Приложения 2,3,4)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8, «против» - нет, «воздержались» - нет.</w:t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>3.По третьему вопросу повестки дня слушали: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/>
        <w:t>Смирнову С.В. – специалиста администрации   Муезерского городского поселения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На общем собрании жителей выбраны общественные территории для благоустройства в 2020 году. В обсуждении проектов принимали участие все члены комисс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b/>
        </w:rPr>
        <w:t xml:space="preserve">Решили: </w:t>
      </w:r>
      <w:r>
        <w:rPr/>
        <w:t>Утвердить дизайн-проекты благоустройства общественных территорий, подлежащих благоустройству в 2020 году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Благоустройство сквера по ул. Октябрьской д.30-36а;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Установка детского городка на центральной площади;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/>
        <w:t>Муниципальное кладбище (2этап), Установка контейнерной площадки. (Приложения 5,6,7)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8, «против» - нет, «воздержались» - нет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ствующий                           ___________________Л.Н.Баринк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екретарь общественной комиссии        __________________ С.В.Смирн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424" w:gutter="0" w:header="284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Основной текст с отступом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51:00Z</dcterms:created>
  <dc:creator>ivankov</dc:creator>
  <dc:description/>
  <cp:keywords/>
  <dc:language>en-US</dc:language>
  <cp:lastModifiedBy>USER</cp:lastModifiedBy>
  <cp:lastPrinted>2020-02-11T15:29:00Z</cp:lastPrinted>
  <dcterms:modified xsi:type="dcterms:W3CDTF">2020-03-19T07:05:00Z</dcterms:modified>
  <cp:revision>15</cp:revision>
  <dc:subject/>
  <dc:title>ГОРОДСКАЯ ДУМА                                                                ПЕТРОПАВЛОВСК-КАМЧАТСКОГО ГОРОДСКОГО ОКРУГА</dc:title>
</cp:coreProperties>
</file>