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обществен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еспечению реализации приоритетного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»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городского поселения в 2019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Место проведения: Администрация Муезерского городского поселения, ул. Октябрьская, д.28А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Дата проведения: 12.09.2019 г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Время проведения: 16.0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Председательствовал: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Баринкова Л.Н.    - Глава Муезерского городского поселения, председатель        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                                 </w:t>
      </w:r>
      <w:r>
        <w:rPr/>
        <w:t>общественной комиссии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color w:val="000000"/>
          <w:shd w:fill="FFFFFF" w:val="clear"/>
        </w:rPr>
        <w:t xml:space="preserve">Смирнова С.В.       -    </w:t>
      </w:r>
      <w:r>
        <w:rPr/>
        <w:t xml:space="preserve">специалист обеспечивающий техническое обслуживание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           </w:t>
      </w:r>
      <w:r>
        <w:rPr/>
        <w:t xml:space="preserve">администрации Муезерского городского поселения, секретарь 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           </w:t>
      </w:r>
      <w:r>
        <w:rPr/>
        <w:t>общественной комиссии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Фомина И.В.         -   главный бухгалтер администрации Муезерского городского  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гина Н.И.          -   заведующая «МКДОУ детский сад №1»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ьева Н.К.   -   редактор районной газеты «Муезерсклес»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ач П.М.           – Начальник ОВМР ГО и ЧС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ун И.Н.                   –Депутат Совета Муезерского городского поселения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Четов С.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-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чальника отдела градостроительства и  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емлепользования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дминистрации Муезерского муниципального р-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Style22"/>
        <w:ind w:left="33" w:hanging="0"/>
        <w:rPr>
          <w:b/>
          <w:b/>
        </w:rPr>
      </w:pPr>
      <w:r>
        <w:rPr>
          <w:sz w:val="24"/>
        </w:rPr>
        <w:t xml:space="preserve">1.О ходе реализации </w:t>
      </w:r>
      <w:r>
        <w:rPr>
          <w:sz w:val="24"/>
          <w:szCs w:val="28"/>
        </w:rPr>
        <w:t xml:space="preserve">проекта «Формирование комфортной городской среды», </w:t>
      </w:r>
      <w:r>
        <w:rPr/>
        <w:t xml:space="preserve"> (</w:t>
      </w:r>
      <w:r>
        <w:rPr>
          <w:sz w:val="24"/>
        </w:rPr>
        <w:t>докладчик: Баринкова Л.Н. – Глава Муезерского городского поселения</w:t>
      </w:r>
      <w:r>
        <w:rPr>
          <w:b/>
          <w:sz w:val="24"/>
        </w:rPr>
        <w:t>)</w:t>
      </w:r>
    </w:p>
    <w:p>
      <w:pPr>
        <w:pStyle w:val="Normal"/>
        <w:rPr/>
      </w:pPr>
      <w:r>
        <w:rPr/>
        <w:t>2.Утверждение отчета о реализации Программы</w:t>
      </w:r>
    </w:p>
    <w:p>
      <w:pPr>
        <w:pStyle w:val="Normal"/>
        <w:rPr/>
      </w:pPr>
      <w:r>
        <w:rPr/>
        <w:t>(докладчик: Смирнова С.В. – специалист Муезерского городского поселения</w:t>
      </w:r>
      <w:r>
        <w:rPr>
          <w:b/>
        </w:rPr>
        <w:t>)</w:t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ерв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/>
        <w:t>Баринкову Л.Н. – Глава Муезерского городского поселен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23 августа состоялось торжественное открытие после реконструкции Стены памяти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Продолжаются работы на дворовых территориях. Активное участие в благоустройстве принимают жители дворов. Высаживают цветы в вазоны. Косят траву. Подрезают кустарник. Угроз невыполнения проектов нет.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  <w:t xml:space="preserve">Решили: </w:t>
      </w:r>
      <w:r>
        <w:rPr/>
        <w:t>Информацию принять к сведению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 8, «против» - нет, «воздержались» - нет.</w:t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По втор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Смирнову С.В. – специалиста администрации   Муезерского городского поселения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  <w:t xml:space="preserve">Решили: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Утвердит отчет о реализации Программы «Комфортная городская среда» на 12.09.2019г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 8, «против» - нет, «воздержались» - н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 третьему вопросу повестки дня слуш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ствующий                           ___________________Л.Н.Баринкова</w:t>
      </w:r>
    </w:p>
    <w:p>
      <w:pPr>
        <w:pStyle w:val="Normal"/>
        <w:jc w:val="both"/>
        <w:rPr/>
      </w:pPr>
      <w:r>
        <w:rPr>
          <w:bCs/>
        </w:rPr>
        <w:t>Секретарь общественной комиссии        __________________ С.В.Смирнова</w:t>
      </w:r>
    </w:p>
    <w:sectPr>
      <w:headerReference w:type="default" r:id="rId2"/>
      <w:headerReference w:type="first" r:id="rId3"/>
      <w:type w:val="nextPage"/>
      <w:pgSz w:w="11906" w:h="16838"/>
      <w:pgMar w:left="1560" w:right="424" w:gutter="0" w:header="284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51:00Z</dcterms:created>
  <dc:creator>ivankov</dc:creator>
  <dc:description/>
  <cp:keywords/>
  <dc:language>en-US</dc:language>
  <cp:lastModifiedBy>USER</cp:lastModifiedBy>
  <cp:lastPrinted>2019-07-30T11:06:00Z</cp:lastPrinted>
  <dcterms:modified xsi:type="dcterms:W3CDTF">2019-09-26T09:51:00Z</dcterms:modified>
  <cp:revision>2</cp:revision>
  <dc:subject/>
  <dc:title>ГОРОДСКАЯ ДУМА                                                                ПЕТРОПАВЛОВСК-КАМЧАТСКОГО ГОРОДСКОГО ОКРУГА</dc:title>
</cp:coreProperties>
</file>