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реализации приоритет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1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28.03.2019 г.                                                           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Смирнова С.В.       -    </w:t>
      </w:r>
      <w:r>
        <w:rPr/>
        <w:t>специалист обеспечивающий техническое обслуживание   администрации Муезерского городского поселения, секретарь   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Ерохина И.В.   -   главный бухгалтер администрации Муезерского городского 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гина Н.И.          -   заведующая «МКДОУ детский сад №1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Хлебаева А.С.        -   представитель общественности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ьника отдела градостроительства и землепользования администрации Муезерского муниципального р-н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дня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1. Информация о размере субсидий бюджету Муезерского городского поселения на реализацию программы «Комфортная городская среда» на 2019 год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(докладчик: Баринкова Л.Н. – Глава Муезерского городского поселения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2.Актуализация (корректировка утвержденных) муниципальных программ формирования современной городской среды на 2018-2022гг.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(докладчик: Баринкова Л.Н. – Глава Муезерского городского поселения</w:t>
      </w:r>
      <w:r>
        <w:rPr>
          <w:b/>
        </w:rPr>
        <w:t>)</w:t>
      </w:r>
    </w:p>
    <w:p>
      <w:pPr>
        <w:pStyle w:val="Normal"/>
        <w:rPr/>
      </w:pPr>
      <w:r>
        <w:rPr/>
        <w:t>3. Утверждение отчета о реализации Программы</w:t>
      </w:r>
    </w:p>
    <w:p>
      <w:pPr>
        <w:pStyle w:val="Normal"/>
        <w:rPr/>
      </w:pPr>
      <w:r>
        <w:rPr/>
        <w:t>(докладчик: Смирнова С.В. – специалист Муезерского городского поселения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Баринкову Л.Н. – Глава Муезерского городского поселе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Размер субсидий бюджету Муезерского городского поселения на реализацию программы «Комфортная городская среда» на 2019 год составил 1 158 531 руб. Софинансирование из местного бюджета составляет 6% -68 511,86 руб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Информацию принять к сведению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втор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Баринкову Л.Н. – Глава Муезерского городского поселе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Внести изменения в перечень дворовых территорий, подлежащих благоустройству. Не объединять несколько МКД в одну дворовую территорию. Считать один дом- один двор. Внести изменения в Паспорта инвентаризации. 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третье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Смирнову С.В. – специалиста администрации   Муезерского городского поселения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Утвердит отчет о реализации Программы «Комфортная городская среда»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/>
      </w:pPr>
      <w:r>
        <w:rPr>
          <w:bCs/>
        </w:rPr>
        <w:t>Секретарь общественной комиссии        __________________ С.В.Смирнова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284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07:00Z</dcterms:created>
  <dc:creator>ivankov</dc:creator>
  <dc:description/>
  <cp:keywords/>
  <dc:language>en-US</dc:language>
  <cp:lastModifiedBy>USER</cp:lastModifiedBy>
  <cp:lastPrinted>2019-02-25T19:46:00Z</cp:lastPrinted>
  <dcterms:modified xsi:type="dcterms:W3CDTF">2019-05-23T15:32:00Z</dcterms:modified>
  <cp:revision>17</cp:revision>
  <dc:subject/>
  <dc:title>ГОРОДСКАЯ ДУМА                                                                ПЕТРОПАВЛОВСК-КАМЧАТСКОГО ГОРОДСКОГО ОКРУГА</dc:title>
</cp:coreProperties>
</file>