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50" w:after="150"/>
        <w:rPr/>
      </w:pPr>
      <w:r>
        <w:rPr/>
        <w:t xml:space="preserve">                                          </w:t>
      </w:r>
      <w:r>
        <w:rPr/>
        <w:t>РЕСПУБЛИКА    КАРЕЛИЯ 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ОБРАЗОВАНИЕ</w:t>
      </w:r>
    </w:p>
    <w:p>
      <w:pPr>
        <w:pStyle w:val="Normal"/>
        <w:spacing w:before="150" w:after="150"/>
        <w:jc w:val="center"/>
        <w:rPr/>
      </w:pPr>
      <w:r>
        <w:rPr>
          <w:b/>
          <w:bCs/>
          <w:color w:val="000000"/>
        </w:rPr>
        <w:t>«МУЕЗЕРСКОЕ ГОРОДСКОЕ ПОСЕЛЕНИЕ</w:t>
      </w:r>
      <w:r>
        <w:rPr>
          <w:color w:val="000000"/>
        </w:rPr>
        <w:t>»</w:t>
      </w:r>
    </w:p>
    <w:p>
      <w:pPr>
        <w:pStyle w:val="Normal"/>
        <w:spacing w:before="150" w:after="150"/>
        <w:rPr/>
      </w:pPr>
      <w:r>
        <w:rPr>
          <w:color w:val="000000"/>
          <w:sz w:val="21"/>
          <w:szCs w:val="21"/>
        </w:rPr>
        <w:t xml:space="preserve">        </w:t>
      </w:r>
      <w:r>
        <w:rPr>
          <w:b/>
          <w:bCs/>
          <w:color w:val="000000"/>
          <w:szCs w:val="21"/>
        </w:rPr>
        <w:t>АДМИНИСТРАЦИЯ МУЕЗЕРСКОГО ГОРОДСКОГО ПОСЕЛЕНИЯ</w:t>
      </w:r>
    </w:p>
    <w:p>
      <w:pPr>
        <w:pStyle w:val="Normal"/>
        <w:spacing w:before="15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</w:t>
      </w:r>
    </w:p>
    <w:p>
      <w:pPr>
        <w:pStyle w:val="Normal"/>
        <w:spacing w:before="150" w:after="150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</w:t>
      </w:r>
      <w:r>
        <w:rPr>
          <w:b/>
          <w:bCs/>
          <w:color w:val="000000"/>
          <w:szCs w:val="21"/>
        </w:rPr>
        <w:t>П О С Т А Н О В Л Е Н И Е</w:t>
      </w:r>
    </w:p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от  27  февраля   2018 г.                                                                                        № 7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Об утверждении муниципальной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целевой программы в области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благоустройства, охраны окружающей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среды и рационального природопользования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на 2018-2022 годы</w:t>
      </w:r>
    </w:p>
    <w:p>
      <w:pPr>
        <w:pStyle w:val="TextBody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ководствуясь Федеральным законом от 6 октября 2003 г. № 131-ФЗ "Об общих принципах организации местного самоуправления в Российской Федерации", Федеральным законом от 10 января 2002 г. № 7-ФЗ "Об охране окружающей среды", Уставом муниципального образования «Муезерское городское поселение», в целях улучшения состояния окружающей среды, обеспечения санитарных норм содержания территории Муезерского городского поселения и сохранение здоровья населения администрация Муезерского городского поселения  </w:t>
      </w:r>
      <w:r>
        <w:rPr>
          <w:b/>
          <w:bCs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Cs w:val="21"/>
        </w:rPr>
        <w:t xml:space="preserve">Утвердить муниципальную целевую программу в области благоустройства, охраны окружающей среды и рационального природопользования </w:t>
      </w:r>
      <w:r>
        <w:rPr>
          <w:bCs/>
          <w:color w:val="000000"/>
          <w:szCs w:val="21"/>
        </w:rPr>
        <w:t>на 2018-2022 годы (Приложение 1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150"/>
        <w:jc w:val="both"/>
        <w:rPr/>
      </w:pPr>
      <w:r>
        <w:rPr>
          <w:color w:val="000000"/>
        </w:rPr>
        <w:t>Настоящее постановление вступает в силу с 1 январ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150"/>
        <w:jc w:val="both"/>
        <w:rPr/>
      </w:pPr>
      <w:r>
        <w:rPr>
          <w:color w:val="000000"/>
        </w:rPr>
        <w:t>Опубликовать (обнародовать) постановление в средствах массовой информации и сайте Муезерского муниципального района http://www.muezersky.ru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50" w:after="15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троль за исполнением настоящего постановления оставляю за собой.</w:t>
      </w:r>
    </w:p>
    <w:p>
      <w:pPr>
        <w:pStyle w:val="Normal"/>
        <w:spacing w:before="150" w:after="15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>Глава Муезерского городского поселения                                              Л.Н.Баринкова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0" w:after="150"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                                                  </w:t>
      </w:r>
      <w:r>
        <w:rPr>
          <w:b/>
          <w:bCs/>
          <w:color w:val="000000"/>
        </w:rPr>
        <w:t xml:space="preserve">Приложение 1  </w:t>
      </w:r>
    </w:p>
    <w:p>
      <w:pPr>
        <w:pStyle w:val="Normal"/>
        <w:spacing w:before="150" w:after="150"/>
        <w:jc w:val="right"/>
        <w:rPr/>
      </w:pPr>
      <w:r>
        <w:rPr>
          <w:b/>
          <w:bCs/>
          <w:color w:val="000000"/>
        </w:rPr>
        <w:t xml:space="preserve">к постановлению администрации                                                                                            </w:t>
      </w:r>
    </w:p>
    <w:p>
      <w:pPr>
        <w:pStyle w:val="Normal"/>
        <w:spacing w:before="150" w:after="15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 xml:space="preserve">Муезерского городского поселения </w:t>
      </w:r>
    </w:p>
    <w:p>
      <w:pPr>
        <w:pStyle w:val="Normal"/>
        <w:spacing w:before="150" w:after="150"/>
        <w:jc w:val="right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7   от  27.02.2018г.          </w:t>
      </w:r>
    </w:p>
    <w:p>
      <w:pPr>
        <w:pStyle w:val="Normal"/>
        <w:spacing w:before="150" w:after="15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150" w:after="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В ОБЛАСТИ БЛАГОУСТРОЙСТВА, ОХРАНЫ ОКРУЖАЮЩЕЙ СРЕДЫ И РАЦИОНАЛЬНОГО ПРИРОДОПОЛЬЗОВАНИЯ НА 2018-2022 ГОДЫ ВКЛЮЧИТЕЛЬН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 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РАЗДЕЛ 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АСПОРТ МУНИЦИПАЛЬНОЙ ЦЕЛЕВОЙ ПРОГРАММЫ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В ОБЛАСТИ БЛАГОУСТРОЙСТВА, ОХРАНЫ ОКРУЖАЮЩЕЙ СРЕДЫ И РАЦИОНАЛЬНОГО ПРИРОДОПОЛЬЗОВАНИЯ НА 2018-2022 ГОДЫ ВКЛЮЧИТЕЛЬНО</w:t>
      </w:r>
    </w:p>
    <w:p>
      <w:pPr>
        <w:pStyle w:val="Normal"/>
        <w:spacing w:before="150" w:after="15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1305"/>
        <w:gridCol w:w="2280"/>
        <w:gridCol w:w="2979"/>
      </w:tblGrid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    </w:t>
            </w:r>
            <w:r>
              <w:rPr/>
              <w:t xml:space="preserve">Наименование      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       </w:t>
            </w:r>
            <w:r>
              <w:rPr/>
              <w:t xml:space="preserve">Программы  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     </w:t>
            </w:r>
            <w:r>
              <w:rPr/>
              <w:t xml:space="preserve">Муниципальная целевая программа в области благоустройства, охраны окружающей среды и рационального природопользования на </w:t>
            </w:r>
            <w:r>
              <w:rPr>
                <w:b/>
                <w:bCs/>
              </w:rPr>
              <w:t>2018-2022</w:t>
            </w:r>
            <w:r>
              <w:rPr/>
              <w:t xml:space="preserve"> годы включительно (далее - Программа)</w:t>
            </w:r>
          </w:p>
        </w:tc>
      </w:tr>
      <w:tr>
        <w:trPr>
          <w:trHeight w:val="1794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Федеральный закон от 6.10.2003г. № 131-ФЗ "Об общих принципах организации местного самоуправления в Российской Федерации", Федеральный закон от 10.01.2002г. № 7-ФЗ "Об охране окружающей среды", Устав муниципального образования «Муезерское городское поселение»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Заказчик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Разработчик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ная цель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Повышение эффективности охраны окружающей среды на территории Муезер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и комфортных условий для проживания.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новные задач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Строительство водоочистных сооружений с заменой водопроводных се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конструкция очистных сооруж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новление зеленого фонда поселения, улучшение его качественного и количественного сост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bCs/>
              </w:rPr>
              <w:t>-Повышение качества городской среды за счет благоустройства территории городского поселения.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роки реализаци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8 – 2022 годы включительно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Исполнител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Администрация Муезерского городского поселения</w:t>
            </w:r>
          </w:p>
        </w:tc>
      </w:tr>
      <w:tr>
        <w:trPr>
          <w:trHeight w:val="675" w:hRule="atLeast"/>
        </w:trPr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018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19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0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1 год</w:t>
            </w:r>
          </w:p>
          <w:p>
            <w:pPr>
              <w:pStyle w:val="Normal"/>
              <w:spacing w:before="0" w:after="150"/>
              <w:jc w:val="right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rPr/>
            </w:pPr>
            <w:r>
              <w:rPr/>
              <w:t xml:space="preserve">Общий объём финансирования Программы составляет: 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05,0 тыс. рублей, из них:</w:t>
            </w:r>
          </w:p>
        </w:tc>
      </w:tr>
      <w:tr>
        <w:trPr>
          <w:trHeight w:val="525" w:hRule="atLeast"/>
        </w:trPr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юджет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ООО «Муезерский</w:t>
            </w:r>
          </w:p>
          <w:p>
            <w:pPr>
              <w:pStyle w:val="Normal"/>
              <w:ind w:left="630" w:hanging="0"/>
              <w:rPr>
                <w:bCs/>
              </w:rPr>
            </w:pPr>
            <w:r>
              <w:rPr>
                <w:bCs/>
              </w:rPr>
              <w:t>водоканал»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15" w:hanging="0"/>
              <w:rPr>
                <w:bCs/>
              </w:rPr>
            </w:pPr>
            <w:r>
              <w:rPr>
                <w:bCs/>
              </w:rPr>
              <w:t xml:space="preserve">источ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не определен          </w:t>
            </w:r>
          </w:p>
        </w:tc>
      </w:tr>
      <w:tr>
        <w:trPr>
          <w:trHeight w:val="2048" w:hRule="atLeast"/>
        </w:trPr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>112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7,0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9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  <w:p>
            <w:pPr>
              <w:pStyle w:val="Normal"/>
              <w:spacing w:before="0" w:after="150"/>
              <w:ind w:left="855" w:hanging="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000,0 тыс. рублей</w:t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овышение уровня удовлетворенности горожан состоянием окружающей среды и комфортностью условий прожи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санитарно-экологического состояния городского поселения, уменьшение количества несанкционированных свалок, улучшение качества питьевой в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е площади зеленых насаж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человек, охваченных эколого-просветительской рабо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color w:val="242424"/>
                <w:sz w:val="20"/>
                <w:szCs w:val="20"/>
              </w:rPr>
              <w:t xml:space="preserve"> </w:t>
            </w:r>
            <w:r>
              <w:rPr/>
              <w:t>Привлечение общественности к решению экологических проблем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Контроль за реализацией Программы осуществляет Администрация Муезерского городского поселения</w:t>
            </w:r>
          </w:p>
        </w:tc>
      </w:tr>
      <w:tr>
        <w:trPr>
          <w:trHeight w:val="1263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Целевые индикаторы реализации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Уровень удовлетворенности горожан состоянием окружающей среды и комфортностью условий проживания</w:t>
            </w:r>
          </w:p>
        </w:tc>
      </w:tr>
      <w:tr>
        <w:trPr>
          <w:trHeight w:val="4946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Показатели результатов и эффективности муниципальной программы</w:t>
            </w:r>
          </w:p>
          <w:p>
            <w:pPr>
              <w:pStyle w:val="Normal"/>
              <w:spacing w:before="150" w:after="150"/>
              <w:ind w:right="-181" w:hanging="0"/>
              <w:rPr/>
            </w:pPr>
            <w:r>
              <w:rPr/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и результатов муниципальной программы: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уровень удовлетворенности горожан состоянием окружающей среды и комфортностью условий проживания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уменьшение количества несанкционированно размещенных отходов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улучшение качества питьевой воды;</w:t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>- увеличение количества высаженных кустарников и деревьев;</w:t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>- увеличение количества человек, охваченных эколого-просветительской работой;</w:t>
            </w:r>
          </w:p>
          <w:p>
            <w:pPr>
              <w:pStyle w:val="Normal"/>
              <w:ind w:left="151" w:hanging="151"/>
              <w:rPr/>
            </w:pPr>
            <w:r>
              <w:rPr/>
              <w:t>- повышение экологической культуры населения;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/>
              <w:t>- увеличение площади очищенных территорий, прилегающих к водоемам.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1" w:hanging="15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 эффективности муниципальной программы:</w:t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1" w:hanging="151"/>
              <w:rPr>
                <w:color w:val="000000"/>
              </w:rPr>
            </w:pPr>
            <w:r>
              <w:rPr>
                <w:color w:val="000000"/>
              </w:rPr>
              <w:t>- количество обращений граждан по вопросам состояния окружающей среды и комфортности условий проживания</w:t>
            </w:r>
          </w:p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жидаемый эффект от реализации муниципальной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</w:t>
            </w:r>
            <w:r>
              <w:rPr>
                <w:bCs/>
              </w:rPr>
              <w:t xml:space="preserve"> качества городской среды,</w:t>
            </w:r>
            <w:r>
              <w:rPr/>
              <w:t xml:space="preserve"> создание более комфортных, экологически безопасных и эстетически привлекательных условий проживания населения на территории Муезерского городского поселения</w:t>
            </w:r>
          </w:p>
        </w:tc>
      </w:tr>
      <w:tr>
        <w:trPr>
          <w:trHeight w:val="1179" w:hRule="atLeast"/>
        </w:trPr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150"/>
              <w:ind w:left="9" w:firstLine="142"/>
              <w:rPr/>
            </w:pPr>
            <w:r>
              <w:rPr>
                <w:color w:val="000000"/>
              </w:rPr>
              <w:t>Этапы не выделяются, сроки реализации 2018-2022 гг.</w:t>
            </w:r>
          </w:p>
        </w:tc>
      </w:tr>
    </w:tbl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b/>
          <w:bCs/>
          <w:color w:val="000000"/>
          <w:szCs w:val="21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ОТВЕТСТВУЮЩЕЙ СФЕРЫ СОЦИАЛЬНО-ЭКОНОМИЧЕСКОГО РАЗВИТИЯ МУЕЗЕРСКОГО ГОРОД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 является одним из наиболее эффективных инструментов повышения комфортности проживания населения и предполагает качественную и своевременную уборку городских территорий, наличие благоустроенных ландшафтных комплексов с детским и спортивным оборудованием для проведения досуга, присутствие в окружающей среде элементов озеленения (клумбы, цветники), архитектурных композиций, усиливающих эстетическую привлека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установления требований к содержанию и благоустройству городских территорий разработаны и утверждены решением 2 сессии 4 созыва от 08  ноября  2017 года №  10 </w:t>
      </w:r>
      <w:r>
        <w:rPr>
          <w:bCs/>
          <w:sz w:val="26"/>
          <w:szCs w:val="26"/>
        </w:rPr>
        <w:t xml:space="preserve">Правила благоустройства территории Муезерского городского поселения </w:t>
      </w:r>
      <w:r>
        <w:rPr>
          <w:sz w:val="26"/>
          <w:szCs w:val="26"/>
        </w:rPr>
        <w:t>(далее - Правила), в соответствии с которыми определены в том числе правила уборки территорий поселения (периодичность уборки территорий в зимнее и летнее время, необходимость соответствия регламентированным критериям качества выполнения работ), правила сбора, временного хранения и утилизации отходов на территории  поселения, правила содержания объектов благоустройства городских территорий, правила озеленения территорий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й для поселения является проблема качества питьевой воды. Водоснабжение поселения производится из поверхностного источника (река Муезерка) Необходимый уровень качества питьевой воды не обеспечен из-за природного состава воды, отсутствия водоподготовки и очистки, высокой степенью изношенности водопроводных сетей. Водозаборные сооружения в поселке построены и эксплуатируются с 1963 года, технически изношены и имеют устаревшие методы водоочистки, водоподготовки и обеззараживания питьевой в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еющиеся очистные сооружения требуют проведения реконструкции и ремонтных работ. Отсутствует биологическая очис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в секторе водоснабжения, водоотведения и очистки сточных вод может быть осуществлена только при финансировании из республиканск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дной из серьезных экологических проблем в Муезерском городском поселении остается проблема раздельного сбора и вывоза твердых бытовых отходов. </w:t>
      </w:r>
      <w:r>
        <w:rPr>
          <w:sz w:val="26"/>
          <w:szCs w:val="26"/>
        </w:rPr>
        <w:t>В соответствии с п. 13.8 Правил на территории поселения не допускается несанкционированное размещение отходов. При этом в ходе ежегодной рейдовой работы, проводимой Администрацией Муезерского городского поселения, выявляются места несанкционированного размещения отходов. Преимущественно такие места расположены в районах частной жилой застройки, на территориях внутрипоселковых лесных массивов, в водоохранных зон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ы внешнего благоустройства имеют определенный срок службы, который, как правило, сокращается фактами вандализма в ходе их эксплуатации, что влечет необходимость планомерной работы по ремонту и замене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елененные территории поселения (улицы, парки, скверы), испытывают сложные климатические условия, имеют в сравнении с естественными условиями более короткую продолжительность жизни и нуждаются в организации системных мероприятий по поддержанию и реконструк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начительной степени, состояние территорий Муезерского городского поселения зависит от уровня экологической культуры жителей. Организация эколого-просветительской деятельности позволит повысить уровень экологической культуры в обществе, воспитание бережного отношения к природе, рационального использования природных ресур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ация мероприятий по текущему содержанию территорий Муезерского городского поселения, ликвидации мест несанкционированного размещения отходов, сохранению и развитию зеленых насаждений, эколого-просветительской деятельности требуют значительных расходных бюджетных обязательств.</w:t>
      </w:r>
    </w:p>
    <w:p>
      <w:pPr>
        <w:pStyle w:val="Normal"/>
        <w:spacing w:before="150" w:after="15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                                                       </w:t>
      </w:r>
      <w:r>
        <w:rPr>
          <w:b/>
          <w:bCs/>
          <w:color w:val="000000"/>
          <w:szCs w:val="21"/>
        </w:rPr>
        <w:t>РАЗДЕЛ II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И, ЗАДАЧИ И СРОКИ РЕАЛИЗАЦИИ ПРОГРАММЫ</w:t>
      </w:r>
    </w:p>
    <w:p>
      <w:pPr>
        <w:pStyle w:val="Normal"/>
        <w:spacing w:before="150" w:after="0"/>
        <w:rPr/>
      </w:pPr>
      <w:r>
        <w:rPr>
          <w:color w:val="000000"/>
          <w:szCs w:val="21"/>
        </w:rPr>
        <w:t xml:space="preserve">                                             </w:t>
      </w:r>
      <w:r>
        <w:rPr>
          <w:color w:val="000000"/>
          <w:sz w:val="26"/>
          <w:szCs w:val="26"/>
        </w:rPr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ышение эффективности охраны окружающей среды на территории Муезерского город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и комфортных условий для проживания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ами Программы являются:</w:t>
      </w:r>
    </w:p>
    <w:p>
      <w:pPr>
        <w:pStyle w:val="Normal"/>
        <w:rPr/>
      </w:pPr>
      <w:r>
        <w:rPr>
          <w:sz w:val="26"/>
          <w:szCs w:val="26"/>
        </w:rPr>
        <w:t>-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</w:r>
    </w:p>
    <w:p>
      <w:pPr>
        <w:pStyle w:val="Normal"/>
        <w:rPr/>
      </w:pPr>
      <w:r>
        <w:rPr>
          <w:sz w:val="26"/>
          <w:szCs w:val="26"/>
        </w:rPr>
        <w:t>- Строительство водоочистных сооружений с заменой водопроводных се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конструкция очистных сооруж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бновление зеленого фонда поселения, улучшение его качественного и количественного соста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вышение уровня экологической культуры в обществе, воспитание бережного отношения к природе, рационального использования природны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-Повышение качества городской среды за счет благоустройства территории городского по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Реализация Программы предусмотрена на период </w:t>
      </w:r>
      <w:r>
        <w:rPr>
          <w:b/>
          <w:bCs/>
          <w:color w:val="000000"/>
          <w:sz w:val="26"/>
          <w:szCs w:val="26"/>
        </w:rPr>
        <w:t>с 2018 по 2022 годы включительно</w:t>
      </w:r>
      <w:r>
        <w:rPr>
          <w:color w:val="000000"/>
          <w:szCs w:val="21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РАЗДЕЛ IV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ГНОЗ КОНЕЧНЫХ РЕЗУЛЬ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явление и оперативная ликвидация объектов несанкционированного размещения отходов производства и потребления позволят предотвратить загрязнение окружающей среды, исключить применение надзорными органами к Администрации Муезерского городского поселения штрафных санкций, избежать жалоб населения. Планируемая в рамках муниципальной программы деятельность по предотвращению образования объектов несанкционированного размещения отходов будет способствовать ежегодному сокращению количества выявляемых и требующих ликвидации свал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здельного сбора ртутьсодержащих отходов и батареек позволит предотвратить загрязнение окружающей среды опасными отходами, сократить количество отходов, подлежащих захоронению. Реализация мероприятий муниципальной программы в рамках проектов «Раздельный сбор отходов» обеспечит увеличение количества видов отходов, собираемых раздельно и перерабатываемых, расширение знаний и практических навыков населения по сбору и сортировке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ежегодный снос зеленых насаждений, утративших средообразующие функции, посадка новых деревьев и кустарников обеспечит обновление зеленого фонда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рограммы позволит создать безопасную и комфортную среду проживания и жизнедеятельности человека,</w:t>
      </w:r>
      <w:r>
        <w:rPr/>
        <w:t xml:space="preserve"> </w:t>
      </w:r>
      <w:r>
        <w:rPr>
          <w:sz w:val="26"/>
          <w:szCs w:val="26"/>
        </w:rPr>
        <w:t>повысить уровень экологической культуры и экологических знаний населения, что будет способствовать формированию ответственного и бережного отношения к природе, рациональному использованию природных ресурсов.</w:t>
      </w:r>
    </w:p>
    <w:p>
      <w:pPr>
        <w:pStyle w:val="Heading1"/>
        <w:ind w:right="175" w:hanging="0"/>
        <w:rPr/>
      </w:pPr>
      <w:r>
        <w:rPr/>
        <w:t xml:space="preserve">                                                          </w:t>
      </w:r>
      <w:r>
        <w:rPr/>
        <w:t>РАЗДЕЛ V</w:t>
      </w:r>
    </w:p>
    <w:p>
      <w:pPr>
        <w:pStyle w:val="Normal"/>
        <w:spacing w:before="150" w:after="15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                                </w:t>
      </w:r>
      <w:r>
        <w:rPr>
          <w:b/>
          <w:bCs/>
          <w:color w:val="000000"/>
          <w:szCs w:val="21"/>
        </w:rPr>
        <w:t>МЕХАНИЗМ РЕАЛИЗАЦИИ ПРОГРАММЫ</w:t>
      </w:r>
    </w:p>
    <w:p>
      <w:pPr>
        <w:pStyle w:val="Normal"/>
        <w:spacing w:before="150" w:after="15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 (мероприятия Программы обозначены в приложении 1 к муниципальной целевой программе в области благоустройства, охраны окружающей среды и рационального природопользования на 2018-2022 годы), за исключением случаев, предусмотренных действующим законодательством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3"/>
        <w:rPr/>
      </w:pPr>
      <w:r>
        <w:rPr>
          <w:sz w:val="26"/>
          <w:szCs w:val="26"/>
        </w:rPr>
        <w:t>При изменении объемов финансирования, предусмотренных Программой, муниципальные заказчики уточняют объемы финансирования за счет средств федерального бюджета, республиканского, местного бюджета, готовят предложения по внесению изменений в перечень мероприятий Программы и сроки их исполн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VI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Я УПРАВЛЕНИЯ И КОНТРОЛЬ ЗА</w:t>
      </w:r>
    </w:p>
    <w:p>
      <w:pPr>
        <w:pStyle w:val="Normal"/>
        <w:spacing w:before="150" w:after="15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ДОМ РЕАЛИЗАЦИИ ПРОГРАММЫ</w:t>
      </w:r>
    </w:p>
    <w:p>
      <w:pPr>
        <w:pStyle w:val="22"/>
        <w:spacing w:lineRule="auto" w:line="240"/>
        <w:jc w:val="both"/>
        <w:rPr/>
      </w:pPr>
      <w:r>
        <w:rPr>
          <w:sz w:val="26"/>
          <w:szCs w:val="26"/>
        </w:rPr>
        <w:t>Управление Программой осуществляется Администрацией Муезерского городского поселения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реализации Программы в соответствующем году должен содержать: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завершенных в течение года мероприятий по Программе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не завершенных в течение года мероприятий Программы и процент их не завершения;</w:t>
      </w:r>
    </w:p>
    <w:p>
      <w:pPr>
        <w:pStyle w:val="Normal"/>
        <w:spacing w:before="15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ичин несвоевременного завершения программных мероприятий;</w:t>
      </w:r>
    </w:p>
    <w:p>
      <w:pPr>
        <w:pStyle w:val="Normal"/>
        <w:spacing w:before="150" w:after="15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Программы.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VII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ЭФФЕКТИВНОСТИ РЕАЛИЗАЦИИ МУНИЦИПАЛЬНОЙ ПРОГРАММЫ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"/>
        <w:gridCol w:w="23"/>
        <w:gridCol w:w="4791"/>
        <w:gridCol w:w="28"/>
        <w:gridCol w:w="782"/>
        <w:gridCol w:w="69"/>
        <w:gridCol w:w="6"/>
        <w:gridCol w:w="844"/>
        <w:gridCol w:w="11"/>
        <w:gridCol w:w="840"/>
        <w:gridCol w:w="825"/>
        <w:gridCol w:w="30"/>
        <w:gridCol w:w="816"/>
      </w:tblGrid>
      <w:tr>
        <w:trPr>
          <w:trHeight w:val="589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</w:p>
        </w:tc>
        <w:tc>
          <w:tcPr>
            <w:tcW w:w="4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эффективности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ед. измерения показателя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Годы реализации программы</w:t>
            </w:r>
          </w:p>
        </w:tc>
      </w:tr>
      <w:tr>
        <w:trPr>
          <w:trHeight w:val="664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</w:tr>
      <w:tr>
        <w:trPr>
          <w:trHeight w:val="573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1. 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</w:tc>
      </w:tr>
      <w:tr>
        <w:trPr>
          <w:trHeight w:val="68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  ликвидированны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санкционированных   свалок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аздельного сбора мусора (да/н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дача 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Строительство водоочистных сооружений с заменой водопроводных сетей</w:t>
            </w:r>
          </w:p>
        </w:tc>
      </w:tr>
      <w:tr>
        <w:trPr>
          <w:trHeight w:val="368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Включить строительство водоочистных сооружений в поселке Муезерский в федеральную программу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Задача 3. Реконструкция очистных сооружений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сти реконструкцию очистных сооружений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адача 4. </w:t>
            </w:r>
            <w:r>
              <w:rPr/>
              <w:t>Обновление зеленого фонда поселения, улучшение его качественного и количественного состава.</w:t>
            </w:r>
          </w:p>
        </w:tc>
      </w:tr>
      <w:tr>
        <w:trPr>
          <w:trHeight w:val="27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   высаженных кустарников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   высаженных деревьев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  5.  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</w:tc>
      </w:tr>
      <w:tr>
        <w:trPr>
          <w:trHeight w:val="72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муниципального образования в Общероссийских субботниках и акциях экологической направленности.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человек, принявши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ие в мероприятиях по благоустройству       поселения. (чел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роведенных мероприятий по повышению уровня экологической культуры и экологического образования населения разных возрастных категорий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дача  6.</w:t>
            </w:r>
            <w:r>
              <w:rPr>
                <w:bCs/>
              </w:rPr>
              <w:t xml:space="preserve"> Повышение качества городской среды за счет благоустройства территории городского поселения.</w:t>
            </w:r>
          </w:p>
        </w:tc>
      </w:tr>
      <w:tr>
        <w:trPr>
          <w:trHeight w:val="691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благоустроенных дворовых территорий (ед.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обустроенных цветников и клумб (ед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ЛОЖЕНИЕ №1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 муниципальной целевой программе в области охраны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окружающей   среды   и рационального природопользования на</w:t>
      </w:r>
    </w:p>
    <w:p>
      <w:pPr>
        <w:pStyle w:val="Normal"/>
        <w:spacing w:before="15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018-2022 годы включительно</w:t>
      </w:r>
    </w:p>
    <w:p>
      <w:pPr>
        <w:pStyle w:val="Normal"/>
        <w:spacing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before="150" w:after="150"/>
        <w:jc w:val="center"/>
        <w:rPr/>
      </w:pPr>
      <w:r>
        <w:rPr/>
        <w:t>МЕРОПРИЯТИЯ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417"/>
        <w:gridCol w:w="1067"/>
        <w:gridCol w:w="1343"/>
        <w:gridCol w:w="1418"/>
        <w:gridCol w:w="1417"/>
        <w:gridCol w:w="1418"/>
        <w:gridCol w:w="1417"/>
        <w:gridCol w:w="1495"/>
      </w:tblGrid>
      <w:tr>
        <w:trPr>
          <w:trHeight w:val="4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N    </w:t>
              <w:b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Наименование    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 xml:space="preserve">Ответственный </w:t>
              <w:br/>
              <w:t xml:space="preserve">исполни-тель и </w:t>
              <w:br/>
              <w:t>соисполни-тел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 xml:space="preserve">Сроки    </w:t>
              <w:br/>
              <w:t xml:space="preserve">реализации 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роприятия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Объемы финансирования тыс.руб.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  <w:color w:val="000000"/>
                <w:szCs w:val="21"/>
              </w:rPr>
              <w:t>Всего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Тыс. руб.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в том числе по годам</w:t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22</w:t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окращение объема отходов, несанкционированно размещенных на территории Муезерского городского поселения, организация раздельного сбора мусора.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оздание и содержание мест (площадок) накопления твердых коммунальных отходов, схем их размещения и ведения их реестра.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>доведением процента охвата населения и юридических лиц услугой до 100 %;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роведение сходов граждан с доведением информации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о порядке обращения с отходами при их сборе и вывозе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об охране окружающей среды;  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-об исполнении правил благоустройств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 осень, ежегод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/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рганизация сбора                                 ртутьсодержащих отходов и батарее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 к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9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Строительство водоочистных сооружений с заменой водопроводных сетей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Включить строительство водоочистных сооружений в поселке Муезерский в федеральную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Источник не опре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 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Источник не определен</w:t>
            </w:r>
          </w:p>
        </w:tc>
      </w:tr>
      <w:tr>
        <w:trPr>
          <w:trHeight w:val="5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Реконструкция очистных сооружений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ровести реконструкцию очист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ородского поселения, Арендатор водозабора ООО «Муезерский водоканал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ООО «Муезерский водоканал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езерский водоканал»</w:t>
            </w:r>
          </w:p>
        </w:tc>
      </w:tr>
      <w:tr>
        <w:trPr>
          <w:trHeight w:val="5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бновление зеленого фонда поселения, улучшение его качественного и количественного состава.</w:t>
            </w:r>
          </w:p>
        </w:tc>
      </w:tr>
      <w:tr>
        <w:trPr>
          <w:trHeight w:val="3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- проведение инвентаризации зеленых насаждений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обследование состояния зеленых насаждений, вырубка сухостойных и аварийно-опасных деревьев и кустарников, санитарная обрезка; </w:t>
            </w:r>
          </w:p>
          <w:p>
            <w:pPr>
              <w:pStyle w:val="Normal"/>
              <w:spacing w:before="150" w:after="150"/>
              <w:ind w:hanging="3"/>
              <w:rPr/>
            </w:pPr>
            <w:r>
              <w:rPr/>
              <w:t>- вывоз порубочных остатков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оведение окашивания территории;</w:t>
            </w:r>
          </w:p>
          <w:p>
            <w:pPr>
              <w:pStyle w:val="Normal"/>
              <w:spacing w:before="150" w:after="150"/>
              <w:ind w:hanging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с мая по октябр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зда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Не требует финансирования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/>
            </w:pPr>
            <w:r>
              <w:rPr/>
              <w:t>- приобретение саженцев декоративных деревьев и кустарников;</w:t>
            </w:r>
          </w:p>
          <w:p>
            <w:pPr>
              <w:pStyle w:val="Normal"/>
              <w:spacing w:before="0" w:after="150"/>
              <w:rPr/>
            </w:pPr>
            <w:r>
              <w:rPr/>
              <w:t>-посадка декоративных деревьев и кустарников;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  <w:t>Охрана водной среды:</w:t>
            </w:r>
          </w:p>
          <w:p>
            <w:pPr>
              <w:pStyle w:val="Normal"/>
              <w:spacing w:before="150" w:after="150"/>
              <w:rPr/>
            </w:pPr>
            <w:r>
              <w:rPr>
                <w:bCs/>
              </w:rPr>
              <w:t>-очистка прибрежной зоны водоемов в черте поселения;</w:t>
            </w:r>
          </w:p>
          <w:p>
            <w:pPr>
              <w:pStyle w:val="Normal"/>
              <w:rPr/>
            </w:pPr>
            <w:r>
              <w:rPr/>
              <w:t xml:space="preserve">-Проведение рейдов по выявлению свалочных очагов на территории поселения: в лесах, водоохранных зонах, карьерах, применение </w:t>
            </w:r>
          </w:p>
          <w:p>
            <w:pPr>
              <w:pStyle w:val="Normal"/>
              <w:rPr/>
            </w:pPr>
            <w:r>
              <w:rPr/>
              <w:t>административ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/п,специалисты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sz w:val="20"/>
                <w:szCs w:val="20"/>
              </w:rPr>
              <w:t>Глава Муезерского г/п,специалисты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оселка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весна, осен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/>
              <w:t>Ежегодно: весна, лет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Повышение уровня экологической культуры в обществе, воспитание бережного отношения к природе, рационального использования природных ресурсов.</w:t>
            </w:r>
          </w:p>
        </w:tc>
      </w:tr>
      <w:tr>
        <w:trPr>
          <w:trHeight w:val="6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Осуществление мероприятий по экологическому воспитанию населения: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- проведение   экологических субботников с привлечением жителей поселения;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 уборка прилегающих к организациям и предприятиям территорий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 </w:t>
            </w:r>
            <w:r>
              <w:rPr/>
              <w:t xml:space="preserve">- уборка скверов и парков поселения;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  уборка поселкового кладбища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уборка памятников погибшим в годы Великой Отечественной вой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 Муезерского г/п»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,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окам проведения общероссийских акций</w:t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/>
              <w:t>Ежегодно: май, сентябрь</w:t>
            </w:r>
          </w:p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/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оведение рейдов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- применение административ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езерского городского поселения, специалисты, участковы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5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роведение дней экологической безопасности «Экология. Безопасность. Жизнь»;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проведение в детских дошкольных и школьных заведениях, библиотеке, Доме Культуры занятий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ородского поселения, специалисты, руководители детских дошкольных и школьных учреждений, директор МБУ  «Центральная клубная систем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bCs/>
              </w:rPr>
            </w:pPr>
            <w:r>
              <w:rPr>
                <w:bCs/>
              </w:rPr>
              <w:t>Повышение качества городской среды за счет благоустройства территории городского поселения.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ест массового пребывания:</w:t>
            </w:r>
          </w:p>
          <w:p>
            <w:pPr>
              <w:pStyle w:val="Normal"/>
              <w:rPr/>
            </w:pPr>
            <w:r>
              <w:rPr/>
              <w:t>-Установка скамеек</w:t>
            </w:r>
          </w:p>
          <w:p>
            <w:pPr>
              <w:pStyle w:val="Normal"/>
              <w:rPr/>
            </w:pPr>
            <w:r>
              <w:rPr/>
              <w:t>- Установка урн</w:t>
            </w:r>
          </w:p>
          <w:p>
            <w:pPr>
              <w:pStyle w:val="Normal"/>
              <w:rPr/>
            </w:pPr>
            <w:r>
              <w:rPr/>
              <w:t>- приобретение цветников устройство, клумб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езерского г/п,специалисты, МКУ «Благоустройство Муезерского г/п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120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b/>
                <w:bCs/>
              </w:rPr>
              <w:t>24092,0</w:t>
            </w:r>
          </w:p>
        </w:tc>
      </w:tr>
    </w:tbl>
    <w:p>
      <w:pPr>
        <w:pStyle w:val="Normal"/>
        <w:spacing w:before="150" w:after="15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50" w:after="150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b/>
      <w:sz w:val="24"/>
      <w:szCs w:val="28"/>
    </w:rPr>
  </w:style>
  <w:style w:type="character" w:styleId="9">
    <w:name w:val="Заголовок 9 Знак"/>
    <w:qFormat/>
    <w:rPr>
      <w:b/>
      <w:bCs/>
      <w:color w:val="000000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34:00Z</dcterms:created>
  <dc:creator>Admin</dc:creator>
  <dc:description/>
  <cp:keywords/>
  <dc:language>en-US</dc:language>
  <cp:lastModifiedBy>USER</cp:lastModifiedBy>
  <cp:lastPrinted>2018-04-24T12:05:00Z</cp:lastPrinted>
  <dcterms:modified xsi:type="dcterms:W3CDTF">2018-04-24T09:30:00Z</dcterms:modified>
  <cp:revision>17</cp:revision>
  <dc:subject/>
  <dc:title/>
</cp:coreProperties>
</file>