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октября 2019 г.                                                     </w:t>
      </w:r>
      <w:r>
        <w:rPr/>
        <w:t xml:space="preserve">                                 №</w:t>
      </w:r>
      <w:r>
        <w:rPr>
          <w:lang w:val="en-US"/>
        </w:rPr>
        <w:t xml:space="preserve"> </w:t>
      </w:r>
      <w:r>
        <w:rPr/>
        <w:t>67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Об утверждении Предложени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Фонда капитального ремонта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Республики Карели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Согласно краткосрочному плану реализации в 2019-2021 годах региональной программы капитального ремонта общего имущества в многоквартирных домах, расположенных на территории Республики Карелия,  на 2015-2044 годы необходимо проведение капитального ремонта общего имущества в многоквартирных домах, расположенных по адресу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гт. Муезерский, ул.8 Марта, д.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гт. Муезерский, ул.8 Марта, д.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тем, что общие собрания собственников помещений в многоквартирных домах, расположенных по адресам: пгт. Муезерский, ул.8 Марта, д.1, ул.8 Марта, д.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риняли решение о сроке начала 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ых домах, администрация Муезерского городского поселения согласно ч.6 ст.189 Жилищного кодекса РФ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16"/>
      <w:bookmarkEnd w:id="0"/>
      <w:r>
        <w:rPr>
          <w:sz w:val="28"/>
          <w:szCs w:val="28"/>
        </w:rPr>
        <w:t xml:space="preserve">Утвердить Предложения Фонда капитального ремонта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ых домах, расположенных по адреса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гт. Муезерский, ул.8 Марта, д.1, ул.8Марта, д.2 (Прилагается)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Настоящее постановление подлежит  размещению на официальном сайте </w:t>
      </w:r>
      <w:r>
        <w:rPr>
          <w:sz w:val="28"/>
          <w:szCs w:val="28"/>
        </w:rPr>
        <w:t xml:space="preserve">Администрации Муезерского муниципального района </w:t>
      </w:r>
      <w:hyperlink r:id="rId2">
        <w:r>
          <w:rPr>
            <w:rStyle w:val="InternetLink"/>
            <w:bCs/>
            <w:sz w:val="28"/>
            <w:szCs w:val="28"/>
          </w:rPr>
          <w:t>www.muezersky.ru</w:t>
        </w:r>
      </w:hyperlink>
      <w:r>
        <w:rPr>
          <w:bCs/>
          <w:sz w:val="28"/>
          <w:szCs w:val="28"/>
          <w:u w:val="single"/>
        </w:rPr>
        <w:t>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лава Муезерского городского поселения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23:00Z</dcterms:created>
  <dc:creator>admin</dc:creator>
  <dc:description/>
  <dc:language>en-US</dc:language>
  <cp:lastModifiedBy>807480</cp:lastModifiedBy>
  <cp:lastPrinted>2019-10-23T14:33:00Z</cp:lastPrinted>
  <dcterms:modified xsi:type="dcterms:W3CDTF">2019-10-23T11:35:00Z</dcterms:modified>
  <cp:revision>4</cp:revision>
  <dc:subject/>
  <dc:title>АДМИНИСТРАЦИЯ ВЛАДИМИРСКОЙ ОБЛАСТИ</dc:title>
</cp:coreProperties>
</file>