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sz w:val="24"/>
        </w:rPr>
        <w:t>15 февраля 2017 г.                                                                                             №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977" w:leader="none"/>
        </w:tabs>
        <w:jc w:val="both"/>
        <w:rPr/>
      </w:pPr>
      <w:r>
        <w:rPr>
          <w:sz w:val="24"/>
          <w:szCs w:val="24"/>
        </w:rPr>
        <w:t xml:space="preserve">О признании  многоквартирных домов по адресу: п. Муезерский,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л. Гагарина д.14,  ул. Строителей д.9/14, д.15/12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арийными и подлежащими сносу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указанием  дальнейшего использования помещений,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ах отселения физических лиц 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о статьями  7,16,43  Федерального закона от 06.10.2003 г.№131-ФЗ «Об общих принципах  организации местного самоуправления в Российской Федерации», Жилищным кодексом Российской Федерации, пунктами 47,49  Положения  о признании 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№47, в соответствии с заключениями постоянно действующей комиссии для оценки жилых помещений жилищного фонда по признанию помещений жилым помещением, пригодным  (непригодным) для проживания граждан, а также  многоквартирного дома аварийным и подлежащим сносу  от 14.02.2017 года  №22/з,№23/з,№24/з администрация Муезерского городского поселения постановляет: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1.  Признать  следующие  многоквартирные дома аварийными и подлежащими сносу: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1.  дом №14 по ул. Гагарина,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2. дом №9/14 по ул. Строителей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1.3. дом №15/12 по ул. Строителей</w:t>
      </w:r>
    </w:p>
    <w:p>
      <w:pPr>
        <w:pStyle w:val="ConsNonformat"/>
        <w:widowControl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оответствии с приказом Минстроя России от 30.07.2015 №536/пр «Об утверждении  Методических рекомендаций по порядку формирования и ведения реестров многоквартирных домов и жилых домов, признанных аварийными» включить дома, признанные аварийными и подлежащими сносу указанные в п.1 настоящего постановления  в реестр многоквартирного фонда, признанного аварийным и подлежащим сносу после 01.01.2012г. в информационной системе «Реформа ЖКХ» (</w:t>
      </w:r>
      <w:r>
        <w:rPr>
          <w:rFonts w:cs="Times New Roman" w:ascii="Times New Roman" w:hAnsi="Times New Roman"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eformagk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сле формирования региональной адресной программы Республики Карелия по переселению граждан из аварийного жилищного фонда, признанного таковым после 01.01.2012года, а также при наличии лимитов бюджетных ассигнований на финансирование данных мероприятий, осуществить мероприятия по  отселению граждан, проживающих в многоквартирных домах, признанных аварийными и подлежащими сносу, в порядке очередности, исходя из даты признания дома аварийным и подлежащим сносу, в рамках реализации мероприятий предусмотренных данной программо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роки отселения граждан, проживающих в многоквартирных домах, признанных аварийными и подлежащими сносу, определить исходя из сроков реализации региональной адресной программы Республики Карелия по переселению граждан из аварийного жилищного фонда признанного таковым после 01.01.2012г., но не позднее 01.01.2027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Соблюсти предусмотренный  Жилищным  кодексом РФ порядок обеспечения жилищных прав граждан – собственников, имеющих в указанных  в п.1 настоящего постановления жилых домах помещения на праве собственности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Исключить  жилые помещения указанных домов, находящиеся  в собственности муниципального образования Муезерское городское поселение из реестра муниципальной собственности по окончании процедуры расселения.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изовать снос домов, указанных в п.1 настоящего постановления, в срок  до 1 января 2028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местить настоящее постановление  в сети «Интернет» на официальном сайте Администрации Муезерского муниципального район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нтроль за исполнением настоящего постановления оставляю за собой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142" w:hanging="142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rPr>
          <w:szCs w:val="24"/>
        </w:rPr>
      </w:pPr>
      <w:r>
        <w:rPr>
          <w:szCs w:val="24"/>
        </w:rPr>
        <w:t>Глава  Муезерского городского поселения                                 Л.Н.Баринкова</w:t>
      </w:r>
    </w:p>
    <w:p>
      <w:pPr>
        <w:pStyle w:val="TextBodyIndent"/>
        <w:ind w:lef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7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-360" w:firstLine="36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34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left="-360" w:firstLine="360"/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977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4:00Z</dcterms:created>
  <dc:creator>Максим</dc:creator>
  <dc:description/>
  <cp:keywords/>
  <dc:language>en-US</dc:language>
  <cp:lastModifiedBy>807480</cp:lastModifiedBy>
  <cp:lastPrinted>2017-02-16T17:36:00Z</cp:lastPrinted>
  <dcterms:modified xsi:type="dcterms:W3CDTF">2017-02-16T14:57:00Z</dcterms:modified>
  <cp:revision>6</cp:revision>
  <dc:subject/>
  <dc:title> </dc:title>
</cp:coreProperties>
</file>