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4"/>
        </w:rPr>
        <w:t>04 сентября  2018 г.                                                                                                №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признании муниципального  одноквартирного дома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адресу: п. Муезерский, ул. Рабочая, д.2, аварийным </w:t>
      </w:r>
    </w:p>
    <w:p>
      <w:pPr>
        <w:pStyle w:val="Normal"/>
        <w:tabs>
          <w:tab w:val="clear" w:pos="720"/>
          <w:tab w:val="left" w:pos="2977" w:leader="none"/>
        </w:tabs>
        <w:jc w:val="both"/>
        <w:rPr/>
      </w:pPr>
      <w:r>
        <w:rPr>
          <w:sz w:val="24"/>
          <w:szCs w:val="24"/>
        </w:rPr>
        <w:t xml:space="preserve">и подлежащими сносу 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о статьями  7,16,43  Федерального закона от 06.10.2003 г.№131-ФЗ «Об общих принципах  организации местного самоуправления в Российской Федерации», Жилищным кодексом Российской Федерации, пунктами 47,49  Положения  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№47, в соответствии с заключением постоянно действующей комиссии для оценки жилых помещений жилищного фонда по признанию помещений жилым помещением, пригодным  (непригодным) для проживания граждан, а также  многоквартирного дома аварийным и подлежащим сносу  от 06.08.2018 года  №32 администрация Муезерского городского поселения постановляет: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Признать  одноквартирный дом по адресу п.Муезерский, ул. Рабочая, д.2 аварийным и подлежащим снос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ложить нанимателю Хариной Анне Андреевне, занимающей указанное жилое помещение по договору социального найма, другое жилое помещение   муниципального жилищного фонда, отвечающее установленным требованиям, находящееся по адресу: п. Муезерский, ул. Правды, д.7,кв.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 от предложенного жилого помещения поставить  Харину Анну Андреевну  на учет в качестве нуждающейся в жилом помещении во внеочередном порядке.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 указанный дом, находящийся  в собственности     муниципального образования Муезерское городское поселение из реестра муниципальной собственности по окончании процедуры расселения. 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снос дома, указанного в п.1 настоящего постановления, по окончании процедуры расселения. 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ь настоящее постановление  в сети «Интернет» на официальном сайте Администрации Муезерского муниципального района.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Глава  Муезерского городского поселения                                 Л.Н.Баринкова</w:t>
      </w:r>
    </w:p>
    <w:p>
      <w:pPr>
        <w:pStyle w:val="TextBodyIndent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7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-360" w:firstLine="36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34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left="-360" w:firstLine="360"/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977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4:00Z</dcterms:created>
  <dc:creator>Максим</dc:creator>
  <dc:description/>
  <cp:keywords/>
  <dc:language>en-US</dc:language>
  <cp:lastModifiedBy>807480</cp:lastModifiedBy>
  <cp:lastPrinted>2018-09-05T15:28:00Z</cp:lastPrinted>
  <dcterms:modified xsi:type="dcterms:W3CDTF">2018-09-05T12:32:00Z</dcterms:modified>
  <cp:revision>8</cp:revision>
  <dc:subject/>
  <dc:title> </dc:title>
</cp:coreProperties>
</file>