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>
          <w:trHeight w:val="2940" w:hRule="atLeast"/>
        </w:trPr>
        <w:tc>
          <w:tcPr>
            <w:tcW w:w="9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А КАРЕЛ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УЕЗЕРСКОЕ ГОРОДСКОЕ ПОСЕЛЕНИЕ»</w:t>
            </w:r>
          </w:p>
          <w:p>
            <w:pPr>
              <w:pStyle w:val="Heading6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АДМИНИСТРАЦИЯ МУЕЗЕРСКОГО ГОРОДСКОГО ПОСЕ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6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П О С Т А Н О В Л Е Н И Е</w:t>
            </w:r>
          </w:p>
          <w:p>
            <w:pPr>
              <w:pStyle w:val="Heading6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6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bCs w:val="false"/>
                <w:sz w:val="24"/>
                <w:szCs w:val="24"/>
              </w:rPr>
              <w:t xml:space="preserve"> 19 сентября </w:t>
            </w:r>
            <w:r>
              <w:rPr>
                <w:sz w:val="24"/>
                <w:szCs w:val="24"/>
              </w:rPr>
              <w:t xml:space="preserve">2014 г.                                                                                        №  52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7125" w:leader="none"/>
              </w:tabs>
              <w:rPr/>
            </w:pPr>
            <w:r>
              <w:rPr/>
              <w:tab/>
              <w:tab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О внесении изменений в адресное хозяйство</w:t>
      </w:r>
    </w:p>
    <w:p>
      <w:pPr>
        <w:pStyle w:val="Normal"/>
        <w:rPr>
          <w:b/>
          <w:b/>
        </w:rPr>
      </w:pPr>
      <w:r>
        <w:rPr>
          <w:b/>
        </w:rPr>
        <w:t xml:space="preserve">Муезерского городского поселения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ссмотрев ходатайство и предоставленные документы Государственного учреждения «Пограничное управления Федеральной службы безопасности Российской Федерации по Республике Карелия» от 18 августа 2014 г. № 21/103/6/3864  О внесении изменеий в адресное хозяйство жилого фонда, принадлежащего на праве собственности Российской Федерации и закрепленного на праве  оперативного управления за Государственным учреждением «Пограничное управление Федеральной службы безопасности Российской Федерации по Республике Карелия», ввиду несоответствия фактического расположения жилых домов и адресам указанным  в технической документации,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Муезерское городское поселение», администрация Муезерского городского поселения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Присвоить территории - бывшая </w:t>
      </w:r>
      <w:r>
        <w:rPr>
          <w:b/>
        </w:rPr>
        <w:t>перевалочная база «Муезерка», на которой расположены два жилых дома,</w:t>
      </w:r>
      <w:r>
        <w:rPr/>
        <w:t xml:space="preserve"> являющиеся собственностью Российской Федерации и закрепленными на праве оперативного управления за Государственным учреждением «Пограничное управление Федеральной службы безопасности Российской Федерации по Республике Карелия»  </w:t>
      </w:r>
      <w:r>
        <w:rPr>
          <w:b/>
          <w:i/>
        </w:rPr>
        <w:t>наименование -  переулок Солнечный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2. Установить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</w:t>
      </w:r>
      <w:r>
        <w:rPr>
          <w:b/>
          <w:i/>
        </w:rPr>
        <w:t>двухквартирному жилому дому инвентарный № 644, общей площадью 119 кв.м, порядковый номер -1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- одноквартирному жилому дому инвентарный № 645, общей площадью 106,2 кв.м  порядковый номер – 2.</w:t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/>
        <w:t>3. Считать в двухквартином доме, инвентарный № 644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-  квартиру общей площадью 59,6 кв.м, как квартиру под номером 1;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-  квартиру общей площадью 59,4 кв.м, как квартиру</w:t>
      </w:r>
      <w:r>
        <w:rPr/>
        <w:t xml:space="preserve"> </w:t>
      </w:r>
      <w:r>
        <w:rPr>
          <w:b/>
        </w:rPr>
        <w:t>под номером 2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4.Рекомендовать Государственному учреждению «Пограничное управление Федеральной службы безопасности Российской Федерации по Республике Карелия» привести  техническую документацию в соответствии с действующим законодательством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езерского городского поселения                                        Л.Н. Бари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302"/>
      <w:ind w:left="10" w:hanging="0"/>
      <w:outlineLvl w:val="5"/>
    </w:pPr>
    <w:rPr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20:00Z</dcterms:created>
  <dc:creator>User</dc:creator>
  <dc:description/>
  <cp:keywords/>
  <dc:language>en-US</dc:language>
  <cp:lastModifiedBy>Библиотека</cp:lastModifiedBy>
  <dcterms:modified xsi:type="dcterms:W3CDTF">2015-12-04T08:20:00Z</dcterms:modified>
  <cp:revision>2</cp:revision>
  <dc:subject/>
  <dc:title/>
</cp:coreProperties>
</file>