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ЕЗЕРСКОЕ ГОРОД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18    мая  2018 года                                                                            №  22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Об утверждении отчета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1 квартал  2018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 Бюджетного кодекса РФ и руководствуясь пунктом 2 статьи 25 Устава муниципального образования «Муезерское городское поселение», Администрация Муезе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1 квартал 2018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2259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 по расходам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2231,2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профицитом  бюджета 28,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доходов бюджета муниципального образования «Муезерское городское поселение» за 1 квартал 2018 года по кодам классификации доходов бюджета, по кодам видов доходов, подвидов доходов бюджета согласно приложения № 1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расходов бюджета муниципального образования «Муезерское городское поселение» за 1 квартал 2018 года по разделам и подразделам классификации расходов бюджета согласно приложения № 2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источников финансирования дефицита бюджета муниципального образования «Муезерское городское поселение» за 1 квартал 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3z1">
    <w:name w:val="WW8Num23z1"/>
    <w:qFormat/>
    <w:rPr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18"/>
    </w:rPr>
  </w:style>
  <w:style w:type="character" w:styleId="WW8Num41z1">
    <w:name w:val="WW8Num41z1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3:00Z</dcterms:created>
  <dc:creator>User</dc:creator>
  <dc:description/>
  <cp:keywords/>
  <dc:language>en-US</dc:language>
  <cp:lastModifiedBy>Библиотека</cp:lastModifiedBy>
  <cp:lastPrinted>2018-11-30T15:14:00Z</cp:lastPrinted>
  <dcterms:modified xsi:type="dcterms:W3CDTF">2018-12-04T12:07:00Z</dcterms:modified>
  <cp:revision>3</cp:revision>
  <dc:subject/>
  <dc:title/>
</cp:coreProperties>
</file>