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СПУБЛИКА   КАРЕЛИЯ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Е  ОБРАЗОВАНИЕ   </w:t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</w:rPr>
        <w:t>«МУЕЗЕРСКОЕ ГОРОДСКОЕ ПОСЕЛЕНИЕ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 МУЕЗЕРСКОГО  ГОРОДСКОГО ПОСЕЛЕНИЯ</w:t>
      </w:r>
    </w:p>
    <w:p>
      <w:pPr>
        <w:pStyle w:val="Heading1"/>
        <w:spacing w:lineRule="auto" w: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1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РАСПОРЯЖ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17 апреля 2017г.                                                                                             № 15</w:t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</w:t>
      </w:r>
    </w:p>
    <w:p>
      <w:pPr>
        <w:pStyle w:val="Normal"/>
        <w:rPr/>
      </w:pPr>
      <w:r>
        <w:rPr/>
        <w:t xml:space="preserve">О проведении весенней санитарной </w:t>
      </w:r>
    </w:p>
    <w:p>
      <w:pPr>
        <w:pStyle w:val="Normal"/>
        <w:rPr/>
      </w:pPr>
      <w:r>
        <w:rPr/>
        <w:t xml:space="preserve">уборки территории Муезерского </w:t>
      </w:r>
    </w:p>
    <w:p>
      <w:pPr>
        <w:pStyle w:val="Normal"/>
        <w:rPr/>
      </w:pPr>
      <w:r>
        <w:rPr/>
        <w:t xml:space="preserve">городского поселения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  <w:sz w:val="20"/>
        </w:rPr>
        <w:t xml:space="preserve"> </w:t>
      </w:r>
      <w:r>
        <w:rPr>
          <w:b w:val="false"/>
        </w:rPr>
        <w:t>На основании Федерального Закона от 06.10.2003 № 131-ФЗ «Об общих принципах организации местного самоуправления в Российской Федерации», в соответствии с «Правилами  благоустройства территории  Муезерского городского поселения», утвержденными  решением 17 сессии 2 созыва  Совета Муезерского городского поселения  от 14.11.2012 года  №  93,  в целях обеспечения чистоты и порядка, улучшения санитарного состояния территории Муезерского городского поселения, повышения комфортности среды проживания населения: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С 28.04.2017 г. по 30.06.2016 г. провести мероприятия Всероссийского экологического субботника по санитарной уборке территории Муезерского городского поселе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Для организации руководства и контроля проведения мероприятий по благоустройству и весенней санитарной уборке, создать Штаб по благоустройству и весенней санитарной уборке (приложение №1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Утвердить План проведения мероприятий по весенней санитарной уборке (приложение № 2) и довести его до исполнителе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 xml:space="preserve">Специалистам администрации Муезерского городского поселения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jc w:val="both"/>
        <w:rPr/>
      </w:pPr>
      <w:r>
        <w:rPr/>
        <w:t>подготовить и разместить на досках объявлений информацию о проведении Всероссийского субботник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дготовить обращение к населению о принятии активного участия в проводимых мероприятиях по благоустройству.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/>
        <w:t xml:space="preserve">5. Руководителям предприятий, учреждений и организаций, независимо от форм собственности и вида деятельности рекомендовать проведение мероприятий по благоустройству и весенней санитарной уборке закрепленной за организацией территории собственными силами, в соответствии с п.п.3.1.2.2. п.3.1. гл.3 Правил благоустройства территории Муезерского городского поселения и в соответствии с графиком 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/>
        <w:t>(Приложение № 3)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 xml:space="preserve"> </w:t>
      </w:r>
      <w:r>
        <w:rPr/>
        <w:t>Собственникам жилых домов провести уборку от мусора дворовых территорий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Штабу по благоустройству и весенней санитарной уборке осуществлять постоянный контроль за проведением мероприятий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Контроль исполнения распоряжения оставляю за собой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both"/>
        <w:rPr/>
      </w:pPr>
      <w:r>
        <w:rPr/>
        <w:t>Глава Муезерского городского поселения                                                    Л.Н.Баринко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</w:p>
    <w:p>
      <w:pPr>
        <w:pStyle w:val="Normal"/>
        <w:ind w:left="567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0" w:hanging="0"/>
        <w:rPr/>
      </w:pPr>
      <w:r>
        <w:rPr/>
        <w:t xml:space="preserve">                 </w:t>
      </w:r>
      <w:r>
        <w:rPr/>
        <w:t xml:space="preserve">Приложение № 1 </w:t>
      </w:r>
    </w:p>
    <w:p>
      <w:pPr>
        <w:pStyle w:val="Normal"/>
        <w:ind w:left="5670" w:hanging="0"/>
        <w:rPr/>
      </w:pPr>
      <w:r>
        <w:rPr/>
        <w:t xml:space="preserve">к распоряжению   администрации </w:t>
      </w:r>
    </w:p>
    <w:p>
      <w:pPr>
        <w:pStyle w:val="Normal"/>
        <w:ind w:left="5670" w:hanging="0"/>
        <w:rPr/>
      </w:pPr>
      <w:r>
        <w:rPr/>
        <w:t>Муезерского город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 xml:space="preserve">от 17.04.2017 года № 15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                                                                           </w:t>
      </w:r>
      <w:r>
        <w:rPr>
          <w:b/>
        </w:rPr>
        <w:t>СОСТАВ  ШТАБ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благоустройству и весенней санитарной убор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Муезерском городском посел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Руководитель штаб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Баринкова Л.Н. -    Глава Муезерского город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Заместитель руководителя штаб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Кошкина В.В. -     специалист администрации Муезерского город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</w:t>
      </w:r>
      <w:r>
        <w:rPr>
          <w:b/>
        </w:rPr>
        <w:t>Члены штаба</w:t>
      </w:r>
      <w:r>
        <w:rPr/>
        <w:t xml:space="preserve">                                   </w:t>
      </w:r>
    </w:p>
    <w:p>
      <w:pPr>
        <w:pStyle w:val="Normal"/>
        <w:jc w:val="both"/>
        <w:rPr/>
      </w:pPr>
      <w:r>
        <w:rPr/>
        <w:t>Хохлун И.Н. –      мастер по благоустройству администрации Муезерского городского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 xml:space="preserve">поселения    </w:t>
      </w:r>
    </w:p>
    <w:p>
      <w:pPr>
        <w:pStyle w:val="Normal"/>
        <w:jc w:val="both"/>
        <w:rPr/>
      </w:pPr>
      <w:r>
        <w:rPr/>
        <w:t>Смирнова С.В. -   специалист администрации Муезерского городского поселения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Мисько Я.Г. -       Директор ООО «Муезерский  водоканал» (по согласованию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идякина И.И.-     Председатель ТСЖ «Доверие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  <w:t xml:space="preserve"> </w:t>
      </w:r>
      <w:r>
        <w:rPr/>
        <w:t xml:space="preserve">Приложение № 2  </w:t>
      </w:r>
    </w:p>
    <w:p>
      <w:pPr>
        <w:pStyle w:val="Normal"/>
        <w:ind w:left="5670" w:hanging="0"/>
        <w:rPr/>
      </w:pPr>
      <w:r>
        <w:rPr/>
        <w:t xml:space="preserve">к распоряжению   администрации </w:t>
      </w:r>
    </w:p>
    <w:p>
      <w:pPr>
        <w:pStyle w:val="Normal"/>
        <w:ind w:left="5670" w:hanging="0"/>
        <w:rPr/>
      </w:pPr>
      <w:r>
        <w:rPr/>
        <w:t>Муезерского город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 xml:space="preserve">от 17.04.2017 года № 15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А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роприятий по проведению весенней санитарной уборки территор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езерского город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 xml:space="preserve">Примечание: В связи с погодными условиями возможна корректировка сроков проведения намеченных                       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</w:t>
      </w:r>
      <w:r>
        <w:rPr>
          <w:b/>
          <w:i/>
          <w:sz w:val="20"/>
          <w:szCs w:val="20"/>
        </w:rPr>
        <w:t>мероприятий.</w:t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695"/>
        <w:gridCol w:w="1701"/>
        <w:gridCol w:w="2976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н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</w:t>
            </w:r>
          </w:p>
        </w:tc>
      </w:tr>
      <w:tr>
        <w:trPr>
          <w:trHeight w:val="50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ссионный обход и объезд всей территории в пределах поселения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.2017 г. - 02.05.2017 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аринкова Л.Н., Хохлун И.Н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шкина В.В. </w:t>
            </w:r>
          </w:p>
        </w:tc>
      </w:tr>
      <w:tr>
        <w:trPr>
          <w:trHeight w:val="6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и уборка очагов несанкционированных свал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случаев нарушений Правил благоустройства и привлечение нарушителей к административной ответ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.04.2017 г. - 02.05.2017 г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инкова Л.Н., Хохлун И.Н., Кошкина В.В.</w:t>
            </w:r>
          </w:p>
        </w:tc>
      </w:tr>
      <w:tr>
        <w:trPr>
          <w:trHeight w:val="98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едение уборки территорий, прилегающих к жилому фонду с привлечением населения, (проведение субботников), в соответствии с утвержденными графи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.2017г.-05.05.2017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Хохлун, ТСЖ «Доверие» Советы домов при непосредственном управлении</w:t>
            </w:r>
          </w:p>
        </w:tc>
      </w:tr>
      <w:tr>
        <w:trPr>
          <w:trHeight w:val="98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территории поселка от мусора, включая уборку обочин кюветов дорог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.04.2017г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.06.2017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 по благоустройству-Хохлун И.Н.</w:t>
            </w:r>
          </w:p>
        </w:tc>
      </w:tr>
      <w:tr>
        <w:trPr>
          <w:trHeight w:val="98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дорог от пе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5.06.2017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 по благоустройству-Хохлун И.Н.</w:t>
            </w:r>
          </w:p>
        </w:tc>
      </w:tr>
      <w:tr>
        <w:trPr>
          <w:trHeight w:val="98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мест захоронений, ремонт памятников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08.05.2017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 по благоустройству-Хохлун И.Н., Муезерская СОШ, Администрация городского поселения</w:t>
            </w:r>
          </w:p>
        </w:tc>
      </w:tr>
      <w:tr>
        <w:trPr>
          <w:trHeight w:val="57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ведение уборки территорий, прилегающих к организациям, предприят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05.05.2017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предприятий, учреждений</w:t>
            </w:r>
          </w:p>
        </w:tc>
      </w:tr>
      <w:tr>
        <w:trPr>
          <w:trHeight w:val="58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уборки территории, прилегающей к объектам водоснабжения, водоот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.05.2017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ОО «Муезерский водоканал»</w:t>
            </w:r>
          </w:p>
        </w:tc>
      </w:tr>
      <w:tr>
        <w:trPr>
          <w:trHeight w:val="58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сероссийской акции «Чистый берег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5.2017г.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5.2017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езерского г/п, Руководители предприяти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й</w:t>
            </w:r>
          </w:p>
        </w:tc>
      </w:tr>
      <w:tr>
        <w:trPr>
          <w:trHeight w:val="54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езка кустарника и вырубка сухостойных и угрожающих жизни деревь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30.06.2017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 по благоустройству-Хохлун И.Н.</w:t>
            </w:r>
          </w:p>
        </w:tc>
      </w:tr>
      <w:tr>
        <w:trPr>
          <w:trHeight w:val="30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прибрежной зоны реки Муезерка в границах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05.06.2017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 по благоустройству-Хохлун И.Н., Руководите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й, учреждений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уборки территории кладбища с привлечением населения, (проведение субботников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4.06.2017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 по благоустройству-Хохлун И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ение выбоин в покрытии автомобильных дорог общего пользования местного знач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0.06.2017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езерского городского посел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8:46:00Z</dcterms:created>
  <dc:creator>Galina</dc:creator>
  <dc:description/>
  <cp:keywords/>
  <dc:language>en-US</dc:language>
  <cp:lastModifiedBy>USER</cp:lastModifiedBy>
  <cp:lastPrinted>2017-04-21T16:32:00Z</cp:lastPrinted>
  <dcterms:modified xsi:type="dcterms:W3CDTF">2017-04-21T13:34:00Z</dcterms:modified>
  <cp:revision>6</cp:revision>
  <dc:subject/>
  <dc:title>ГЛАВА АДМИНИСТРАЦИИ МО</dc:title>
</cp:coreProperties>
</file>