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  КАРЕЛИЯ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 ОБРАЗОВАНИЕ   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«МУЕЗЕРСКОЕ  ГОРОДСКОЕ ПОСЕЛЕНИЕ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МУЕЗЕРСКОГО   ГОРОДСКОГО ПОСЕЛЕНИЯ</w:t>
      </w:r>
    </w:p>
    <w:p>
      <w:pPr>
        <w:pStyle w:val="Heading1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 А С П О Р Я Ж Е Н И Е  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 26 декабря 2018 года                                                                  № 63           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26695</wp:posOffset>
                </wp:positionV>
                <wp:extent cx="2990850" cy="150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б отмене результатов  открытого конкурса на право заключения концессионного соглашения в отношении </w:t>
                            </w:r>
                            <w:r>
                              <w:rPr>
                                <w:bCs/>
                              </w:rPr>
                              <w:t>объектов водоснабжения и водоотведения, находящихся на территории Муезерского городского поселения Муезер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 право заключения  договоров   аренды  объектов  водоснабжения и водоотведения Муезерского город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118.5pt;mso-wrap-distance-left:9.05pt;mso-wrap-distance-right:9.05pt;mso-wrap-distance-top:0pt;mso-wrap-distance-bottom:0pt;margin-top:17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б отмене результатов  открытого конкурса на право заключения концессионного соглашения в отношении </w:t>
                      </w:r>
                      <w:r>
                        <w:rPr>
                          <w:bCs/>
                        </w:rPr>
                        <w:t>объектов водоснабжения и водоотведения, находящихся на территории Муезерского городского поселения Муезерского муниципальн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 право заключения  договоров   аренды  объектов  водоснабжения и водоотведения Муезерского город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В связи с допущенными нарушениями при проведении  открытого конкурса  на право заключения  концессионного соглашения в отношении </w:t>
      </w:r>
      <w:r>
        <w:rPr>
          <w:bCs/>
        </w:rPr>
        <w:t xml:space="preserve">объектов водоснабжения и водоотведения, находящихся на территории Муезерского городского поселения Муезерского муниципального района (Извещение 170718/0673718/01), а именно не подписание концессионного соглашения  Главой Республики Карелия, что предусмотрено </w:t>
      </w:r>
      <w:r>
        <w:rPr/>
        <w:t xml:space="preserve"> ч.2 ст.40 Закона о концессионных соглашениях  ФЗ-115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</w:rPr>
      </w:pPr>
      <w:r>
        <w:rPr/>
        <w:t xml:space="preserve">1. Отменить результаты открытого конкурса на право заключения  концессионного соглашения в отношении </w:t>
      </w:r>
      <w:r>
        <w:rPr>
          <w:bCs/>
        </w:rPr>
        <w:t>объектов водоснабжения и водоотведения, находящихся на территории Муезерского городского поселения Муезерского муниципального района (Извещение 170718/0673718/01), концессионное соглашение</w:t>
      </w:r>
      <w:r>
        <w:rPr/>
        <w:t xml:space="preserve"> в отношении </w:t>
      </w:r>
      <w:r>
        <w:rPr>
          <w:bCs/>
        </w:rPr>
        <w:t>объектов водоснабжения и водоотведения с ООО «Муезерский водоканал» считать незаключенным.</w:t>
      </w:r>
    </w:p>
    <w:p>
      <w:pPr>
        <w:pStyle w:val="Normal"/>
        <w:jc w:val="both"/>
        <w:rPr/>
      </w:pPr>
      <w:r>
        <w:rPr/>
        <w:t xml:space="preserve">2. Администрации Муезерского городского поселения для проведения нового конкурса  подготовить конкурсную документацию на право заключения  концессионного соглашения в отношении </w:t>
      </w:r>
      <w:r>
        <w:rPr>
          <w:bCs/>
        </w:rPr>
        <w:t>объектов водоснабжения и водоотведения, находящихся на территории Муезерского городского поселения Муезерского муниципального района</w:t>
      </w:r>
      <w:r>
        <w:rPr/>
        <w:t xml:space="preserve"> и направить  для согласования проект концессионного соглашения  в Министерство строительства, жилищно-коммунального хозяйства и энергетики Республики Карелия.</w:t>
      </w:r>
    </w:p>
    <w:p>
      <w:pPr>
        <w:pStyle w:val="Normal"/>
        <w:jc w:val="both"/>
        <w:rPr/>
      </w:pPr>
      <w:r>
        <w:rPr/>
        <w:t xml:space="preserve">3.В  целях недопущения  перебоев  в обеспечении услугами водоснабжения и водоотведения  потребителей п. Муезерский  заключить  с ООО «Муезерский водоканал» договоры   аренды   объектов  водоснабжения и водоотведения Муезерского городского поселения   до завершения   конкурсных процедур по передаче в концессию. </w:t>
      </w:r>
    </w:p>
    <w:p>
      <w:pPr>
        <w:pStyle w:val="Normal"/>
        <w:jc w:val="both"/>
        <w:rPr/>
      </w:pPr>
      <w:r>
        <w:rPr/>
        <w:t>4. Контроль за исполнением настоящего Распоряжения  оставляю за собой.</w:t>
      </w:r>
    </w:p>
    <w:p>
      <w:pPr>
        <w:pStyle w:val="2"/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2"/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2"/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/>
      </w:pPr>
      <w:r>
        <w:rPr/>
        <w:t>Глава Муезерского городского поселения                                                    Л.Н. Баринкова</w:t>
      </w:r>
    </w:p>
    <w:sectPr>
      <w:type w:val="nextPage"/>
      <w:pgSz w:w="11906" w:h="16838"/>
      <w:pgMar w:left="1418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10:00Z</dcterms:created>
  <dc:creator>1</dc:creator>
  <dc:description/>
  <cp:keywords/>
  <dc:language>en-US</dc:language>
  <cp:lastModifiedBy>807480</cp:lastModifiedBy>
  <cp:lastPrinted>2018-12-26T16:14:00Z</cp:lastPrinted>
  <dcterms:modified xsi:type="dcterms:W3CDTF">2018-12-26T13:14:00Z</dcterms:modified>
  <cp:revision>11</cp:revision>
  <dc:subject/>
  <dc:title>Республика Карелия, Муезерский район</dc:title>
</cp:coreProperties>
</file>