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ЕЗЕРСКОГО  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 А С П О Р Я Ж Е Н И Е 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16  апреля  2018 года                                                                        № 14          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4445</wp:posOffset>
                </wp:positionV>
                <wp:extent cx="26479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заключении   договора    на выполнение работ по техническому и аварийно-диспетчерскому обслуживанию многоквартирных домов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П Хохлун И.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 мая 2018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127.5pt;mso-wrap-distance-left:9.05pt;mso-wrap-distance-right:9.05pt;mso-wrap-distance-top:0pt;mso-wrap-distance-bottom:0pt;margin-top:-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заключении   договора    на выполнение работ по техническому и аварийно-диспетчерскому обслуживанию многоквартирных домов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П Хохлун И.Н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 01 мая 2018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ab/>
        <w:t xml:space="preserve">В связи с   обращением   ИП Хохлун И.Н. от 12.04.2018года   о невозможности  дальнейшего исполнения  договора </w:t>
      </w:r>
      <w:r>
        <w:rPr>
          <w:rStyle w:val="StrongEmphasis"/>
          <w:b w:val="false"/>
        </w:rPr>
        <w:t>№20-2017 от 01ноября 2017 года  на выполнение работ по техническому и аварийно-диспетчерскому обслуживанию многоквартирных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домов,  без </w:t>
      </w:r>
      <w:r>
        <w:rPr/>
        <w:t xml:space="preserve"> увеличения   размера оплаты, учитывая, что  открытый конкурс,  по выбору управляющей  организации для многоквартирных домов, не выбравших способ управления, назначенный  на 15 марта 2018 года признан  несостоявшимся  по причине отсутствия претендентов, в целях недопущения  прекращения  технического  и аварийно-диспетчерского обслуживания  и срыва подготовки жилищного фонда к  ОЗП 2018/2019г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1. Заключить    новый  договор     на выполнение работ по техническому и аварийно-диспетчерскому обслуживанию многоквартирных домов   Муезерского городского поселения,  не выбравших способ управления с  ИП Хохлун И.Н., на период  с 01  мая  2018г. до  завершения конкурсных процедур повторного конкурса который будет проведен   в соответствии с  пунктом 59 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 февраля 2006 года №75.  </w:t>
      </w:r>
    </w:p>
    <w:p>
      <w:pPr>
        <w:pStyle w:val="Normal"/>
        <w:jc w:val="both"/>
        <w:rPr/>
      </w:pPr>
      <w:r>
        <w:rPr/>
        <w:t>2.Установить с 1 мая 2018 года  плату за содержание и ремонт общего имущества  многоквартирных  домов, не выбравших способ управления в следующем размере:</w:t>
      </w:r>
    </w:p>
    <w:p>
      <w:pPr>
        <w:pStyle w:val="Style15"/>
        <w:spacing w:before="0" w:after="0"/>
        <w:jc w:val="both"/>
        <w:rPr/>
      </w:pPr>
      <w:r>
        <w:rPr/>
        <w:t xml:space="preserve">2.1.Кирпичные и блочные  дома с централизованным  теплоснабжением, водоснабжением, водоотведением –  </w:t>
      </w:r>
      <w:r>
        <w:rPr>
          <w:b/>
        </w:rPr>
        <w:t>14,01 руб./кв.м.</w:t>
      </w:r>
    </w:p>
    <w:p>
      <w:pPr>
        <w:pStyle w:val="Style15"/>
        <w:spacing w:before="0" w:after="0"/>
        <w:jc w:val="both"/>
        <w:rPr/>
      </w:pPr>
      <w:r>
        <w:rPr/>
        <w:t xml:space="preserve">2.2. Кирпичные и блочные  дома с централизованным  теплоснабжением, водоснабжением, водоотведением, с групповыми газовыми установками – </w:t>
      </w:r>
      <w:r>
        <w:rPr>
          <w:b/>
        </w:rPr>
        <w:t>17,51 руб./кв. м</w:t>
      </w:r>
    </w:p>
    <w:p>
      <w:pPr>
        <w:pStyle w:val="Style15"/>
        <w:spacing w:before="0" w:after="0"/>
        <w:jc w:val="both"/>
        <w:rPr/>
      </w:pPr>
      <w:r>
        <w:rPr/>
        <w:t xml:space="preserve">2.3. Арболитовые блочные  дома с централизованным  теплоснабжением, водоснабжением, водоотведением – </w:t>
      </w:r>
      <w:r>
        <w:rPr>
          <w:b/>
        </w:rPr>
        <w:t>10,94 руб./кв. м</w:t>
      </w:r>
    </w:p>
    <w:p>
      <w:pPr>
        <w:pStyle w:val="Style15"/>
        <w:spacing w:before="0" w:after="0"/>
        <w:jc w:val="both"/>
        <w:rPr/>
      </w:pPr>
      <w:r>
        <w:rPr/>
        <w:t xml:space="preserve">2.4.Брусчатые неблагоустроенные дома- </w:t>
      </w:r>
      <w:r>
        <w:rPr>
          <w:b/>
        </w:rPr>
        <w:t>12,08 руб./кв. м.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2.5.Деревянные  неблагоустроенные дома-  </w:t>
      </w:r>
      <w:r>
        <w:rPr>
          <w:b/>
        </w:rPr>
        <w:t>7,56</w:t>
      </w:r>
      <w:r>
        <w:rPr/>
        <w:t xml:space="preserve"> </w:t>
      </w:r>
      <w:r>
        <w:rPr>
          <w:b/>
        </w:rPr>
        <w:t xml:space="preserve"> руб./кв. м.</w:t>
      </w:r>
    </w:p>
    <w:p>
      <w:pPr>
        <w:pStyle w:val="Style15"/>
        <w:spacing w:before="0" w:after="0"/>
        <w:jc w:val="both"/>
        <w:rPr>
          <w:sz w:val="22"/>
        </w:rPr>
      </w:pPr>
      <w:r>
        <w:rPr>
          <w:sz w:val="22"/>
        </w:rPr>
        <w:t xml:space="preserve">2.6.Брусчатый с центральным отоплением- </w:t>
      </w:r>
      <w:r>
        <w:rPr>
          <w:b/>
          <w:sz w:val="22"/>
        </w:rPr>
        <w:t>11,17 руб./кв.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 оставляю за собой.</w:t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  <w:t>Глава Муезерского городского поселения                                      Л.Н.Баринкова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25:00Z</dcterms:created>
  <dc:creator>1</dc:creator>
  <dc:description/>
  <cp:keywords/>
  <dc:language>en-US</dc:language>
  <cp:lastModifiedBy>807480</cp:lastModifiedBy>
  <cp:lastPrinted>2018-04-19T09:28:00Z</cp:lastPrinted>
  <dcterms:modified xsi:type="dcterms:W3CDTF">2018-04-19T06:28:00Z</dcterms:modified>
  <cp:revision>8</cp:revision>
  <dc:subject/>
  <dc:title>Республика Карелия, Муезерский район</dc:title>
</cp:coreProperties>
</file>