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СПУБЛИКА КАРЕЛ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Е ОБРАЗОВАНИЕ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МУЕЗЕРСКОЕ  ГОРОДСКОЕ  ПОСЕЛЕНИЕ»</w:t>
      </w:r>
    </w:p>
    <w:p>
      <w:pPr>
        <w:pStyle w:val="Normal"/>
        <w:rPr>
          <w:b/>
          <w:b/>
        </w:rPr>
      </w:pPr>
      <w:r>
        <w:rPr>
          <w:color w:val="000000"/>
        </w:rPr>
        <w:t xml:space="preserve">               </w:t>
      </w:r>
      <w:r>
        <w:rPr>
          <w:b/>
          <w:color w:val="000000"/>
        </w:rPr>
        <w:t>АДМИНИСТРАЦИЯ МУЕЗЕРСКОГО  ГОРОДСКОГО  ПОСЕЛЕНИЯ</w:t>
      </w:r>
    </w:p>
    <w:p>
      <w:pPr>
        <w:pStyle w:val="Heading1"/>
        <w:overflowPunct w:val="false"/>
        <w:autoSpaceDE w:val="false"/>
        <w:spacing w:before="0" w:after="60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overflowPunct w:val="false"/>
        <w:autoSpaceDE w:val="false"/>
        <w:spacing w:before="0" w:after="60"/>
        <w:jc w:val="center"/>
        <w:textAlignment w:val="baselin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Р А С П О Р Я Ж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29 января  2024 г.                                                                            № 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813" w:hRule="atLeast"/>
        </w:trPr>
        <w:tc>
          <w:tcPr>
            <w:tcW w:w="44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 утверждении порядка осуществления отдельных процедур исполнения бюджета муниципального образования «Муезерское городское поселение» по расходам и источникам финансирования дефицита бюджета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219</w:t>
        </w:r>
      </w:hyperlink>
      <w:r>
        <w:rPr>
          <w:rFonts w:cs="Times New Roman" w:ascii="Times New Roman" w:hAnsi="Times New Roman"/>
          <w:sz w:val="24"/>
          <w:szCs w:val="24"/>
        </w:rPr>
        <w:t>, 219</w:t>
      </w:r>
      <w:r>
        <w:rPr>
          <w:sz w:val="24"/>
          <w:szCs w:val="24"/>
        </w:rPr>
        <w:t>²</w:t>
      </w:r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6 статьи 3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8 мая 2010 года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3.10 статьи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 ноября 2006 года № 174-ФЗ «Об автономных учреждениях», Соглашением между администрацией Муезерского городского поселения и Управлением Федерального казначейства по Республике Карелия об осуществлении Управлением Федерального казначейства по Республике Карелия отдельных функций по исполнению бюджета муниципального образования «Муезерское городское поселение» на основании статьи 220² Бюджетного кодекса Российской Федера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Утвердить:</w:t>
      </w:r>
    </w:p>
    <w:p>
      <w:pPr>
        <w:pStyle w:val="ConsPlusNormal1"/>
        <w:ind w:firstLine="709"/>
        <w:jc w:val="both"/>
        <w:rPr/>
      </w:pPr>
      <w:hyperlink w:anchor="P4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чета Управлением Федерального казначейства по Республике Карелия бюджетных и денежных обязательств получателей средств бюджет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Муезерское городское поселение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огласно приложению 1 к настоящему распоряж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рядок санкционирования оплаты денежных обязательств получателей средств бюджета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Муезерское городское поселение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 оплаты денежных обязательств, подлежащих исполнению за счет бюджетных ассигнований по источникам финансирования дефицита бюджета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Муезерское городское поселение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огласно приложению 2 к настоящему распоряжению;</w:t>
      </w:r>
    </w:p>
    <w:p>
      <w:pPr>
        <w:pStyle w:val="ConsPlusNormal1"/>
        <w:ind w:firstLine="709"/>
        <w:jc w:val="both"/>
        <w:rPr/>
      </w:pPr>
      <w:hyperlink w:anchor="P2063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Порядок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анкционирования Управлением Федерального казначейства по Республике Карелия оплаты денежных обязательств получателей средств бюджета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Муезерское городское поселение»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 администраторов источников финансирования дефицита бюджета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Муезерское городское поселение»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гласно приложению 3 к настоящему распоряж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распоряжение вступает в силу со дня его подписания и распространяет свое действе на правоотношения возникшие с 01 января 2024 г.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троль за выполнением настоящего распоряжения оставляю за собой. </w:t>
      </w:r>
    </w:p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.о. Главы Муезерского городского поселения                                         С. В. Смир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D38D9721856C3461B0AF630DB26A18CAB87851ED2A1A4D8311795B655DACBD8C2DB341388CCF53FF5DE8988EAC71AE176C3EF2EF8BM0a6M" TargetMode="External"/><Relationship Id="rId3" Type="http://schemas.openxmlformats.org/officeDocument/2006/relationships/hyperlink" Target="consultantplus://offline/ref=B2D38D9721856C3461B0AF630DB26A18CAB77655EB201A4D8311795B655DACBD8C2DB3433E88C85EAA07F89CC7F87BB1117221F0F18B0707M1aEM" TargetMode="External"/><Relationship Id="rId4" Type="http://schemas.openxmlformats.org/officeDocument/2006/relationships/hyperlink" Target="consultantplus://offline/ref=B2D38D9721856C3461B0AF630DB26A18CAB87855ED2F1A4D8311795B655DACBD8C2DB3433E89C95FA307F89CC7F87BB1117221F0F18B0707M1aE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4:36:00Z</dcterms:created>
  <dc:creator>Главбух</dc:creator>
  <dc:description/>
  <cp:keywords/>
  <dc:language>en-US</dc:language>
  <cp:lastModifiedBy>Нелли</cp:lastModifiedBy>
  <cp:lastPrinted>2024-01-30T10:48:00Z</cp:lastPrinted>
  <dcterms:modified xsi:type="dcterms:W3CDTF">2024-01-30T09:55:00Z</dcterms:modified>
  <cp:revision>4</cp:revision>
  <dc:subject/>
  <dc:title>РЕСПУБЛИКА КАРЕЛИЯ</dc:title>
</cp:coreProperties>
</file>