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/>
        <w:t xml:space="preserve">Начальник штаба Добровольной народной дружины муниципального образования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/>
        <w:t>«Воломское сельское поселение»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u w:val="single"/>
        </w:rPr>
        <w:t xml:space="preserve">                                          </w:t>
      </w:r>
      <w:r>
        <w:rPr/>
        <w:t>С.А. Андреев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/>
        <w:t>«09» декабря 2015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УСТАВ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родной дружин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</w:rPr>
        <w:t>муниципального образования "Воломское сельское поселение"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уезерского муниципального района Республики Карелия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bookmarkStart w:id="0" w:name="Par13"/>
      <w:bookmarkEnd w:id="0"/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родная дружина муниципального образования "Воломское сельское поселение" (далее по тексту - "Дружина") создается на добровольной основе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19.05.1995 N 82-ФЗ "Об общественных объединениях"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4.2014 N 44-ФЗ "Об участии граждан в охране общественного порядка", по месту жительства граждан для усиления общественного порядка, профилактики и борьбы с правонару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Дружина является добровольным общественным объединением граждан и решает стоящие перед ней задачи во взаимодействии с органами государственной власти, органами местного самоуправления, правоохранительными и иными органами и общественными объединениями граждан на основе принципов добровольности, законности, гуманности, соблюдения и защиты прав и свобод человека и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В своей работе Дружина строго руководствуется </w:t>
      </w:r>
      <w:hyperlink r:id="rId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законами Российской Федерации, постановлениями и распоряжениями Правительства Российской Федерации, нормативными правовыми актами Республики Карелия, Муезерского муниципального района, Волом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 Дружину принимаются граждане Российской Федерации, проживающие на территории Воломского сельского поселения, достигшие возраста восемнадцати лет, способные по своим личным и деловым качествам оказывать содействие правоохранительным органам в охране общественного порядка и обеспечении общественной безопасности, предупреждении и пресечении преступлений и административных правонарушений, раскрытии пре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 целях координации взаимодействия органов местного самоуправления, правоохранительных органов и Дружины по решению вопросов по охране общественного порядка, предупреждению и пресечению преступлений и административных правонарушений, создается постоянно действующий орган - штаб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отиводействие законной деятельности народных дружинников, посягательство на жизнь, здоровье, достоинство в связи с их деятельностью по охране общественного порядка влекут за собой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Руководство деятельностью Дружины осуществляет командир Дружины, избранный членами Дружины по согласованию с органами местного самоуправления  муниципального образования "Воломское сельское поселение", территориальным органом федерального органа исполнительной власти в сфере внутренних де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" w:name="Par23"/>
      <w:bookmarkEnd w:id="1"/>
      <w:r>
        <w:rPr/>
        <w:t>2. Основные задачи Дружин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сновными задачами Дружины являются содействие органам внутренних дел (полиции) и иным правоохранительным органам в охране общественного порядка, участие в предупреждении и пресечении преступлений и административных правонарушений, распространение правовых знаний, разъяснение норм поведения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ародные дружинники совместно с сотрудниками органов внутренних дел и иных правоохранительных органов выполняют следующие возложенные на них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Участвуют в обеспечении правопорядка в общественных местах, в том числе при проведении массовых общественно-политических, спортивных и культурно-зрелищ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Участвуют в мероприятиях по предупреждению и пресечению преступлений и административ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Осуществляют взаимодействие и оказывают содействие в работе антитеррористически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участвуют в обеспеч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Принимают участие в организации помощи лицам, пострадавшим от несчастных случаев или правонарушений, а также находящимся в беспомощ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6. Участвуют в поддержании общественного порядка при стихийных бедствиях и других чрезвычайных ситу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7. Участвуют в иных мероприятиях, связанных с охраной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2" w:name="Par35"/>
      <w:bookmarkEnd w:id="2"/>
      <w:r>
        <w:rPr/>
        <w:t>3. Права и обязанности Дружин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Оперативное руководство работой дружинников осуществляют начальник штаба Дружины и его заместители, котор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. Планируют работу Дружины, разрабатывают мероприятия по взаимодействию дружин и совершенствованию их деятельности, распределяет силы дружин по территории и направлениям их деятельности, организует учебу командиров друж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2. Проводят набор личного состава Дружины, совместно с командиром Дружины устанавливают маршрут патрулирования и отдельные пос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3. Проверяют деятельность Дружины, принимают меры к устранению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4. Осуществляют прием посетителей, проводят инструктивные беседы по вопросам охраны правопорядка на территории, закрепленной за опорным пун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5. Изучают, анализируют и обобщают информацию о совершенных правонарушениях, информируют о ситуации руководителей предприятий, учрежд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6. Доводят до сведения членов Дружины действующие законодательные акты, приказы, распоряжения и другие нормативные документы по охране общественного порядка и требуют их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7. Поддерживают личную связь с правоохранительными органами, органами местного самоуправления муниципального образования "Воломское сельское поселение", получают от них необходимую информацию и на ее основе ставят задачу членам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8. Контролируют правомерность действий членов Дружины в период несения дежу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9. Ведут табельный учет выхода дружинников на дежур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0. Заслушивают сообщения командира Дружины о результатах патрулирования, выявленных нарушениях общественного порядка и принятых 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1. Не реже 1 раза в год отчитываются о проделанной работе перед органами местного самоуправления муниципального образования "Воломское сельское поселение",  вносят предложения по вопросам усиления охраны общественного порядка и пресечения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2. Ходатайствуют перед администрацией Воломского сельского поселения, руководителями предприятий, учреждений, организаций и отдела полиции Муезерского района о поощрении наиболее отличившихся дружи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бязанности командира Друж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Организует непосредственную деятельность Дружины, проводит набор личного состава Дружины, осуществляет контроль за работой дружинников во время дежурства, устанавливает маршрут патрулирования и отдельные пос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Проводит работу по сплочению и укреплению Дружины, повышению внутренней дисциплины, эффективност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Осуществляет личное взаимодействие с органами внутренних дел по вопросам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Организует изучение дружинниками основ законодательства Российской Федерации, занятия по физподготовке дружинников, обучение их формам и методам борьбы с правонару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Планирует работу Дружины, инструктирует дружинников и контролирует их деятельность, ведет учет результатов работы Дружины, готовит для обсуждения на собрании дружинников вопросы организации и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Отчитывается 1 раз в год  перед дружинниками и перед штабом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7. Ходатайствует перед штабом Дружины о поощрении наиболее отличившихся дружи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рава дружинни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Требовать от граждан и должностных лиц прекратить противоправные дея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Принимать меры по охране места происшествия, а также по обеспечению сохранности вещественных доказательств совершения преступления (правонарушения) с последующей передачей их сотрудникам поли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3. Оказывать содействие полиции при выполнении возложенных на нее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2.2011 N 3-ФЗ "О полиции" обязанностей в сфере охраны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4. Применять физическую силу в случаях и порядке, предусмотренных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4.2014 N 44-ФЗ "Об участии граждан в охране общественного порядк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Обязанности дружинни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1. Знать и соблюдать требования законодательных и иных нормативных правовых актов в сфере охраны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При объявлении сбора Дружины прибывать к месту сбора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3. Соблюдать права и законные интересы граждан, общественных объединений, религиозных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4. Принимать меры по предотвращению и пресечению преступлений и административ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5.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6.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7.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" w:name="Par73"/>
      <w:bookmarkEnd w:id="3"/>
      <w:r>
        <w:rPr/>
        <w:t>4. Порядок и условия формирования Дружины, исключение из Дружин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Членами Дружины могут быть граждане Российской Федерации, достигшие 18 лет, которые изъявили желание принять участие в работе Дружины. Прием в члены Дружины производится на основании письменн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6"/>
      <w:bookmarkEnd w:id="4"/>
      <w:r>
        <w:rPr/>
        <w:t>4.2. В члены Дружины не могут быть приняты гражда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 Имеющие неснятую или непогашенную судим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В отношении которых осуществляется уголовное пресле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Ранее осужденные за умышленные пре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4.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8.2001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5. В отношении которых вступившим в законную силу решением суда установлено, что в их действиях содержатся признаки экстремист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6. Страдающие психическими расстройствами, больные наркоманией или алкоголиз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7. Признанные недееспособными или ограниченно дееспособными по решению суда, вступившему в законн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8. Подвергнутые неоднократно в течение года, предшествовавшего дню принятия в Дружину, в судебном порядке административному наказанию за совершенные административные правонару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9. Имеющие гражданство (подданство) иностранного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Дружина формируется на организационном собрании лиц, желающих вступить в Дружи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ием в Дружину производится на строго добровольных началах в индивидуальном порядке, на общем собрании дружинников или заседании штаба Дружины, на основании личн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На каждого дружинника, принятого в ряды Дружины, заводится учетная карточ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Начальник штаба Дружины вручает Дружиннику нарукавную повязку установленного образца и памятку дружинника, в которой излагаются основные обязанности и права дружи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Дружиннику, прошедшему испытательный срок не менее одного месяца, вручается удостоверение члена Дружины, форма и порядок выдачи которого определяются Администрацией Волом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Народные дружинники могут быть исключены из Дружин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1. На основании личного заявления народного дружи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2. При наступлении обстоятельств, указанных в </w:t>
      </w:r>
      <w:hyperlink w:anchor="Par76">
        <w:r>
          <w:rPr>
            <w:rStyle w:val="InternetLink"/>
            <w:color w:val="0000FF"/>
          </w:rPr>
          <w:t>п. 4.2</w:t>
        </w:r>
      </w:hyperlink>
      <w:r>
        <w:rPr/>
        <w:t xml:space="preserve"> настоящего У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3. При совершении народным дружинником, участвующим в охране общественного порядка, противоправных действий либо при бездействии, повлекших нарушение прав и свобод граждан, общественных объединений, религиозных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4. В связи с неоднократным невыполнением народным дружинником требований настоящего Устава либо фактическим самоустранением от участия в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5. В связи с прекращением граждан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Par98"/>
      <w:bookmarkEnd w:id="5"/>
      <w:r>
        <w:rPr/>
        <w:t>5. Символика и атрибутика Дружи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ружина может иметь свою символику и атрибутику установленных образцов.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5.2. К элементам символики Дружины относится: удостоверение  члена добровольной народной дружины и нарукавная повяз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Не допускается использование в работе народных дружин символики и атрибутики, отличной от утвержд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Использование символики и атрибутики Дружины лицами, в ней не состоящими, влеч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Символика утверждается штабом Дружины, совместно с органами местного самоуправления Воломского сельского поселения и территориальными органами внутренних де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6" w:name="Par106"/>
      <w:bookmarkEnd w:id="6"/>
      <w:r>
        <w:rPr/>
        <w:t>6. Материально-техническое обеспечение деятельности народных друж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Материально-техническое обеспечение деятельности Дружины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Органы государственной власти субъектов Российской Федерации, органы местного самоуправления могут выделять средства на финансирование материально-технического обеспечения деятельности Дружины, предоставлять Дружине помещения, технические и иные материальные средства, необходимые для осуществления ее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7" w:name="Par111"/>
      <w:bookmarkEnd w:id="7"/>
      <w:r>
        <w:rPr/>
        <w:t>7. Ответственность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8" w:name="Par116"/>
      <w:bookmarkEnd w:id="8"/>
      <w:r>
        <w:rPr/>
        <w:t>8. Заключительны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Действие настоящего Устава распространяется на весь период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Изменения и дополнения к Уставу утверждаются начальником штаба Добровольной народной дружины и подлежат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 Государственная регистрация изменений и дополнений к Уставу осуществляетс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 Изменения и дополнения к Уставу вступают в силу с момента их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142" w:hanging="0"/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b/>
      <w:bCs/>
      <w:sz w:val="36"/>
    </w:rPr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FE5DDE1AF04576A25A35A22D873618ADB0BA8FA4515329598B654DBBgB51L" TargetMode="External"/><Relationship Id="rId3" Type="http://schemas.openxmlformats.org/officeDocument/2006/relationships/hyperlink" Target="consultantplus://offline/ref=0DFE5DDE1AF04576A25A35A22D873618ADB1BF88AF545329598B654DBBgB51L" TargetMode="External"/><Relationship Id="rId4" Type="http://schemas.openxmlformats.org/officeDocument/2006/relationships/hyperlink" Target="consultantplus://offline/ref=0DFE5DDE1AF04576A25A35A22D873618ADB0BD8CAE565329598B654DBBgB51L" TargetMode="External"/><Relationship Id="rId5" Type="http://schemas.openxmlformats.org/officeDocument/2006/relationships/hyperlink" Target="consultantplus://offline/ref=0DFE5DDE1AF04576A25A35A22D873618AEBEBB88AC05042B08DE6Bg458L" TargetMode="External"/><Relationship Id="rId6" Type="http://schemas.openxmlformats.org/officeDocument/2006/relationships/hyperlink" Target="consultantplus://offline/ref=0DFE5DDE1AF04576A25A35A22D873618ADB1BE88AF525329598B654DBBgB51L" TargetMode="External"/><Relationship Id="rId7" Type="http://schemas.openxmlformats.org/officeDocument/2006/relationships/hyperlink" Target="consultantplus://offline/ref=0DFE5DDE1AF04576A25A35A22D873618ADB0BD8CAE565329598B654DBBgB51L" TargetMode="External"/><Relationship Id="rId8" Type="http://schemas.openxmlformats.org/officeDocument/2006/relationships/hyperlink" Target="consultantplus://offline/ref=0DFE5DDE1AF04576A25A35A22D873618ADB1BF8AA4575329598B654DBBgB5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1:00Z</dcterms:created>
  <dc:creator>УОООП</dc:creator>
  <dc:description/>
  <cp:keywords/>
  <dc:language>en-US</dc:language>
  <cp:lastModifiedBy>123</cp:lastModifiedBy>
  <cp:lastPrinted>2015-02-12T16:28:00Z</cp:lastPrinted>
  <dcterms:modified xsi:type="dcterms:W3CDTF">2015-12-10T09:22:00Z</dcterms:modified>
  <cp:revision>3</cp:revision>
  <dc:subject/>
  <dc:title>Документ предоставлен КонсультантПлюс</dc:title>
</cp:coreProperties>
</file>