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ВОЛОМСКОЕ СЕЛЬСКОЕ ПОСЕЛЕНИЕ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ВОЛОМ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pacing w:val="80"/>
          <w:sz w:val="28"/>
          <w:szCs w:val="26"/>
        </w:rPr>
      </w:pPr>
      <w:r>
        <w:rPr>
          <w:b/>
          <w:spacing w:val="80"/>
          <w:sz w:val="28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06 декабря 2016 года</w:t>
        <w:tab/>
        <w:tab/>
        <w:tab/>
        <w:tab/>
        <w:tab/>
        <w:tab/>
        <w:tab/>
        <w:tab/>
        <w:t>№ 44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 xml:space="preserve">Воломского сельского поселения от 22.05.2014 года № 27 </w:t>
      </w:r>
    </w:p>
    <w:p>
      <w:pPr>
        <w:pStyle w:val="Normal"/>
        <w:ind w:right="-5" w:hanging="0"/>
        <w:jc w:val="center"/>
        <w:rPr/>
      </w:pPr>
      <w:r>
        <w:rPr>
          <w:b/>
        </w:rPr>
        <w:t>«Об утверждении административного регламента предоставления муниципальной услуги «Предоставление услуг муниципальным архивом (включая выдачу муниципальным архивом документов (архивных справок, выписок и копий); оказание методической и практической помощи представителям организаций, предприятий по ведению делопроизводства и формированию ведомственного архива; предоставление документов для исследования в читальный зал архива; прием на хранение документов Архивного фонда Российской Федерации и других архивных документов от юридических и физических лиц)»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right="-1" w:firstLine="397"/>
        <w:jc w:val="both"/>
        <w:rPr/>
      </w:pPr>
      <w:r>
        <w:rPr/>
        <w:t>На основании части 6 статьи 11.2 Федерального закона от 27 июля 2010 года № 210-ФЗ «Об организации предоставления государственных и муниципальных услуг», в целях приведения нормативных правовых актов в соответствии с действующим законодательством</w:t>
      </w:r>
    </w:p>
    <w:p>
      <w:pPr>
        <w:pStyle w:val="Heading2"/>
        <w:shd w:fill="FFFFFF" w:val="clear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>Администрация Воломского сельского поселения  ПОСТАНОВЛЯЕТ</w:t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both"/>
        <w:rPr/>
      </w:pPr>
      <w:r>
        <w:rPr/>
        <w:t>1. внести в Постановление Администрации Воломского сельского поселения от 22.05.2014 года № 27 «Об утверждении административного регламента предоставления муниципальной услуги «Предоставление услуг муниципальным архивом (включая выдачу муниципальным архивом документов (архивных справок, выписок и копий); оказание методической и практической помощи представителям организаций, предприятий по ведению делопроизводства и формированию ведомственного архива; предоставление документов для исследования в читальный зал архива; прием на хранение документов Архивного фонда Российской Федерации и других архивных документов от юридических и физических лиц)» следующие изменения: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u w:val="single"/>
        </w:rPr>
        <w:t>по всему тексту документа слова</w:t>
      </w:r>
      <w:r>
        <w:rPr/>
        <w:t xml:space="preserve"> «Предоставление услуг муниципальным архивом (включая выдачу муниципальным архивом документов (архивных справок, выписок и копий); оказание методической и практической помощи представителям организаций, предприятий по ведению делопроизводства и формированию ведомственного архива; предоставление документов для исследования в читальный зал архива; прием на хранение документов Архивного фонда Российской Федерации и других архивных документов от юридических и физических лиц)» </w:t>
      </w:r>
      <w:r>
        <w:rPr>
          <w:u w:val="single"/>
        </w:rPr>
        <w:t>заменить словами</w:t>
      </w:r>
      <w:r>
        <w:rPr/>
        <w:t xml:space="preserve"> «Выдача муниципальным архивом архивных документов (архивных справок, выписок и копий)»; 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ункт 1.5 изложить в новой редакции:</w:t>
      </w:r>
    </w:p>
    <w:p>
      <w:pPr>
        <w:pStyle w:val="ConsPlusNormal"/>
        <w:ind w:left="40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1.5 заявителями могут быть физическое ил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в орган, предоставляющий государственные услуги, или в орган, предоставляющий муниципальные услуги.»; </w:t>
      </w:r>
    </w:p>
    <w:p>
      <w:pPr>
        <w:pStyle w:val="ConsPlus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ункт 5.6 </w:t>
      </w:r>
      <w:r>
        <w:rPr>
          <w:rFonts w:cs="Times New Roman" w:ascii="Times New Roman" w:hAnsi="Times New Roman"/>
          <w:sz w:val="24"/>
          <w:szCs w:val="24"/>
        </w:rPr>
        <w:t>дополнить следующими словами:</w:t>
      </w:r>
    </w:p>
    <w:p>
      <w:pPr>
        <w:pStyle w:val="Normal"/>
        <w:ind w:left="405" w:hanging="0"/>
        <w:jc w:val="both"/>
        <w:rPr>
          <w:u w:val="single"/>
        </w:rPr>
      </w:pPr>
      <w:r>
        <w:rPr/>
        <w:t>«…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»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Раздел 5 дополнить пунктом 5.14 следующего содержания:</w:t>
      </w:r>
    </w:p>
    <w:p>
      <w:pPr>
        <w:pStyle w:val="Normal"/>
        <w:ind w:left="405" w:hanging="0"/>
        <w:jc w:val="both"/>
        <w:rPr/>
      </w:pPr>
      <w:r>
        <w:rPr/>
        <w:t>«5.14 Жалоба, поступившая в Администрацию Воломского сельского поселения, подлежит рассмотрению в течение пятнадцати рабочих дней со дня её регистрации, а в случае обжалования отказа Администрации Воломского сельского поселени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ё регистрации»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ункт 5.10 дополнить следующими словами «…и сообщить гражданину, направившему обращение, о недопустимости злоупотребления правом»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/>
        <w:t xml:space="preserve">2. Опубликовать (обнародовать) настоящее Постановление путем вывешивания на доске объявлений на улице и размещения на официальном – сайте Муезерского муниципального района с адресом доступа -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страница Воломского сельского поселени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Воломского сельского поселения                                                    С.А. Андр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05" w:hanging="405"/>
      </w:pPr>
      <w:rPr>
        <w:u w:val="singl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05" w:hanging="405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u w:val="singl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u w:val="singl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u w:val="singl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u w:val="singl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u w:val="singl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u w:val="singl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single"/>
    </w:rPr>
  </w:style>
  <w:style w:type="character" w:styleId="WW8Num4z1">
    <w:name w:val="WW8Num4z1"/>
    <w:qFormat/>
    <w:rPr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Symbol" w:hAnsi="Symbol" w:cs="Symbol"/>
      <w:b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7:13:00Z</dcterms:created>
  <dc:creator>1</dc:creator>
  <dc:description/>
  <cp:keywords/>
  <dc:language>en-US</dc:language>
  <cp:lastModifiedBy>123</cp:lastModifiedBy>
  <cp:lastPrinted>2016-04-07T12:33:00Z</cp:lastPrinted>
  <dcterms:modified xsi:type="dcterms:W3CDTF">2016-12-07T11:10:00Z</dcterms:modified>
  <cp:revision>7</cp:revision>
  <dc:subject/>
  <dc:title>РЕСПУБЛИКА КАРЕЛИЯ</dc:title>
</cp:coreProperties>
</file>