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СПУБЛИКА  КАРЕЛИЯ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ессии 2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ноября 2009 г. </w:t>
        <w:tab/>
        <w:tab/>
        <w:tab/>
        <w:tab/>
        <w:tab/>
        <w:tab/>
        <w:tab/>
        <w:tab/>
        <w:tab/>
        <w:t>№ 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чета пред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астия граждан в обсу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и нормативного акта о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и дополнений в Уст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мского сельского поселения</w:t>
      </w:r>
    </w:p>
    <w:p>
      <w:pPr>
        <w:pStyle w:val="Normal"/>
        <w:shd w:fill="FFFFFF" w:val="clear"/>
        <w:spacing w:before="322" w:after="0"/>
        <w:ind w:left="5" w:firstLine="552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5" w:firstLine="552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 xml:space="preserve">На основании п.4 статьи 44 Федерального закона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jc w:val="center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оломского сельского поселения  РЕШИЛ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и участия граждан в обсуждении проекта Устава и нормативного акта о внесении изменений и дополнений в Устав Волом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мского сельского поселения</w:t>
        <w:tab/>
        <w:t xml:space="preserve">               </w:t>
        <w:tab/>
        <w:t xml:space="preserve">           А.К.Горд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/>
      </w:pPr>
      <w:r>
        <w:rPr/>
        <w:t>Утвержден</w:t>
      </w:r>
    </w:p>
    <w:p>
      <w:pPr>
        <w:pStyle w:val="Normal"/>
        <w:ind w:left="5580" w:hanging="0"/>
        <w:jc w:val="center"/>
        <w:rPr/>
      </w:pPr>
      <w:r>
        <w:rPr/>
        <w:t xml:space="preserve">решением  2 сессии 2 созыва </w:t>
      </w:r>
    </w:p>
    <w:p>
      <w:pPr>
        <w:pStyle w:val="Normal"/>
        <w:jc w:val="right"/>
        <w:rPr/>
      </w:pPr>
      <w:r>
        <w:rPr/>
        <w:t>Совета Воломского сельского поселения</w:t>
      </w:r>
    </w:p>
    <w:p>
      <w:pPr>
        <w:pStyle w:val="Normal"/>
        <w:ind w:left="5580" w:hanging="0"/>
        <w:jc w:val="center"/>
        <w:rPr/>
      </w:pPr>
      <w:r>
        <w:rPr/>
        <w:t>от 30.11.2009 г. № 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А И НОРМАТИВНОГО АКТА О ВНЕСЕНИИ ИЗМЕ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ОПОЛНЕНИЙ В УСТАВ ВОЛО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Cs/>
        </w:rPr>
      </w:pPr>
      <w:r>
        <w:rPr/>
        <w:t>Настоящий Порядок разработан в соответствии с п. 4 ст. 44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проекта Устава, а также изменений и дополнений, вносимых в Устав Волом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Cs/>
        </w:rPr>
      </w:pPr>
      <w:r>
        <w:rPr>
          <w:bCs/>
        </w:rPr>
        <w:t>Решение о вынесении проекта Устава поселения, изменений и дополнений в Устав поселения на всеобщее обсуждение жителей поселения с целью учета их предложений при принятии решения по вышеуказанным проектам принимается Советом Воломского сельского поселения (далее - Совет поселения), Главой Воломского сельского поселения (далее – Глава поселения).</w:t>
      </w:r>
    </w:p>
    <w:p>
      <w:pPr>
        <w:pStyle w:val="Normal"/>
        <w:autoSpaceDE w:val="false"/>
        <w:ind w:left="720" w:hanging="360"/>
        <w:jc w:val="both"/>
        <w:rPr>
          <w:bCs/>
        </w:rPr>
      </w:pPr>
      <w:r>
        <w:rPr>
          <w:bCs/>
        </w:rPr>
        <w:t>В решении указываются название проекта нормативного правового акта, выносимого на всеобщее обсуждение, место, дата, время проведения всеобщего обсуждения. К решению в обязательном порядке прилагается проект нормативного правового акта, выносимого на всеобщее обсуждение.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</w:rPr>
        <w:t xml:space="preserve">Одновременно с принятием Советом поселения решения о вынесении проекта Устава поселения, изменений и дополнений в Устав поселения на всеобщее обсуждение жителей поселения, Совет принимает решение об образовании депутатской комиссии по работе над </w:t>
      </w:r>
      <w:r>
        <w:rPr/>
        <w:t>проектом нормативного правового акта, вынесенного на всеобщее обсуждение</w:t>
      </w:r>
      <w:r>
        <w:rPr>
          <w:bCs/>
        </w:rPr>
        <w:t>. В случае, когда решение о вынесении проекта Устава поселения, изменений и дополнений в Устав поселения на всеобщее обсуждение жителей поселения принимается Главой поселения, Совет образует депутатскую комиссию по ходатайству Главы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С момента опубликования (обнародования) решения о проведении всеобщего обсуждения и проекта нормативного правового акта, вынесенного на всеобщее обсуждение, жители поселения считаются оповещенными о времени начала проведения всеобщ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Срок проведения всеобщего обсуждения с момента оповещения жителей поселения составляет 3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>
          <w:bCs/>
        </w:rPr>
        <w:t>Органом, ответственным за проведение всеобщего обсуждения является администрация Воломского сельского поселения (далее – администра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Жители поселения вправе представить в администрацию свои предложения и замечания в письменном виде, касающиеся проекта, вынесенного на всеобщее обсуждение, для включения их в протокол всеобщего обсуждения. Предложения по проекту могут быть как индивидуальные, так и коллективные. Анонимные предложения и замечания не принимаются.</w:t>
      </w:r>
    </w:p>
    <w:p>
      <w:pPr>
        <w:pStyle w:val="Normal"/>
        <w:ind w:left="720" w:hanging="720"/>
        <w:jc w:val="both"/>
        <w:rPr/>
      </w:pPr>
      <w:r>
        <w:rPr/>
        <w:t>В индивидуальных предложениях граждан должны быть указаны фамилия, имя, отчество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адреса места жительства лица, которому доверено представлять вносимые предложения.</w:t>
      </w:r>
    </w:p>
    <w:p>
      <w:pPr>
        <w:pStyle w:val="Normal"/>
        <w:ind w:left="720" w:hanging="720"/>
        <w:jc w:val="both"/>
        <w:rPr/>
      </w:pPr>
      <w:r>
        <w:rPr/>
        <w:t>Предложения граждан, внесенные с нарушением требований, установленных настоящим Порядком, рассмотрению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bCs/>
        </w:rPr>
      </w:pPr>
      <w:r>
        <w:rPr/>
        <w:t>Администрация при проведении всеобщего обсуждения, обладает следующи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от жителей поселения предложения по обсуждаемому проекту;</w:t>
      </w:r>
    </w:p>
    <w:p>
      <w:pPr>
        <w:pStyle w:val="Normal"/>
        <w:autoSpaceDE w:val="false"/>
        <w:ind w:left="720" w:hanging="180"/>
        <w:jc w:val="both"/>
        <w:rPr/>
      </w:pPr>
      <w:r>
        <w:rPr/>
        <w:t>- ведет протокол всеобщего обсуждения, в котором отражаются все предложения, поступившие от жителей поселения по обсуждаемому проекту;</w:t>
      </w:r>
    </w:p>
    <w:p>
      <w:pPr>
        <w:pStyle w:val="Normal"/>
        <w:autoSpaceDE w:val="false"/>
        <w:ind w:left="720" w:hanging="180"/>
        <w:jc w:val="both"/>
        <w:rPr/>
      </w:pPr>
      <w:r>
        <w:rPr/>
        <w:t>- готовит заключение по итогам всеобщего обсуждения и направляет его в Совет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Жителям поселения обеспечивается возможность участия в обсуждении проекта на рабочих комиссиях, совещаниях, администрации поселения, открытых заседаниях Совета поселения, посвященных обсуждению проекта, вынесенного на всеобщее обсуждение путем опубликования (обнародования) объявления о дате, времени и месте проведения заседаний рабочей комиссии, открытого засе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В заключении по итогам всеобщего обсуждения указываются предложения жителей города по проекту нормативного правового акта, вынесенного на всеобщее обсуждение. Протокол всеобщего обсуждения является обязательным приложением к заклю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Депутатская комиссия по работе над проектом нормативного правового акта, вынесенного на всеобщее обсуждение, рассматривает поступившие предложения на своем заседании одновременно с результатами публичных слушаний. Инициаторы предложений вправе присутствовать, принимать участие в обсуждении своих предложений на заседании комиссии, для чего они информируются о месте, дате и времени заседания комиссии за два дня до заседания.</w:t>
      </w:r>
    </w:p>
    <w:p>
      <w:pPr>
        <w:pStyle w:val="Normal"/>
        <w:ind w:left="720" w:hanging="720"/>
        <w:jc w:val="both"/>
        <w:rPr/>
      </w:pPr>
      <w:r>
        <w:rPr/>
        <w:t>По результатам обсуждения комиссия принимает решение о вынесении проекта решения (в том числе с учетом предложений, поступивших в ходе всеобщего обсуждения и публичных слушаний) на утверждение Совета поселения либо об отказе в вынесении проекта решения на сессию Сов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24:00Z</dcterms:created>
  <dc:creator>Zver</dc:creator>
  <dc:description/>
  <cp:keywords/>
  <dc:language>en-US</dc:language>
  <cp:lastModifiedBy>Zver</cp:lastModifiedBy>
  <cp:lastPrinted>2009-11-12T12:31:00Z</cp:lastPrinted>
  <dcterms:modified xsi:type="dcterms:W3CDTF">2009-12-09T09:55:00Z</dcterms:modified>
  <cp:revision>7</cp:revision>
  <dc:subject/>
  <dc:title>РЕСПУБЛИКА  КАРЕЛИЯ</dc:title>
</cp:coreProperties>
</file>