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6"/>
        </w:rPr>
      </w:pPr>
      <w:r>
        <w:rPr>
          <w:szCs w:val="26"/>
        </w:rPr>
        <w:t>РЕСПУБЛИКА КАРЕЛИЯ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«ВОЛОМСКОЕ СЕЛЬСКОЕ ПОСЕЛЕНИЕ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АДМИНИСТРАЦИЯ ВОЛОМСКОГО СЕЛЬСКОГО ПОСЕЛЕНИЯ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РАСПОРЯЖЕНИЕ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90" w:leader="none"/>
        </w:tabs>
        <w:spacing w:before="5" w:after="0"/>
        <w:ind w:left="10" w:hanging="0"/>
        <w:rPr>
          <w:szCs w:val="28"/>
        </w:rPr>
      </w:pPr>
      <w:r>
        <w:rPr>
          <w:szCs w:val="28"/>
        </w:rPr>
        <w:t>от 09 декабря 2015 года</w:t>
        <w:tab/>
        <w:t>№ 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здании добровольной народной дружи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муниципального образования</w:t>
      </w:r>
    </w:p>
    <w:p>
      <w:pPr>
        <w:pStyle w:val="Normal"/>
        <w:rPr/>
      </w:pPr>
      <w:r>
        <w:rPr>
          <w:b/>
          <w:sz w:val="24"/>
          <w:szCs w:val="24"/>
        </w:rPr>
        <w:t>«Воломское сельское поселени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усиления работы по охране общественного порядка и общественной безопасности, привлечения граждан к охране общественного порядка на территории муниципального образования «Воломское сельское поселение» Муезерского района  Республики Карелия, правового воспитания и повышения гражданской ответственности жителей Воломского сельского поселения и организации их совместной деятельности с правоохранительными органами, в соответствии с Законом Республики Карелия от 02 марта 2005 года № 855-ЗРК «Об участии жителей Республики Карелия в охране общественного порядка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ция Воломского сельского поселения постановля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Создать на территории муниципального образования «Воломское сельское поселение» Муезерского района Республики Карелия добровольную народную дружин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Утвердить список членов добровольной народной дружины муниципального образования «Воломское сельское поселение» согласно приложению № 1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с момента его обнародования,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страница Воломского сельского пос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Воломского сельского поселения  </w:t>
        <w:tab/>
        <w:tab/>
        <w:tab/>
        <w:tab/>
        <w:tab/>
        <w:tab/>
        <w:t>С.А. Андре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560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Header"/>
        <w:tabs>
          <w:tab w:val="left" w:pos="708" w:leader="none"/>
        </w:tabs>
        <w:ind w:left="5664" w:hanging="0"/>
        <w:rPr/>
      </w:pPr>
      <w:r>
        <w:rPr/>
      </w:r>
    </w:p>
    <w:p>
      <w:pPr>
        <w:pStyle w:val="Header"/>
        <w:tabs>
          <w:tab w:val="left" w:pos="708" w:leader="none"/>
        </w:tabs>
        <w:ind w:left="9355" w:hanging="0"/>
        <w:rPr/>
      </w:pPr>
      <w:r>
        <w:rPr>
          <w:sz w:val="24"/>
          <w:szCs w:val="24"/>
        </w:rPr>
        <w:t>Приложение № 1</w:t>
      </w:r>
    </w:p>
    <w:p>
      <w:pPr>
        <w:pStyle w:val="Header"/>
        <w:tabs>
          <w:tab w:val="left" w:pos="708" w:leader="none"/>
        </w:tabs>
        <w:ind w:left="9355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Воломского сельского поселения от 09.12.2015 года № 45</w:t>
      </w:r>
    </w:p>
    <w:p>
      <w:pPr>
        <w:pStyle w:val="Header"/>
        <w:tabs>
          <w:tab w:val="left" w:pos="708" w:leader="none"/>
        </w:tabs>
        <w:ind w:left="93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sz w:val="24"/>
          <w:szCs w:val="24"/>
        </w:rPr>
        <w:t xml:space="preserve">Список членов 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добровольной народной дружины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Воломское сельское поселение»</w:t>
      </w:r>
    </w:p>
    <w:p>
      <w:pPr>
        <w:pStyle w:val="Header"/>
        <w:tabs>
          <w:tab w:val="left" w:pos="70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731"/>
        <w:gridCol w:w="1380"/>
        <w:gridCol w:w="3096"/>
        <w:gridCol w:w="4908"/>
        <w:gridCol w:w="2138"/>
      </w:tblGrid>
      <w:tr>
        <w:trPr>
          <w:trHeight w:val="4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, отч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жден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места жительства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работы, 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имаемая должность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4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 Анатольеви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197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олома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Речной, д. 6, кв. 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омского сельского поселения, Глава посел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-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</w:t>
            </w:r>
          </w:p>
        </w:tc>
      </w:tr>
      <w:tr>
        <w:trPr>
          <w:trHeight w:val="4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гор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 Валерьев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197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Волома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23 съезда, д. 26, кв. 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омского сельского поселения, ведущий специалист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</w:tr>
      <w:tr>
        <w:trPr>
          <w:trHeight w:val="4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сик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ind w:right="-288" w:hanging="0"/>
              <w:jc w:val="center"/>
              <w:rPr/>
            </w:pPr>
            <w:r>
              <w:rPr>
                <w:sz w:val="24"/>
                <w:szCs w:val="24"/>
              </w:rPr>
              <w:t xml:space="preserve">Татьяна  Владимировн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197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олома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д. 17, кв. 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оломского сельского поселения, Главный бухгалтер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</w:tr>
      <w:tr>
        <w:trPr>
          <w:trHeight w:val="4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ева 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Наталья Михайловн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197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олома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д. 21, кв. 3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МАП «Экспресс»,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-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</w:t>
            </w:r>
          </w:p>
        </w:tc>
      </w:tr>
      <w:tr>
        <w:trPr>
          <w:trHeight w:val="69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резов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 Иванови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196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олома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ная, д. 1, кв. 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УМАП «Экспресс»,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 по обслуживанию зданий и сооружений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</w:tr>
      <w:tr>
        <w:trPr>
          <w:trHeight w:val="4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а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ия  Николаев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2.19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. Волома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Речной, д. 6, кв. 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к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-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</w:t>
            </w:r>
          </w:p>
        </w:tc>
      </w:tr>
      <w:tr>
        <w:trPr>
          <w:trHeight w:val="46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ер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 Куприянов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2.196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. Волома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, д. 13, кв. 5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КЦСОН»,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щиц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-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</w:t>
            </w:r>
          </w:p>
        </w:tc>
      </w:tr>
      <w:tr>
        <w:trPr>
          <w:trHeight w:val="4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пова 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 Владимиров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197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олома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д. 21, кв. 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«Почта России», ОПС Волома,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-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е</w:t>
            </w:r>
          </w:p>
        </w:tc>
      </w:tr>
      <w:tr>
        <w:trPr>
          <w:trHeight w:val="4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менюк 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 Юрьеви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195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олома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23 съезда, д. 35, кв. 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К «Муезерское центральное лесничество», водитель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</w:tr>
      <w:tr>
        <w:trPr>
          <w:trHeight w:val="70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менюк 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Владимиров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195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олома</w:t>
            </w:r>
          </w:p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23 съезда, д. 35, кв. 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У РК «Муезерское центральное лесничество», уборщиц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</w:tr>
    </w:tbl>
    <w:p>
      <w:pPr>
        <w:pStyle w:val="Normal"/>
        <w:tabs>
          <w:tab w:val="clear" w:pos="708"/>
          <w:tab w:val="left" w:pos="8325" w:leader="none"/>
        </w:tabs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26:00Z</dcterms:created>
  <dc:creator>1</dc:creator>
  <dc:description/>
  <cp:keywords/>
  <dc:language>en-US</dc:language>
  <cp:lastModifiedBy>Пользователь Windows</cp:lastModifiedBy>
  <cp:lastPrinted>2015-12-08T12:47:00Z</cp:lastPrinted>
  <dcterms:modified xsi:type="dcterms:W3CDTF">2020-06-02T06:12:00Z</dcterms:modified>
  <cp:revision>3</cp:revision>
  <dc:subject/>
  <dc:title>РЕСПУБЛИКА КАРЕЛИЯ</dc:title>
</cp:coreProperties>
</file>