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  КАРЕЛ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Е ОБРАЗОВ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ВОЛОМСКОЕ СЕЛЬСКОЕ 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ВОЛОМ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Р Е Ш Е Н  И 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3  сессии  3 созыва  </w:t>
        <w:tab/>
        <w:tab/>
        <w:tab/>
        <w:tab/>
        <w:tab/>
        <w:tab/>
        <w:tab/>
        <w:t>№  6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3 ноября  2015 года</w:t>
      </w:r>
    </w:p>
    <w:p>
      <w:pPr>
        <w:pStyle w:val="Normal"/>
        <w:ind w:left="340" w:right="28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остановлении действия</w:t>
      </w:r>
    </w:p>
    <w:p>
      <w:pPr>
        <w:pStyle w:val="Style14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х положений Решения</w:t>
      </w:r>
    </w:p>
    <w:p>
      <w:pPr>
        <w:pStyle w:val="Style14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7 сессии 3 созыва Совета Воломского </w:t>
      </w:r>
    </w:p>
    <w:p>
      <w:pPr>
        <w:pStyle w:val="Style14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от 20.03.2014 г. № 24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соответствии с федеральным законом от 30 сентября 2015 г. № 273-ФЗ 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"О приостановлении действия отдельных положений Бюджетного кодекса Российской Федерации"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Воломского сельского поселения 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иостановить действие положений Решения 07 сессии 3 созыва Совета Воломского сельского поселения от 20 марта 2014 года № 24 «Об утверждении Положения о бюджетном процессе муниципального образования «Воломское сельское поселение» в отношении составления и утверждения проекта бюджета Воломского сельского поселения на плановый период, представления в Совет Воломского сельского поселения одновременно с указанным проектом решения Совета Воломского сельского поселения документов и материалов на плановый период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иостановить действие статьи 13 раздела 3 Решения 07 сессии 3 созыва Совета Воломского сельского поселения от 20 марта 2014 года № 24 «Об утверждении Положения о бюджетном процессе муниципального образования «Воломское сельское поселение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, что в 2015 году администрация Воломского сельского поселения вносит проект решения о бюджете на 2016 год на рассмотрение в Совет не позднее 04 декабря текущего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(обнародовать) настоящее решение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страница Воломского сельского поселения).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Воломского сельского поселения         </w:t>
        <w:tab/>
        <w:tab/>
        <w:tab/>
        <w:tab/>
        <w:t xml:space="preserve">С.А.Андреев </w:t>
      </w:r>
    </w:p>
    <w:p>
      <w:pPr>
        <w:pStyle w:val="Normal"/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</w:t>
      </w:r>
    </w:p>
    <w:p>
      <w:pPr>
        <w:pStyle w:val="Normal"/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омского сельского поселения </w:t>
        <w:tab/>
        <w:tab/>
        <w:tab/>
        <w:tab/>
        <w:tab/>
        <w:tab/>
        <w:t xml:space="preserve">Т.И.Кипер </w:t>
      </w:r>
    </w:p>
    <w:sectPr>
      <w:type w:val="nextPage"/>
      <w:pgSz w:w="11906" w:h="16838"/>
      <w:pgMar w:left="1985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Contactlinebodyitem">
    <w:name w:val="contactline__body__item"/>
    <w:basedOn w:val="Style13"/>
    <w:qFormat/>
    <w:rPr/>
  </w:style>
  <w:style w:type="character" w:styleId="Contactlinebodyitememail">
    <w:name w:val="contactline__body__item_email"/>
    <w:basedOn w:val="Style13"/>
    <w:qFormat/>
    <w:rPr/>
  </w:style>
  <w:style w:type="character" w:styleId="Jsaddressbooklabeltextlink">
    <w:name w:val="js-addressbook__label__text__lin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5:23:00Z</dcterms:created>
  <dc:creator>Admin</dc:creator>
  <dc:description/>
  <cp:keywords/>
  <dc:language>en-US</dc:language>
  <cp:lastModifiedBy>Библиотека</cp:lastModifiedBy>
  <cp:lastPrinted>2015-12-01T17:12:00Z</cp:lastPrinted>
  <dcterms:modified xsi:type="dcterms:W3CDTF">2015-12-02T05:23:00Z</dcterms:modified>
  <cp:revision>2</cp:revision>
  <dc:subject/>
  <dc:title>                                                РЕСПУБЛИКА   КАРЕЛИЯ</dc:title>
</cp:coreProperties>
</file>