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11 сессии 5 созы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Волом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2023 года №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</w:t>
      </w:r>
      <w:r>
        <w:rPr>
          <w:rFonts w:cs="Times New Roman" w:ascii="Times New Roman" w:hAnsi="Times New Roman"/>
          <w:b/>
          <w:sz w:val="24"/>
          <w:szCs w:val="24"/>
        </w:rPr>
        <w:t>речень</w:t>
      </w:r>
    </w:p>
    <w:p>
      <w:pPr>
        <w:pStyle w:val="Normal"/>
        <w:ind w:left="436" w:hanging="2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объектов нежилого фонда,</w:t>
      </w:r>
    </w:p>
    <w:p>
      <w:pPr>
        <w:pStyle w:val="Normal"/>
        <w:ind w:left="436" w:hanging="25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х к приватизации в 2024-2026 г.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29"/>
        <w:gridCol w:w="2126"/>
        <w:gridCol w:w="2836"/>
        <w:gridCol w:w="1800"/>
      </w:tblGrid>
      <w:tr>
        <w:trPr>
          <w:trHeight w:val="9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имущества, планируемого 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торасположение имущества, планируемого к приватиз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изирующая характеристик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дполагаемые 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мплексного прием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3 съезда, д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69, 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 кв. м, одноэтажное деревя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нижного маг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22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2, общая площадь 59 кв. м, одноэтажное деревя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ывшего холоди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- 1969, 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кв. м, одноэтажное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з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69, общая площадь 300 кв. м, одноэтажное кирпи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ое з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агарина, 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2, общая площадь 318,6 кв. м, двух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нализационно-насосной 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 ул.Школьная, 27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00 кв.м, кирпичное одно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ба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лома, ул.Школьная, 28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71, общая площадь 228 кв.м, кирпичное одноэтаж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3 съезда, д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9, общая площадь 182 кв. м, одно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мбула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Волом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26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 1969, общая площадь 217,6 кв.м, одноэтажное брусча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.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44:00Z</dcterms:created>
  <dc:creator>3-00</dc:creator>
  <dc:description/>
  <cp:keywords/>
  <dc:language>en-US</dc:language>
  <cp:lastModifiedBy>Пользователь Windows</cp:lastModifiedBy>
  <cp:lastPrinted>2018-10-29T11:46:00Z</cp:lastPrinted>
  <dcterms:modified xsi:type="dcterms:W3CDTF">2023-12-28T07:26:00Z</dcterms:modified>
  <cp:revision>5</cp:revision>
  <dc:subject/>
  <dc:title/>
</cp:coreProperties>
</file>