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 за отчетный период с 1 января 2017 года по 31 декабря 2017 года, об имуществе и обязательствах имущественного характера  по состоянию на конец отчетного периода, представленных депутатами Совета Воломского сельского поселения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1465"/>
        <w:gridCol w:w="1494"/>
        <w:gridCol w:w="1181"/>
        <w:gridCol w:w="1242"/>
        <w:gridCol w:w="1444"/>
        <w:gridCol w:w="1365"/>
        <w:gridCol w:w="1169"/>
        <w:gridCol w:w="125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депутат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7 год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-го имуществ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Г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299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 (долевая, 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(долевая, 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1093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ransporter TDI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З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8177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Л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40,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97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мобиль ВАЗ 21053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втомобиль УАЗ-220695-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 А.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346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цеп к легковому автомобил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623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(долевая, ½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якова Т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30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мобиль ВАЗ-21213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пер Т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20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392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UR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З-212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чуков Д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45,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700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ук Т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03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613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(долевая, ½)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(долевая, 1/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цеп к легковому автомобил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енюк В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78,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 X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евич Т.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189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втомобиль ВАЗ 210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sz w:val="20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4:00Z</dcterms:created>
  <dc:creator>Шеляговская</dc:creator>
  <dc:description/>
  <cp:keywords/>
  <dc:language>en-US</dc:language>
  <cp:lastModifiedBy>123</cp:lastModifiedBy>
  <cp:lastPrinted>2018-04-06T17:24:00Z</cp:lastPrinted>
  <dcterms:modified xsi:type="dcterms:W3CDTF">2018-04-13T08:46:00Z</dcterms:modified>
  <cp:revision>16</cp:revision>
  <dc:subject/>
  <dc:title> </dc:title>
</cp:coreProperties>
</file>