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ПУБЛИКА  КАРЕЛИЯ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 ОБРАЗОВАНИЕ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 ВОЛОМСКОЕ СЕЛЬСКОЕ ПОСЕЛЕНИЕ »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 ВОЛОМСКОГО  СЕЛЬСКОГО  ПОСЕЛЕНИЯ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9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4 мая 2019  года </w:t>
        <w:tab/>
        <w:tab/>
        <w:tab/>
        <w:tab/>
        <w:tab/>
        <w:tab/>
        <w:tab/>
        <w:tab/>
        <w:tab/>
        <w:tab/>
        <w:t>№ 04</w:t>
      </w:r>
    </w:p>
    <w:p>
      <w:pPr>
        <w:pStyle w:val="Normal"/>
        <w:spacing w:lineRule="auto" w:line="240" w:before="0" w:after="0"/>
        <w:ind w:left="-900"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имерного Плана выпол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пожарных мероприятий на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омского сельского поселения в цел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первичных мер пожар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езопасности н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eastAsia="DejaVu Sans;Microsoft Sans Serif" w:cs="Times New Roman" w:ascii="Times New Roman" w:hAnsi="Times New Roman"/>
          <w:color w:val="000000"/>
          <w:kern w:val="2"/>
          <w:sz w:val="24"/>
          <w:szCs w:val="24"/>
          <w:lang w:eastAsia="en-US"/>
        </w:rPr>
        <w:t>В целях исполнения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21 декабря 1994 года № 69-ФЗ «О пожарной безопасности» и реализации первичных мер пожарной безопасности на территории Воломского сельского поселения в 2019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eastAsia="DejaVu Sans;Microsoft Sans Serif"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  <w:t>Администрация Воломского сельского посел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мерный План выполнения противопожарных мероприятий на территории Воломского сельского поселения в целях реализации первичных мер пожарной безопасности на 2019 год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вступает в силу с момента опубликования (обнародова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убликовать (обнародовать) настоящее постановление путем вывешивания на доске объявлений и размещения на официальном интернет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muezersk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(страница Воломского сельского поселе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Воломского сельского поселения                                                                   С.А. Андре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16:00Z</dcterms:created>
  <dc:creator>Администрация</dc:creator>
  <dc:description/>
  <cp:keywords/>
  <dc:language>en-US</dc:language>
  <cp:lastModifiedBy>Елена</cp:lastModifiedBy>
  <cp:lastPrinted>2016-03-31T16:07:00Z</cp:lastPrinted>
  <dcterms:modified xsi:type="dcterms:W3CDTF">2019-06-11T07:17:00Z</dcterms:modified>
  <cp:revision>3</cp:revision>
  <dc:subject/>
  <dc:title>Российская Федерация</dc:title>
</cp:coreProperties>
</file>