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4"/>
        </w:rPr>
        <w:t>«ВОЛОМСКОЕ  СЕЛЬСКОЕ 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</w:rPr>
        <w:t>АДМИНИСТРАЦИЯ  ВОЛОМ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9 октября 2021 года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кодекса этики и служебного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поведения муниципальных служащих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>Администрации Воломского сельского поселения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частью 9 статьи 37 Устава муниципального образования «Воломское сельское поселение»,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Администрация Воломского сельского поселения постановляет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Утвердить кодекс этики и служебного поведения муниципальных служащих Администрации Воломского сельского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. Внести изменения в трудовые Договоры с муниципальными служащими в части, касающейся положений об ответственности за нарушение вышеуказанного кодекс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Ведущему специалисту Виноградовой Е.В. ознакомить под роспись всех муниципальных служащих с кодексом этики и служебного поведения муниципальных служащих Администрации Воломского сельского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Постановление администрации Воломского сельского поселения от 24 февраля 2011 года № 2/1 «Об утверждении</w:t>
      </w:r>
      <w:r>
        <w:rPr>
          <w:bCs/>
          <w:sz w:val="24"/>
          <w:szCs w:val="24"/>
        </w:rPr>
        <w:t xml:space="preserve"> Кодекса этики и служебного поведения муниципальных служащих администрации Воломского сельского поселения»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uezersky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 распоряжением ознакомлены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____» _____________ 20___г. __________________/____________________________/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____» _____________ 20___г. __________________/____________________________/</w:t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ind w:left="4248" w:firstLine="708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 постановлением Администрации</w:t>
      </w:r>
    </w:p>
    <w:p>
      <w:pPr>
        <w:pStyle w:val="Normal"/>
        <w:overflowPunct w:val="true"/>
        <w:autoSpaceDE w:val="true"/>
        <w:ind w:left="4248" w:firstLine="708"/>
        <w:textAlignment w:val="auto"/>
        <w:rPr>
          <w:sz w:val="22"/>
          <w:szCs w:val="22"/>
        </w:rPr>
      </w:pPr>
      <w:r>
        <w:rPr>
          <w:sz w:val="22"/>
          <w:szCs w:val="22"/>
        </w:rPr>
        <w:t>Воломского сельского поселения</w:t>
      </w:r>
    </w:p>
    <w:p>
      <w:pPr>
        <w:pStyle w:val="Normal"/>
        <w:overflowPunct w:val="true"/>
        <w:autoSpaceDE w:val="true"/>
        <w:ind w:left="4956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от 29 октября 2021 года № 17</w:t>
      </w:r>
    </w:p>
    <w:p>
      <w:pPr>
        <w:pStyle w:val="Normal"/>
        <w:overflowPunct w:val="true"/>
        <w:autoSpaceDE w:val="true"/>
        <w:ind w:left="4248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екс этики и служебного поведения муниципальных служащих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Администрации Воломского сельского поселени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1. Кодекс этики и служебного поведения муниципальных служащих Администрации Воломского сельского поселения (далее – кодекс, Администрация поселения) разработан в соответствии с положениями </w:t>
      </w:r>
      <w:hyperlink r:id="rId3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Федеральных законов от 25 декабря 2008 г. </w:t>
      </w:r>
      <w:hyperlink r:id="rId4">
        <w:r>
          <w:rPr>
            <w:rStyle w:val="InternetLink"/>
            <w:sz w:val="24"/>
            <w:szCs w:val="24"/>
          </w:rPr>
          <w:t>N 273-ФЗ</w:t>
        </w:r>
      </w:hyperlink>
      <w:r>
        <w:rPr>
          <w:sz w:val="24"/>
          <w:szCs w:val="24"/>
        </w:rPr>
        <w:t xml:space="preserve"> "О противодействии коррупции", от 27 мая 2003 г. </w:t>
      </w:r>
      <w:hyperlink r:id="rId5">
        <w:r>
          <w:rPr>
            <w:rStyle w:val="InternetLink"/>
            <w:sz w:val="24"/>
            <w:szCs w:val="24"/>
          </w:rPr>
          <w:t>N 58-ФЗ</w:t>
        </w:r>
      </w:hyperlink>
      <w:r>
        <w:rPr>
          <w:sz w:val="24"/>
          <w:szCs w:val="24"/>
        </w:rPr>
        <w:t xml:space="preserve"> "О системе государственной службы Российской Федерации", от 2 марта 2007 г. </w:t>
      </w:r>
      <w:hyperlink r:id="rId6">
        <w:r>
          <w:rPr>
            <w:rStyle w:val="InternetLink"/>
            <w:sz w:val="24"/>
            <w:szCs w:val="24"/>
          </w:rPr>
          <w:t>N 25-ФЗ</w:t>
        </w:r>
      </w:hyperlink>
      <w:r>
        <w:rPr>
          <w:sz w:val="24"/>
          <w:szCs w:val="24"/>
        </w:rPr>
        <w:t xml:space="preserve">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</w:t>
      </w:r>
      <w:hyperlink r:id="rId7">
        <w:r>
          <w:rPr>
            <w:rStyle w:val="InternetLink"/>
            <w:sz w:val="24"/>
            <w:szCs w:val="24"/>
          </w:rPr>
          <w:t>Указа</w:t>
        </w:r>
      </w:hyperlink>
      <w:r>
        <w:rPr>
          <w:sz w:val="24"/>
          <w:szCs w:val="24"/>
        </w:rPr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 Администрации посел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сновные принципы и правил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жебного поведения муниципальных служащих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Администрации Воломского сельского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10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поселения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муниципальных служащих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осуществлять свою деятельность в пределах полномочий Администрации поселения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е) уведомлять Главу поселения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) воздерживаться от публичных высказываний, суждений и оценок в отношении деятельности органов местного самоуправления, его руководителей, если это не входит в должностные обязанности муниципального служащего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4"/>
          <w:szCs w:val="24"/>
        </w:rPr>
        <w:t>р) соблюдать установленные в Администрации посе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12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3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4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5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16. Муниципальный служащий обязан представить сведения о </w:t>
      </w:r>
      <w:r>
        <w:rPr>
          <w:bCs/>
          <w:sz w:val="24"/>
          <w:szCs w:val="24"/>
        </w:rPr>
        <w:t>доходах, расходах, об имуществе и обязательствах имущественного характера</w:t>
      </w:r>
      <w:r>
        <w:rPr>
          <w:sz w:val="24"/>
          <w:szCs w:val="24"/>
        </w:rPr>
        <w:t xml:space="preserve"> своих и членов своей семьи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7. Муниципальный служащий обязан уведомлять Главу поселения, органы прокуратуры Российской Федерации или другие государственные органы обо всех случаях обращения к нему каких – либо лиц в целях склонения его к совершению коррупционных правонарушений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Администрации поселения и передаются муниципальным служащим по акту в Администрацию поселения, в котором он замещает должность муниципального служащего, за исключением случаев, установленных законодательством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19. Муниципальный служащий может обрабатывать и передавать служебную информацию при соблюдении действующих в Администрации поселения установленных норм и требований, принятых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которая стала известна ему в связи с исполнением им должностных обязанностей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21. Муниципальный служащий, наделенный организационно –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поселения благоприятного для эффективной работы морально – психологического климата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22. Муниципальный служащий, наделенный организационно – распорядительными полномочиями по отношению к другим муниципальным служащим Администрации поселения, призван: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принимать меры по предотвращению и урегулированию конфликта интересов;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ринимать меры по предупреждению коррупции;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23. Муниципальный служащий, наделенный организационно – распорядительными полномочиями по отношению к другим муниципальным служащим Администрации поселения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>24. Муниципальный служащий, наделенный организационно – распорядительными полномочиями по отношению к другим муниципальным служащим Администрации поселения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Рекомендательные этические правил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 xml:space="preserve">служебного поведения муниципальных служащих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Администрации Воломского сель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5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6. В служебном поведении муниципальный служащий воздерживается от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7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посе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за нарушение положений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екса этики и служебного поведения муниципальных служащих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Администрации Воломского сельского поселени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29. Нарушение муниципальным служащим Администрации поселения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96" w:firstLine="702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9F67CD56AB2EA91D7A38133AAF8EB3C78D6E524464E5630C98A5AZFr0O" TargetMode="External"/><Relationship Id="rId4" Type="http://schemas.openxmlformats.org/officeDocument/2006/relationships/hyperlink" Target="consultantplus://offline/ref=A9F67CD56AB2EA91D7A38133AAF8EB3C7BDAE4234D1E013298DF54F5DFD4BF8FEEE2B4B8ZBrEO" TargetMode="External"/><Relationship Id="rId5" Type="http://schemas.openxmlformats.org/officeDocument/2006/relationships/hyperlink" Target="consultantplus://offline/ref=A9F67CD56AB2EA91D7A38133AAF8EB3C7BDAE420441F013298DF54F5DFD4BF8FEEE2B4BCB655787CZBr3O" TargetMode="External"/><Relationship Id="rId6" Type="http://schemas.openxmlformats.org/officeDocument/2006/relationships/hyperlink" Target="consultantplus://offline/ref=A9F67CD56AB2EA91D7A38133AAF8EB3C7BDAE4234D1F013298DF54F5DFZDr4O" TargetMode="External"/><Relationship Id="rId7" Type="http://schemas.openxmlformats.org/officeDocument/2006/relationships/hyperlink" Target="consultantplus://offline/ref=A9F67CD56AB2EA91D7A38133AAF8EB3C72D7E72144135C38908658F7D8DBE098E9ABB8BDB6557DZ7rB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51:00Z</dcterms:created>
  <dc:creator>3-00</dc:creator>
  <dc:description/>
  <cp:keywords/>
  <dc:language>en-US</dc:language>
  <cp:lastModifiedBy>Пользователь Windows</cp:lastModifiedBy>
  <cp:lastPrinted>2021-01-28T10:58:00Z</cp:lastPrinted>
  <dcterms:modified xsi:type="dcterms:W3CDTF">2021-10-29T11:15:00Z</dcterms:modified>
  <cp:revision>6</cp:revision>
  <dc:subject/>
  <dc:title/>
</cp:coreProperties>
</file>