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ПУБЛИКА  КАРЕЛИЯ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 ОБРАЗОВАНИЕ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 ВОЛОМСКОЕ СЕЛЬСКОЕ ПОСЕЛЕНИЕ »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 ВОЛОМСКОГО  СЕЛЬСКОГО  ПОСЕЛЕНИЯ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мая 2019 года </w:t>
        <w:tab/>
        <w:tab/>
        <w:tab/>
        <w:tab/>
        <w:tab/>
        <w:tab/>
        <w:tab/>
        <w:tab/>
        <w:tab/>
        <w:t>№ 05</w:t>
      </w:r>
    </w:p>
    <w:p>
      <w:pPr>
        <w:pStyle w:val="Normal"/>
        <w:spacing w:lineRule="auto" w:line="240" w:before="0" w:after="0"/>
        <w:ind w:left="-900"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О мерах по предупреждению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и тушению пожаров в населён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пунктах и предупреждени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гибели людей от пожа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соответствии с Федеральным законом от 21.12.1994 № 69-ФЗ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 пожарной безопас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целях усиления пожарной безопасности объектов всех форм собственности и населённых пунктах Воломского сельского поселения в 2019 го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Воломского сельского поселения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. Рекомендовать руководителям организаций, учреждений и предприятий, жителям населённых пунктов Воломского сельского поселения: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протяжении пожароопасного периода 2019 года подготовить территории населённых пунктов и население к пожароопасному периоду, для чего: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овать проведение работ по очистке от сгораемого мусора и сухой растительности территорий организаций и дворовых территорий жилых домов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овать проверку, техническое обслуживание и ремонт источников наружного противопожарного водоснабжения на объектах и в населённых пунктах, обеспечение подъездов к ним с устройством площадок с твёрдым покрытием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случае повышения пожарной опасности установить особый противопожарный режим, установить дополнительные требования по выполнению мер пожарной безопасности на подведомственных территориях, в том числе в населённых пунктах, примыкающих к лесным массивам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запретить разведение костров, сжигание сухой травы и мусора в населённых пунктах, на территориях организаций и на землях сельхоз назначения, обочин дорог, кюветов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одготовить к применению вспомогательную технику всех видов для целей пожаротушения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сходах жителей населённых пунктов рассмотреть вопросы предупреждения и тушения пожаров, а также о действиях в случае обнаружения или возникновения пожаров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овать информирование населения о пожарах, их основных причинах, пожароопасном поведении людей, действиях в случае возникновения пожаров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бновить уголки безопасности в социально значимых местах, общеобразовательных учреждениях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о необходимости обеспечить устройство защитных полос в границах населённых пунктов, расположенных в зоне возможных лесных и торфяных пожаров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оверить и поддерживать постоянную телефонную связь /мобильную связь/ со всеми населёнными пунктами поселения, местом размещения добровольной пожарной охраны, для своевременного вызова пожарной помощи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июне – сентябре 2019 года: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ссмотреть вопросы готовности к эксплуатации в летний и зимний период объектов жизнеобеспечения, населённых пунктов, жилищного фонда и других объектов независимо от форм собственности, противопожарного состояния объектов с массовым пребыванием людей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ужесточить контроль за проведением всех видов пожароопасных работ, исключить случаи использования открытого огня для отогревания водопроводных сетей на объектах всех форм собственности и в жилищном фонде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овать ремонт печей и своевременную очистку дымоходов в домах, где проживают одинокие, престарелые граждане, неблагополучные семьи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овать ремонт внутренней электропроводки в частном жилом секторе у одиноких и престарелых граждан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братить внимание на бесхозные, заброшенные строения;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остановление вступает в силу с момента обнаро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3. Опубликовать (обнародовать) настоящее постановление путем вывешивания на доске объявлений и размещения на официальном интернет– сайте Муезерского муниципального района с адресом доступа -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ar-SA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ar-SA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ar-SA"/>
          </w:rPr>
          <w:t>muezersky</w:t>
        </w:r>
        <w:r>
          <w:rPr>
            <w:rStyle w:val="InternetLink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ar-SA"/>
          </w:rPr>
          <w:t>ru</w:t>
        </w:r>
      </w:hyperlink>
      <w:r>
        <w:rPr>
          <w:sz w:val="24"/>
          <w:szCs w:val="24"/>
          <w:lang w:eastAsia="ar-SA"/>
        </w:rPr>
        <w:t xml:space="preserve"> (страница Воломского сельского поселения)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Style18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Глава Воломского сельского поселения                                                                   С.А. Андре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53:00Z</dcterms:created>
  <dc:creator>Администрация</dc:creator>
  <dc:description/>
  <cp:keywords/>
  <dc:language>en-US</dc:language>
  <cp:lastModifiedBy>Елена</cp:lastModifiedBy>
  <cp:lastPrinted>2016-03-31T16:07:00Z</cp:lastPrinted>
  <dcterms:modified xsi:type="dcterms:W3CDTF">2019-06-11T07:22:00Z</dcterms:modified>
  <cp:revision>8</cp:revision>
  <dc:subject/>
  <dc:title>Российская Федерация</dc:title>
</cp:coreProperties>
</file>