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first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 «Выдача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единого жилищного документа, копии финансово-лицевого сче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писки из домовой книги, карточки учета собственн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жилого помещения, справок и иных документов)»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ВЫПИСК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ИЗ ПОХОЗЯЙСТВЕННОЙ КНИГИ О НАЛИЧ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У ГРАЖДАНИНА ПРАВА НА ЗЕМЕЛЬНЫЙ УЧАСТОК *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   </w:t>
      </w:r>
      <w:r>
        <w:rPr/>
        <w:t>пос.Волома                                                                              «___» ______________20___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                                                                 </w:t>
      </w:r>
      <w:r>
        <w:rPr>
          <w:rStyle w:val="Appleconvertedspace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Настоящая выписка из похозяйственной книги подтверждает, что гражданину  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(фамилия, имя, отчество полностью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ата рождения «___» _______________________ г.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место рождения 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окумент, удостоверяющий личность, _________________ выдан «____» _________________ г.                  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/>
        <w:t xml:space="preserve">                                                </w:t>
      </w:r>
      <w:r>
        <w:rPr/>
        <w:t>(вид документа, удостоверяющего личность) (серия, номер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оживающему  по адресу: 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                                 </w:t>
      </w:r>
      <w:r>
        <w:rPr/>
        <w:tab/>
        <w:tab/>
        <w:t xml:space="preserve">(адрес постоянного места жительства  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или преимущественного пребывания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Appleconvertedspace"/>
        </w:rPr>
      </w:pPr>
      <w:r>
        <w:rPr/>
        <w:t>принадлежит на праве 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>(вид права, на котором гражданину принадлежит земельный участок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земельный участок, предоставленный для ведения личного подсобного хозяйства,  общей площадью _________________________________,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кадастровый номер _______________________, расположенный по адресу _________________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назначение земельного участка 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(указывается категория земель – земли поселений (для приусадебного участка)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или земли сельскохозяйственного назначения  (для полевого участка)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 чем в похозяйственной книге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</w:t>
      </w:r>
      <w:r>
        <w:rPr/>
        <w:t>(реквизиты похозяйственной книги: номер, дата начала и окончания ведения книг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аименование органа, осуществляющего ведение похозяйственной книги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«___»__________________________г. сделана запись на основании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(реквизиты документа,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Глава Воломского сельского поселения                                    _______________________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одпись/ФИ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3:00Z</dcterms:created>
  <dc:creator>123</dc:creator>
  <dc:description/>
  <cp:keywords/>
  <dc:language>en-US</dc:language>
  <cp:lastModifiedBy>123</cp:lastModifiedBy>
  <dcterms:modified xsi:type="dcterms:W3CDTF">2015-10-26T08:10:00Z</dcterms:modified>
  <cp:revision>3</cp:revision>
  <dc:subject/>
  <dc:title/>
</cp:coreProperties>
</file>