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ВОЛОМ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ВОЛОМ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right="5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 декабря 2019 года</w:t>
        <w:tab/>
        <w:tab/>
        <w:tab/>
        <w:tab/>
        <w:tab/>
        <w:tab/>
        <w:tab/>
        <w:tab/>
        <w:tab/>
        <w:t>№ 14</w:t>
      </w:r>
    </w:p>
    <w:p>
      <w:pPr>
        <w:pStyle w:val="Normal"/>
        <w:shd w:fill="FFFFFF" w:val="clear"/>
        <w:spacing w:lineRule="exact" w:line="274"/>
        <w:ind w:right="53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 размещения сведений о доходах, расходах, об имуществе и обязательствах имущественного характера муниципальных служащих администрации Воломского сельского поселения и членов их семей на официальном сайте Муезер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6 статьи 8, частью 4 статьи 8.1 Федерального закона от 25.12.2008 № 273-ФЗ «О противодействии коррупции», пунктом 8 Указа Президента Российской Федерации от 08.07.2013 № 613 «Вопросы противодействия коррупции»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олом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размещения сведений о доходах, расходах, об имуществе и обязательствах имущественного характера муниципальных служащих администрации Воломского сельского поселения и членов их семей на официальном сайте Муезерского муниципального района и предоставления этих сведений средствам массовой информации для опубликов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возложить на главу Воломского сельского поселения С.А.Андрее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(обнародовать) настоящее Постановл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uezersk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страница Воломского сельского поселе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оломского сельского поселения</w:t>
        <w:tab/>
        <w:tab/>
        <w:tab/>
        <w:tab/>
        <w:tab/>
        <w:tab/>
        <w:t>С.А.Андреев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мского сельского поселения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7» декабря 2019 г. № 14</w:t>
      </w:r>
    </w:p>
    <w:p>
      <w:pPr>
        <w:pStyle w:val="Normal"/>
        <w:autoSpaceDE w:val="false"/>
        <w:ind w:left="510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0" w:name="Par37"/>
      <w:bookmarkEnd w:id="0"/>
      <w:r>
        <w:rPr>
          <w:rFonts w:cs="Times New Roman" w:ascii="Times New Roman" w:hAnsi="Times New Roman"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азмещения сведений о доходах, расходах, об имуществе и обязательствах имущественного характера муниципальных служащих администрации Воломского сельского поселения и членов их семей на официальном сайте Муезер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м Порядком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6 статьи 8</w:t>
        </w:r>
      </w:hyperlink>
      <w:r>
        <w:rPr>
          <w:rFonts w:cs="Times New Roman" w:ascii="Times New Roman" w:hAnsi="Times New Roman"/>
          <w:sz w:val="24"/>
          <w:szCs w:val="24"/>
        </w:rPr>
        <w:t>, частью 4 статьи 8.1 Федерального закона от 25.12.2008 № 273-ФЗ «О противодействии коррупции» устанавливается порядок размещения сведений о доходах, расходах, об имуществе и обязательствах имущественного характера муниципальных служащих, замещающих должности муниципальной службы в администрации Воломского сельского поселения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ов и несовершеннолетних детей (далее - сведения о доходах, расходах, об имуществе и обязательствах имущественного характера) в информационно-телекоммуникационной сети «Интернет» на официальном сайте Муезерского муниципального района (далее - официальный сайт) и предоставления этих сведений общероссийским и издаваемым на территории Республики Карелия средствам массовой информации (далее - средства массовой информации) для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51"/>
      <w:bookmarkEnd w:id="1"/>
      <w:r>
        <w:rPr>
          <w:rFonts w:cs="Times New Roman" w:ascii="Times New Roman" w:hAnsi="Times New Roman"/>
          <w:sz w:val="24"/>
          <w:szCs w:val="24"/>
        </w:rPr>
        <w:t>2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чень объектов недвижимого имущества, принадлежащих муниципальному служащему администрации Воломского сельского поселения (далее - муниципальный служащий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кларированный годовой доход муниципального служащего, его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w:anchor="Par9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указанные в подпунктах «а», «б» и «в» </w:t>
      </w:r>
      <w:hyperlink w:anchor="Par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размещаются на официальном сайте по форме согласно приложению № 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hyperlink w:anchor="Par9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указанные в подпункте «г» </w:t>
      </w:r>
      <w:hyperlink w:anchor="Par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размещаются на официальном сайте по форме согласно приложению № 2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иные сведения (кроме указанных в </w:t>
      </w:r>
      <w:hyperlink w:anchor="Par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сональные данные супруги (супруга), детей и иных членов семьи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информацию, отнесенную к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ударственн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айне или являющуюся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фиденциальной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Сведения о доходах, расходах, об имуществе и обязательствах имущественного характера, указанные 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за весь период замещения муниципальным служащим должностей муниципальной службы, замещение которых влечет за собой размещение таких сведений,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ведения о доходах, расходах, об имуществе и обязательствах имущественного характера, представленные муниципальными служащими в целях уточнения ранее представленных сведений о доходах, расходах, об имуществе и обязательствах имущественного характера, подлежат размещению на официальном сайте в течение пяти рабочих дней после их принятия администрацией Волом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случае увольнения муниципального служащего размещенные в отношении него, его супруги (супруга) и несовершеннолетних детей сведения о доходах, расходах, об имуществе и обязательствах имущественного характера удаляются с официального сайта в течение пяти рабочих дней после уволь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о дня поступления запроса от средства массовой информац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3-дневный срок сообщает о нем муниципальному служащему, в отношении которого поступил запр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 7-дневный срок обеспечивает предоставление им сведений, указанных в </w:t>
      </w:r>
      <w:hyperlink w:anchor="Par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Муниципальные служащие администрации Воломского сельского поселения, в должностные обязанности которых входит работа со сведениями о доходах, расходах, об имуществе и обязательствах имущественного характера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ударственн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айне или являющихся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фиденциальными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8647" w:hanging="0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8640" w:hanging="0"/>
        <w:jc w:val="right"/>
        <w:rPr/>
      </w:pPr>
      <w:r>
        <w:rPr/>
        <w:t>к Порядку размещения сведений о доходах, расходах, об имуществе и обязательствах имущественного характера муниципальных служащих администрации Воломского сельского поселения и членов их семей на официальном сайте Муезер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jc w:val="center"/>
        <w:rPr>
          <w:bCs/>
        </w:rPr>
      </w:pPr>
      <w:bookmarkStart w:id="2" w:name="Par92"/>
      <w:bookmarkEnd w:id="2"/>
      <w:r>
        <w:rPr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о доходах, об имуществе и обязательствах имущественного характера, представленные муниципальными служащими администрации Воломского сельского поселения за отчетный период с 1 января 20_ года по 31 декабря 20_ год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tbl>
      <w:tblPr>
        <w:tblW w:w="1510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60"/>
        <w:gridCol w:w="2048"/>
        <w:gridCol w:w="1280"/>
        <w:gridCol w:w="1664"/>
        <w:gridCol w:w="1152"/>
        <w:gridCol w:w="1152"/>
        <w:gridCol w:w="1280"/>
        <w:gridCol w:w="1664"/>
        <w:gridCol w:w="1152"/>
        <w:gridCol w:w="1152"/>
      </w:tblGrid>
      <w:tr>
        <w:trPr/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муниципального служащего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ного служащего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</w:t>
              <w:br/>
              <w:t>доход за</w:t>
              <w:br/>
              <w:t>20__ год</w:t>
              <w:br/>
              <w:t>(рублей)</w:t>
            </w:r>
          </w:p>
        </w:tc>
        <w:tc>
          <w:tcPr>
            <w:tcW w:w="5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 </w:t>
              <w:br/>
              <w:t>недвижимого имущества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 </w:t>
              <w:br/>
              <w:t>недвижимого имуществ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2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  <w:br/>
              <w:t xml:space="preserve">ребенок (сын или дочь)             </w:t>
            </w:r>
          </w:p>
        </w:tc>
        <w:tc>
          <w:tcPr>
            <w:tcW w:w="2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  <w:bookmarkStart w:id="3" w:name="Par125"/>
      <w:bookmarkStart w:id="4" w:name="Par125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ind w:left="8640" w:hanging="0"/>
        <w:jc w:val="right"/>
        <w:outlineLvl w:val="1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8640" w:hanging="0"/>
        <w:jc w:val="right"/>
        <w:rPr/>
      </w:pPr>
      <w:r>
        <w:rPr/>
        <w:t>к Порядку размещения сведений о доходах, расходах, об имуществе и обязательствах имущественного характера муниципальных служащих администрации Воломского сельского поселения и членов их семей на официальном сайте Муезер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/>
      </w:pPr>
      <w:r>
        <w:rPr/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, </w:t>
      </w:r>
      <w:r>
        <w:rPr>
          <w:bCs/>
        </w:rPr>
        <w:t xml:space="preserve">представленные муниципальными служащими администрации Волом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bCs/>
        </w:rPr>
      </w:pPr>
      <w:r>
        <w:rPr>
          <w:bCs/>
        </w:rPr>
        <w:t>за отчетный период с 1 января 20_ года по 31 декабря 20_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bCs/>
        </w:rPr>
      </w:pPr>
      <w:r>
        <w:rPr>
          <w:bCs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68"/>
        <w:gridCol w:w="2332"/>
        <w:gridCol w:w="3060"/>
        <w:gridCol w:w="5760"/>
      </w:tblGrid>
      <w:tr>
        <w:trPr>
          <w:trHeight w:val="84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Фамилия, имя, муниципального служащего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Должность муниципального служащего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Вид имущества, приобретенного по сделке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Источник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</w:tr>
      <w:tr>
        <w:trPr>
          <w:trHeight w:val="5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  <w:br/>
              <w:t xml:space="preserve">ребенок (сын или дочь)             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Указывается ФИО муниципального служащего (ФИО супруги (супруга) и несовершеннолетних детей не указываются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должность муниципального служащего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Указывается ФИО муниципального служащего (ФИО супруги (супруга) и несовершеннолетних детей не указываются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должность муниципального служащего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ид имущества (земельный участок, другой объект недвижимости, транспортные средства, ценные бумаги, акций (доли участия, паи в уставных (складочных) капиталах организаций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доход по основному месту работы муниципального служащего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 (без указания суммы денежных средств, полученных от каждого источника).</w:t>
      </w:r>
    </w:p>
  </w:footnote>
</w:footnotes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65DD"/>
      <w:u w:val="non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consultantplus://offline/ref=B9A7E5D586C7F3164691D9803220764A505F29BB7391326F7BE5A613E7A230C5058F390Cl8Z2J" TargetMode="External"/><Relationship Id="rId4" Type="http://schemas.openxmlformats.org/officeDocument/2006/relationships/hyperlink" Target="consultantplus://offline/ref=B9A7E5D586C7F3164691D9803220764A50592EBD7293326F7BE5A613E7A230C5058F390A8147AD0El4ZFJ" TargetMode="External"/><Relationship Id="rId5" Type="http://schemas.openxmlformats.org/officeDocument/2006/relationships/hyperlink" Target="consultantplus://offline/ref=B9A7E5D586C7F3164691D9803220764A545E28B0769C6F6573BCAA11E0AD6FD202C6350B8147ACl0Z9J" TargetMode="External"/><Relationship Id="rId6" Type="http://schemas.openxmlformats.org/officeDocument/2006/relationships/hyperlink" Target="consultantplus://offline/ref=B3CA27D4E215D4CDE7EBCCE45D0E2A8652ACA53B29A4A9A03AC4F291556F495E4D359B5D9CF72E17SBwFL" TargetMode="External"/><Relationship Id="rId7" Type="http://schemas.openxmlformats.org/officeDocument/2006/relationships/hyperlink" Target="consultantplus://offline/ref=B9A7E5D586C7F3164691D9803220764A50592EBD7293326F7BE5A613E7A230C5058F390A8147AD0El4ZFJ" TargetMode="External"/><Relationship Id="rId8" Type="http://schemas.openxmlformats.org/officeDocument/2006/relationships/hyperlink" Target="consultantplus://offline/ref=B9A7E5D586C7F3164691D9803220764A545E28B0769C6F6573BCAA11E0AD6FD202C6350B8147ACl0Z9J" TargetMode="Externa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02:00Z</dcterms:created>
  <dc:creator>Пользователь</dc:creator>
  <dc:description/>
  <cp:keywords/>
  <dc:language>en-US</dc:language>
  <cp:lastModifiedBy>Учетная запись Майкрософт</cp:lastModifiedBy>
  <dcterms:modified xsi:type="dcterms:W3CDTF">2022-04-20T08:35:00Z</dcterms:modified>
  <cp:revision>5</cp:revision>
  <dc:subject/>
  <dc:title>РЕСПУБЛИКА КАРЕЛИЯ</dc:title>
</cp:coreProperties>
</file>